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Выбор способа управления многоквартирным домом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Cs/>
        </w:rPr>
        <w:t xml:space="preserve"> </w:t>
      </w:r>
      <w:r>
        <w:rPr>
          <w:bCs/>
        </w:rPr>
        <w:t>Способ управления многоквартирным домом (далее – МКД)  выбирается на общем собрании собственников помещений в МКД и может быть изменен в любое время на основании его решения. Решение общего собрания о выборе способа управления является обязательным для всех жильцов помещений в МКД.</w:t>
      </w:r>
    </w:p>
    <w:p>
      <w:pPr>
        <w:pStyle w:val="Normal"/>
        <w:autoSpaceDE w:val="false"/>
        <w:ind w:firstLine="284"/>
        <w:jc w:val="both"/>
        <w:rPr>
          <w:b/>
          <w:b/>
        </w:rPr>
      </w:pPr>
      <w:r>
        <w:rPr>
          <w:b/>
        </w:rPr>
        <w:t>Какие существуют способы управления многоквартирным домом?</w:t>
      </w:r>
    </w:p>
    <w:p>
      <w:pPr>
        <w:pStyle w:val="Normal"/>
        <w:autoSpaceDE w:val="false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bCs/>
        </w:rPr>
        <w:t xml:space="preserve">Непосредственное управление собственниками помещений в МКД. </w:t>
      </w:r>
    </w:p>
    <w:p>
      <w:pPr>
        <w:pStyle w:val="Normal"/>
        <w:autoSpaceDE w:val="false"/>
        <w:ind w:firstLine="284"/>
        <w:jc w:val="both"/>
        <w:rPr/>
      </w:pPr>
      <w:r>
        <w:rPr/>
        <w:t>При непосредственном управлении МКД договоры оказания услуг содержания и (или) выполнения работ по ремонту общего имущества собственники помещений заключают на основании решений общего собрания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Договоры холодного и горячего водоснабжения, водоотведения, электроснабжения, газоснабжения, отопления заключаются каждым собственником помещения, осуществляющим непосредственное управление МКД от своего имени. 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На основании решения общего собрания в отношениях с третьими лицами от имени всех собственников помещений вправе действовать один из собственников или иное лицо, имеющее полномочие удостоверенное доверенностью, выданной в письменной форме ему всеми или большинством собственников помещений в таком доме.  </w:t>
      </w:r>
    </w:p>
    <w:p>
      <w:pPr>
        <w:pStyle w:val="Normal"/>
        <w:autoSpaceDE w:val="false"/>
        <w:ind w:firstLine="284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Управляющая компания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</w:rPr>
        <w:t>Выбранная на общем собрании собственников управляющая компания, действует от имени собственников помещений в МКД на основании заключенного с ней договора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При выборе управляющей организации с каждым собственником помещения в таком доме  заключается договор управления на условиях, указанных в решении данного общего собрания. </w:t>
      </w:r>
      <w:r>
        <w:rPr>
          <w:bCs/>
        </w:rPr>
        <w:t>МКД может управляться только одной управляющей организацией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</w:rPr>
        <w:t>В договоре управления МКД должны быть указаны: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состав общего имущества МКД, в отношении которого будет осуществляться управление, и адрес такого дома;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перечень услуг и работ по содержанию и ремонту общего имущества в МКД, порядок изменения такого перечня, а также перечень коммунальных услуг, которые предоставляет управляющая организация;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порядок определения цены договора, размера платы за содержание и ремонт жилого помещения и размера платы за коммунальные услуги, а также порядок внесения платы;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/>
          <w:bCs/>
        </w:rPr>
        <w:t>4.</w:t>
      </w:r>
      <w:r>
        <w:rPr>
          <w:bCs/>
        </w:rPr>
        <w:t xml:space="preserve"> порядок осуществления контроля выполнением управляющей организацией ее обязательств по договору управления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</w:rPr>
      </w:pPr>
      <w:r>
        <w:rPr>
          <w:b/>
          <w:bCs/>
        </w:rPr>
        <w:t>Товарищество собственников жилья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>Это</w:t>
      </w:r>
      <w:r>
        <w:rPr>
          <w:bCs/>
        </w:rPr>
        <w:t xml:space="preserve"> некоммерческая организация, объединение собственников помещений в МКД для совместного управления комплексом недвижимого имущества в МКД, обеспечения эксплуатации этого комплекса, владения, пользования и в установленных законодательством пределах распоряжения общим имуществом в МКД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</w:rPr>
        <w:t>Решение о его создании принимается на общем собрании собственников помещений в МКД. Создание ТСЖ возможно в том случае, если за него проголосовало не менее 50% от общего числа голосов собственников помещений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Cs/>
        </w:rPr>
        <w:t>ТСЖ является юридическим лицом с момента его государственной регистрации. ТСЖ имеет печать со своим наименованием, расчетный и иные счета в банке, другие реквизиты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</w:rPr>
        <w:t>Членство в ТСЖ возникает у собственника помещения в МКД на основании заявления о вступлении в товарищество собственников жилья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</w:rPr>
        <w:t>Если в МКД создано ТСЖ, лица, приобретающие помещения в этом доме, вправе стать членами товарищества после возникновения у них права собственности на помещения. Членство в ТСЖ прекращается с момента подачи заявления о выходе из членов товарищества или с момента прекращения права собственности на помещение в МКД.</w:t>
      </w:r>
    </w:p>
    <w:p>
      <w:pPr>
        <w:pStyle w:val="Normal"/>
        <w:autoSpaceDE w:val="false"/>
        <w:ind w:firstLine="284"/>
        <w:jc w:val="both"/>
        <w:rPr/>
      </w:pPr>
      <w:r>
        <w:rPr>
          <w:bCs/>
        </w:rPr>
        <w:t>В одном МКД можно создать только одно товарищество, но несколько домов могут быть объединены в одном товариществ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>Внимание!</w:t>
      </w:r>
      <w:r>
        <w:rPr/>
        <w:t xml:space="preserve"> Если собственники помещений в МКД не выберут способ управления домом,  орган местного самоуправления проводит открытый конкурс по отбору управляющей организации. Если в течение года до дня проведения указанного конкурса собственниками помещений в МКД не выбран способ управления этим домом или если принятое решение о выборе способа управления этим домом не было реализовано. Открытый конкурс проводится также  в случае, если до окончания срока действия договора управления МКД, заключенного по результатам открытого конкурса, не выбран способ управления этим домом, или если принятое решение о выборе способа управления этим домом не было реализовано. 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Полезно знать!</w:t>
      </w:r>
    </w:p>
    <w:p>
      <w:pPr>
        <w:pStyle w:val="Normal"/>
        <w:autoSpaceDE w:val="false"/>
        <w:ind w:firstLine="284"/>
        <w:jc w:val="both"/>
        <w:rPr>
          <w:b/>
          <w:b/>
        </w:rPr>
      </w:pPr>
      <w:r>
        <w:rPr>
          <w:bCs/>
        </w:rPr>
        <w:t>В случае несогласия с выбранным способом управления МКД или с порядком выбора, можно обратиться в суд с целью признания выбранного способа или конкретной выбранной компании незаконными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0:00:00Z</dcterms:created>
  <dc:creator>zppkorolenko</dc:creator>
  <dc:description/>
  <cp:keywords/>
  <dc:language>en-US</dc:language>
  <cp:lastModifiedBy>123</cp:lastModifiedBy>
  <cp:lastPrinted>2016-12-12T17:47:00Z</cp:lastPrinted>
  <dcterms:modified xsi:type="dcterms:W3CDTF">2016-12-12T11:47:00Z</dcterms:modified>
  <cp:revision>3</cp:revision>
  <dc:subject/>
  <dc:title>Выбор способа управления многоквартирным домом</dc:title>
</cp:coreProperties>
</file>