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7"/>
        <w:gridCol w:w="879"/>
        <w:gridCol w:w="7609"/>
      </w:tblGrid>
      <w:tr>
        <w:trPr>
          <w:trHeight w:val="640" w:hRule="exact"/>
        </w:trPr>
        <w:tc>
          <w:tcPr>
            <w:tcW w:w="119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>СТАТИСТИЧЕСКАЯ СВОДКА</w:t>
              <w:br/>
            </w:r>
          </w:p>
        </w:tc>
        <w:tc>
          <w:tcPr>
            <w:tcW w:w="76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0" w:hRule="exact"/>
        </w:trPr>
        <w:tc>
          <w:tcPr>
            <w:tcW w:w="195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>Бузулук</w:t>
            </w:r>
          </w:p>
        </w:tc>
      </w:tr>
      <w:tr>
        <w:trPr>
          <w:trHeight w:val="300" w:hRule="exact"/>
        </w:trPr>
        <w:tc>
          <w:tcPr>
            <w:tcW w:w="110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  <w:lang w:val="ru-RU" w:eastAsia="ru-RU"/>
              </w:rPr>
              <w:t>город / район / населённый пункт</w:t>
            </w:r>
          </w:p>
        </w:tc>
        <w:tc>
          <w:tcPr>
            <w:tcW w:w="848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exact"/>
        </w:trPr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val="ru-RU"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u w:val="single"/>
                <w:lang w:val="ru-RU" w:eastAsia="ru-RU"/>
              </w:rPr>
              <w:t>01.04.2023 – 30.06.2023</w:t>
            </w:r>
          </w:p>
        </w:tc>
        <w:tc>
          <w:tcPr>
            <w:tcW w:w="76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25" w:before="0" w:after="350"/>
        <w:ind w:left="-5" w:hanging="10"/>
        <w:rPr>
          <w:sz w:val="20"/>
          <w:lang w:val="ru-RU"/>
        </w:rPr>
      </w:pPr>
      <w:r>
        <w:rPr>
          <w:sz w:val="20"/>
          <w:lang w:val="ru-RU"/>
        </w:rPr>
        <w:t>За указанный период в Правительство области поступило 339 обращений граждан по следующим вопросам:</w:t>
      </w:r>
    </w:p>
    <w:tbl>
      <w:tblPr>
        <w:tblW w:w="11100" w:type="dxa"/>
        <w:jc w:val="left"/>
        <w:tblInd w:w="-205" w:type="dxa"/>
        <w:tblLayout w:type="fixed"/>
        <w:tblCellMar>
          <w:top w:w="91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Безопасность и охрана правопоряд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нфликты на бытовой поч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ское пра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сударственная регистрация прав на недвижимое имущество и сделок с ни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Жили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2.99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Выделение жилья молодым семьям, специалист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Государственный жилищный контро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апитальный ремонт обще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ммерческий найм жилого по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Коммунально-бытовое хозяйство и предоставление услуг в условиях ры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Нежилые по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Несанкционированная свалка мусора, биоот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мен жилых помещений. Оформление договора социального найма (найма) жилого по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ращение с твердыми коммунальными отход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9.58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следование жилого фонда на предмет пригодности для проживания (ветхое и аварийное жиль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плата жилищно-коммунальных услуг (ЖКХ), взносов в Фонд капитального ремо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еребои в водоснабж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одключение индивидуальных жилых домов к централизованным сетям водо-, тепло - газо-, электроснабжения и водоотве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1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Жили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2.99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емонт и эксплуатация ливневой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546%</w:t>
            </w:r>
          </w:p>
        </w:tc>
      </w:tr>
      <w:tr>
        <w:trPr>
          <w:trHeight w:val="11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546%</w:t>
            </w:r>
          </w:p>
        </w:tc>
      </w:tr>
      <w:tr>
        <w:trPr>
          <w:trHeight w:val="11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Управляющие организации, товарищества собственников жилья и иные формы управления собственность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Здравоохранение. Физическая культура и спорт. Тур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.35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оступность физической культуры и спор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храна здоровья детей, матери и ребен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Санитарно-эпидемиологическое благополучие на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06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нформация и информат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/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еклама (за исключением рекламы в СМ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нституционный ст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11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щественное обсуждение проектов законов и иных нормативных правовых актов, принятых законов и иных нормативных правовых актов (в том числе в сети «Интернет»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ава и свободы человека и граждан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ор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едоставление жилья по договору социального найма (ДСН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разование. Наука. Куль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06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центров дополнительного образования (домов культуры, творческих коллективов, цен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Культурное наследие народов Российской Федерации и сохранение историко-культурных территор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оступление в образовательны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1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разование. Наука. Куль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06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роведение общественных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сновы государственного 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54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сударственные и муниципальные услуги (многофункциональные центр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Деятельность органов исполнительной власти субъекта Российской Федерации. </w:t>
            </w:r>
            <w:r>
              <w:rPr>
                <w:sz w:val="20"/>
              </w:rPr>
              <w:t>Принимаемые реш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едставление дополнительных документов и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Прожиточный минимум. Состав «потребительской корзины». </w:t>
            </w:r>
            <w:r>
              <w:rPr>
                <w:sz w:val="20"/>
              </w:rPr>
              <w:t>Уровень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Результаты рассмотрения обра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Природные ресурсы и охрана окружающей природной сре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/>
            </w:pPr>
            <w:r>
              <w:rPr>
                <w:sz w:val="20"/>
              </w:rPr>
              <w:t>7.47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Гуманное отношение к животным. Создание приютов для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Загрязнение окружающей среды, сбросы, выбросы, от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Ликвидация последствий стихийных бедствий и чрезвычайных происшеств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Образование земельных участков (образование, раздел, выдел, объединение земельных участков). </w:t>
            </w:r>
            <w:r>
              <w:rPr>
                <w:sz w:val="20"/>
              </w:rPr>
              <w:t>Возникновение прав на земл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граничение свободного доступа к водному объек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Отлов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.09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Охрана и защита ле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Регулирование численности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ем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57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Многодетные семьи. Малоимущие семьи. Неполные семьи. </w:t>
            </w:r>
            <w:r>
              <w:rPr>
                <w:sz w:val="20"/>
              </w:rPr>
              <w:t>Молодые семь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емейное законодательство и иные нормы, содержащие нормы семейного пра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 и социальное страх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ерерасчет размеров пенс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осьбы об оказании финансов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1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 и социальное страх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ая защита пострадавших от стихийных бедствий, чрезвычайных происшествий, терактов и пож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13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, социальная поддержка и социальная помощь семьям, имеющим детей, в том числе многодетным семьям и одиноким родителям, гражданам пожилого возраста, гражданам, находящимся в трудной жизненной ситуации, малоимущим граждан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54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руд и занятость на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рудоустройство. Безработица. Органы службы занятости.</w:t>
            </w:r>
          </w:p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сударственные услуги в области содействия занятости на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Контроль и надзор в налогов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Ценообраз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озяйственная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2.52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Акарицидная обрабо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Благоустройство и ремонт подъездных дорог, в том числе троту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.53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Борьба с аварийностью. Безопасность дорожного дви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родской, сельский и междугородний пассажирский транспо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Градостроительство. Архитектура и проектир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субъектов торговли, торговые точки, организация торг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орожные знаки и дорожная разме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773%</w:t>
            </w:r>
          </w:p>
        </w:tc>
      </w:tr>
      <w:tr>
        <w:trPr>
          <w:trHeight w:val="11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Информационные системы органов государственной власти Российской Федерации. </w:t>
            </w:r>
            <w:r>
              <w:rPr>
                <w:sz w:val="20"/>
              </w:rPr>
              <w:t>Официальные сайты органов государственной власти и органов местного само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Качество товаров. Защита прав потреб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мплексное благоустро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5.20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Ненадлежащее содержание домашних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Организация выгула соба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3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1510"/>
        <w:gridCol w:w="1510"/>
      </w:tblGrid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Результат рассмотрения – тематика - вопрос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43500" cy="381000"/>
                      <wp:effectExtent l="0" t="0" r="0" b="0"/>
                      <wp:docPr id="1" name="Group 831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80880"/>
                                <a:chOff x="0" y="0"/>
                                <a:chExt cx="514368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3680" cy="380880"/>
                                </a:xfrm>
                                <a:custGeom>
                                  <a:avLst/>
                                  <a:gdLst>
                                    <a:gd name="textAreaLeft" fmla="*/ 0 w 2916000"/>
                                    <a:gd name="textAreaRight" fmla="*/ 2916360 w 2916000"/>
                                    <a:gd name="textAreaTop" fmla="*/ 0 h 216000"/>
                                    <a:gd name="textAreaBottom" fmla="*/ 21636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143500" h="381000">
                                      <a:moveTo>
                                        <a:pt x="0" y="0"/>
                                      </a:moveTo>
                                      <a:lnTo>
                                        <a:pt x="5143500" y="0"/>
                                      </a:lnTo>
                                      <a:lnTo>
                                        <a:pt x="5143500" y="381000"/>
                                      </a:lnTo>
                                      <a:lnTo>
                                        <a:pt x="0" y="381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18080"/>
                                  <a:ext cx="6048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117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111" style="position:absolute;margin-left:0pt;margin-top:0pt;width:405pt;height:30pt" coordorigin="0,0" coordsize="8100,600">
                      <v:shape id="shape_0" ID="Shape 87741" coordsize="5143500,381000" path="m0,0l5143500,0l5143500,381000l0,381000l0,0e" fillcolor="#cccccc" stroked="f" o:allowincell="t" style="position:absolute;left:0;top:0;width:8099;height:599;mso-wrap-style:none;v-text-anchor:middle;mso-position-horizontal-relative:char">
                        <v:fill o:detectmouseclick="t" type="solid" color2="#333333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;top:186;width:94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7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2500" cy="381000"/>
                      <wp:effectExtent l="0" t="0" r="0" b="0"/>
                      <wp:docPr id="2" name="Group 831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380880"/>
                                <a:chOff x="0" y="0"/>
                                <a:chExt cx="95256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2560" cy="380880"/>
                                </a:xfrm>
                                <a:custGeom>
                                  <a:avLst/>
                                  <a:gdLst>
                                    <a:gd name="textAreaLeft" fmla="*/ 0 w 540000"/>
                                    <a:gd name="textAreaRight" fmla="*/ 540360 w 540000"/>
                                    <a:gd name="textAreaTop" fmla="*/ 0 h 216000"/>
                                    <a:gd name="textAreaBottom" fmla="*/ 21636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52500" h="381000">
                                      <a:moveTo>
                                        <a:pt x="0" y="0"/>
                                      </a:moveTo>
                                      <a:lnTo>
                                        <a:pt x="952500" y="0"/>
                                      </a:lnTo>
                                      <a:lnTo>
                                        <a:pt x="952500" y="381000"/>
                                      </a:lnTo>
                                      <a:lnTo>
                                        <a:pt x="0" y="381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240" y="118080"/>
                                  <a:ext cx="32184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125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>10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118" style="position:absolute;margin-left:0pt;margin-top:0pt;width:75pt;height:30pt" coordorigin="0,0" coordsize="1500,600">
                      <v:shape id="shape_0" ID="Shape 87743" coordsize="952500,381000" path="m0,0l952500,0l952500,381000l0,381000l0,0e" fillcolor="#cccccc" stroked="f" o:allowincell="t" style="position:absolute;left:0;top:0;width:1499;height:599;mso-wrap-style:none;v-text-anchor:middle;mso-position-horizontal-relative:char">
                        <v:fill o:detectmouseclick="t" type="solid" color2="#333333"/>
                        <v:stroke color="#3465a4" joinstyle="round" endcap="flat"/>
                        <w10:wrap type="none"/>
                      </v:shape>
                      <v:shape id="shape_0" stroked="f" o:allowincell="t" style="position:absolute;left:558;top:186;width:506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5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1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2500" cy="381000"/>
                      <wp:effectExtent l="0" t="0" r="0" b="0"/>
                      <wp:docPr id="3" name="Group 83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380880"/>
                                <a:chOff x="0" y="0"/>
                                <a:chExt cx="95256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2560" cy="380880"/>
                                </a:xfrm>
                                <a:custGeom>
                                  <a:avLst/>
                                  <a:gdLst>
                                    <a:gd name="textAreaLeft" fmla="*/ 0 w 540000"/>
                                    <a:gd name="textAreaRight" fmla="*/ 540360 w 540000"/>
                                    <a:gd name="textAreaTop" fmla="*/ 0 h 216000"/>
                                    <a:gd name="textAreaBottom" fmla="*/ 21636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52500" h="381000">
                                      <a:moveTo>
                                        <a:pt x="0" y="0"/>
                                      </a:moveTo>
                                      <a:lnTo>
                                        <a:pt x="952500" y="0"/>
                                      </a:lnTo>
                                      <a:lnTo>
                                        <a:pt x="952500" y="381000"/>
                                      </a:lnTo>
                                      <a:lnTo>
                                        <a:pt x="0" y="381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680" y="118080"/>
                                  <a:ext cx="5904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125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>27.57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280" y="118080"/>
                                  <a:ext cx="1602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134"/>
                                        <w:szCs w:val="22"/>
                                        <w:rFonts w:ascii="Calibri" w:hAnsi="Calibri" w:eastAsia="Calibri" w:cs="Calibri"/>
                                        <w:color w:val="000000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125" style="position:absolute;margin-left:0pt;margin-top:0pt;width:75pt;height:30pt" coordorigin="0,0" coordsize="1500,600">
                      <v:shape id="shape_0" ID="Shape 87749" coordsize="952500,381000" path="m0,0l952500,0l952500,381000l0,381000l0,0e" fillcolor="#cccccc" stroked="f" o:allowincell="t" style="position:absolute;left:0;top:0;width:1499;height:599;mso-wrap-style:none;v-text-anchor:middle;mso-position-horizontal-relative:char">
                        <v:fill o:detectmouseclick="t" type="solid" color2="#333333"/>
                        <v:stroke color="#3465a4" joinstyle="round" endcap="flat"/>
                        <w10:wrap type="none"/>
                      </v:shape>
                      <v:shape id="shape_0" stroked="f" o:allowincell="t" style="position:absolute;left:305;top:186;width:929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5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27.57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5;top:186;width:251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3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0" w:hanging="0"/>
              <w:rPr>
                <w:sz w:val="20"/>
              </w:rPr>
            </w:pPr>
            <w:r>
              <w:rPr>
                <w:sz w:val="20"/>
              </w:rPr>
              <w:t>Безопасность и охрана правопоряд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0" w:hanging="0"/>
              <w:rPr>
                <w:sz w:val="20"/>
              </w:rPr>
            </w:pPr>
            <w:r>
              <w:rPr>
                <w:sz w:val="20"/>
              </w:rPr>
              <w:t>Конфликты на бытовой почв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00" w:hanging="0"/>
              <w:rPr>
                <w:sz w:val="20"/>
              </w:rPr>
            </w:pPr>
            <w:r>
              <w:rPr>
                <w:sz w:val="20"/>
              </w:rPr>
              <w:t>Жилищ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990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Выделение жилья молодым семьям, специалист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0" w:hanging="0"/>
              <w:rPr>
                <w:sz w:val="20"/>
              </w:rPr>
            </w:pPr>
            <w:r>
              <w:rPr>
                <w:sz w:val="20"/>
              </w:rPr>
              <w:t>Капитальный ремонт общего имущ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0" w:hanging="0"/>
              <w:rPr>
                <w:sz w:val="20"/>
              </w:rPr>
            </w:pPr>
            <w:r>
              <w:rPr>
                <w:sz w:val="20"/>
              </w:rPr>
              <w:t>Коммерческий найм жилого помещ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00" w:type="dxa"/>
        <w:jc w:val="left"/>
        <w:tblInd w:w="-205" w:type="dxa"/>
        <w:tblLayout w:type="fixed"/>
        <w:tblCellMar>
          <w:top w:w="91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озяйственная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2.526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right="14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рганизация условий и мест для детского отдыха и досуга (детских и спортивных площадок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515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арковки автотранспорта вне организованных автостоя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держание кладбищ и мест захоро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дор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80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Строительство и ремонт мостов и гидротехнических сооруж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арифы и льготы на бытовое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ехнологическое присоединение потребителей к системам электро-, тепло-, газо-, водоснаб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ранспортная безопасность, в том числе наземная, подземнаяная, воздушная и надвод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.2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Транспортное обслуживание населения, пассажирские перево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.06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Уборка снега, опавших листьев, мусора и посторонних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.03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.09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Эксплуатация и сохранность автомобильных дор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.093%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 поступило вопросов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00.0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br w:type="page"/>
      </w:r>
      <w:r>
        <w:rPr/>
      </w:r>
    </w:p>
    <w:p>
      <w:pPr>
        <w:sectPr>
          <w:type w:val="nextPage"/>
          <w:pgSz w:w="11906" w:h="16838"/>
          <w:pgMar w:left="280" w:right="280" w:gutter="0" w:header="0" w:top="380" w:footer="0" w:bottom="5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5" w:type="dxa"/>
        <w:jc w:val="left"/>
        <w:tblInd w:w="-55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8708"/>
        <w:gridCol w:w="1613"/>
        <w:gridCol w:w="644"/>
      </w:tblGrid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Поступило обращений по типам авторов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Индивидуально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84,3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Коллективно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4,4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Без ФИО и адрес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,3%</w:t>
            </w:r>
          </w:p>
        </w:tc>
      </w:tr>
      <w:tr>
        <w:trPr>
          <w:trHeight w:val="300" w:hRule="exact"/>
        </w:trPr>
        <w:tc>
          <w:tcPr>
            <w:tcW w:w="870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"/>
                <w:szCs w:val="20"/>
                <w:lang w:val="ru-RU" w:eastAsia="ru-RU"/>
              </w:rPr>
            </w:r>
          </w:p>
        </w:tc>
        <w:tc>
          <w:tcPr>
            <w:tcW w:w="16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r>
          </w:p>
        </w:tc>
        <w:tc>
          <w:tcPr>
            <w:tcW w:w="64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65" w:type="dxa"/>
            <w:gridSpan w:val="3"/>
            <w:tcBorders/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Результаты рассмотрения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Разъясн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43,9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Направлено по компет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0,7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Удовлетво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6,4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Рассмотрено. Поддержа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0,7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Продление срока рассмот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9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70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imes New Roman"/>
                <w:color w:val="00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 w:ascii="Trebuchet MS" w:hAnsi="Trebuchet MS"/>
                <w:color w:val="000000"/>
                <w:sz w:val="2"/>
                <w:szCs w:val="20"/>
                <w:lang w:val="ru-RU" w:eastAsia="ru-RU"/>
              </w:rPr>
            </w:r>
          </w:p>
        </w:tc>
        <w:tc>
          <w:tcPr>
            <w:tcW w:w="16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FF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FF0000"/>
                <w:sz w:val="2"/>
                <w:szCs w:val="20"/>
                <w:lang w:val="ru-RU" w:eastAsia="ru-RU"/>
              </w:rPr>
            </w:r>
          </w:p>
        </w:tc>
        <w:tc>
          <w:tcPr>
            <w:tcW w:w="64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65" w:type="dxa"/>
            <w:gridSpan w:val="3"/>
            <w:tcBorders/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rebuchet MS" w:hAnsi="Trebuchet MS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Результаты сроков рассмотрения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Исполнено в ср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80,7%</w:t>
            </w:r>
          </w:p>
        </w:tc>
      </w:tr>
      <w:tr>
        <w:trPr>
          <w:trHeight w:val="300" w:hRule="exac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На рассмотрен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9,3%</w:t>
            </w:r>
          </w:p>
        </w:tc>
      </w:tr>
    </w:tbl>
    <w:p>
      <w:pPr>
        <w:sectPr>
          <w:type w:val="continuous"/>
          <w:pgSz w:w="11906" w:h="16838"/>
          <w:pgMar w:left="280" w:right="280" w:gutter="0" w:header="0" w:top="380" w:footer="0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eastAsia="Trebuchet MS" w:cs="Trebuchet MS"/>
          <w:color w:val="000000"/>
          <w:sz w:val="20"/>
          <w:lang w:val="ru-RU"/>
        </w:rPr>
      </w:pPr>
      <w:r>
        <w:rPr>
          <w:rFonts w:eastAsia="Trebuchet MS" w:cs="Trebuchet MS" w:ascii="Trebuchet MS" w:hAnsi="Trebuchet MS"/>
          <w:color w:val="000000"/>
          <w:sz w:val="20"/>
          <w:lang w:val="ru-RU"/>
        </w:rPr>
      </w:r>
    </w:p>
    <w:p>
      <w:pPr>
        <w:sectPr>
          <w:type w:val="continuous"/>
          <w:pgSz w:w="11906" w:h="16838"/>
          <w:pgMar w:left="280" w:right="280" w:gutter="0" w:header="0" w:top="380" w:footer="0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eastAsia="Trebuchet MS" w:cs="Trebuchet MS"/>
          <w:color w:val="000000"/>
          <w:sz w:val="20"/>
          <w:lang w:val="ru-RU"/>
        </w:rPr>
      </w:pPr>
      <w:r>
        <w:rPr>
          <w:rFonts w:eastAsia="Trebuchet MS" w:cs="Trebuchet MS" w:ascii="Trebuchet MS" w:hAnsi="Trebuchet MS"/>
          <w:color w:val="000000"/>
          <w:sz w:val="20"/>
          <w:lang w:val="ru-RU"/>
        </w:rPr>
      </w:r>
    </w:p>
    <w:p>
      <w:pPr>
        <w:sectPr>
          <w:type w:val="continuous"/>
          <w:pgSz w:w="11906" w:h="16838"/>
          <w:pgMar w:left="280" w:right="280" w:gutter="0" w:header="0" w:top="380" w:footer="0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eastAsia="Trebuchet MS" w:cs="Trebuchet MS"/>
          <w:color w:val="000000"/>
          <w:sz w:val="20"/>
          <w:lang w:val="ru-RU"/>
        </w:rPr>
      </w:pPr>
      <w:r>
        <w:rPr>
          <w:rFonts w:eastAsia="Trebuchet MS" w:cs="Trebuchet MS" w:ascii="Trebuchet MS" w:hAnsi="Trebuchet MS"/>
          <w:color w:val="000000"/>
          <w:sz w:val="20"/>
          <w:lang w:val="ru-RU"/>
        </w:rPr>
      </w:r>
    </w:p>
    <w:p>
      <w:pPr>
        <w:sectPr>
          <w:type w:val="continuous"/>
          <w:pgSz w:w="11906" w:h="16838"/>
          <w:pgMar w:left="280" w:right="280" w:gutter="0" w:header="0" w:top="380" w:footer="0" w:bottom="5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5" w:before="0" w:after="0"/>
        <w:ind w:left="1317" w:firstLine="7164"/>
        <w:rPr/>
      </w:pPr>
      <w:r>
        <w:rPr/>
      </w:r>
    </w:p>
    <w:sectPr>
      <w:type w:val="nextPage"/>
      <w:pgSz w:w="11906" w:h="16838"/>
      <w:pgMar w:left="500" w:right="781" w:gutter="0" w:header="0" w:top="3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45:00Z</dcterms:created>
  <dc:creator>word</dc:creator>
  <dc:description/>
  <dc:language>en-US</dc:language>
  <cp:lastModifiedBy>Марина Р. Невзорова</cp:lastModifiedBy>
  <dcterms:modified xsi:type="dcterms:W3CDTF">2023-07-06T02:45:00Z</dcterms:modified>
  <cp:revision>2</cp:revision>
  <dc:subject/>
  <dc:title/>
</cp:coreProperties>
</file>