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.12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9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.12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43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стоположение: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Российская Федерация, Оренбургская область,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г. Бузулук, ул. Чапаева, д. 47, хозяйственный сарай №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8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, под хозяйственным сараем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лощадью 6 кв.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Испрашиваемый вид разрешенного использования земельного участка: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хранение автотранспор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2.7.1)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остановление администрации города Бузулука от 28.08.2020 № 1499-п «О предварительном согласовании предоставления земельных участков»</w:t>
      </w:r>
      <w:r>
        <w:rPr>
          <w:b w:val="false"/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24.12.2020 года по 22.0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8.12.2020 года по 18.01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8.1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8.0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2-15T13:52:00Z</cp:lastPrinted>
  <dcterms:modified xsi:type="dcterms:W3CDTF">2020-12-25T06:50:00Z</dcterms:modified>
  <cp:revision>397</cp:revision>
  <dc:subject/>
  <dc:title>МУНИЦИПАЛЬНОЕ ОБРАЗОВАНИЕ ГОРОД НОЯБРЬСК</dc:title>
</cp:coreProperties>
</file>