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30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жесточены требования по предупреждению и ликвидации разливов нефти и нефтепродуктов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Федеральным законом от 13 июля 2020 года № 207-ФЗ «О внесении изменений в статью 46 Федерального закона «Об охране окружающей среды» и отдельные законодательные акты Российской Федерации» установлены требования по охране окружающей среды при ведении деятельности в области геологического изучения, разведки и добычи углеводородного сырья, а также при переработке (производстве), транспортировке, хранении, реализации этого сырья и произведенной из него продук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Для каждого хозяйствующего субъекта определен порядок утверждения, изменения и реализации планов предупреждения и ликвидации разливов нефти и нефтепродуктов при ведении указанной деятельности на суше. Для утверждения плана при ведении деятельности как на суше, так и на море обязательно заключение о готовности эксплуатирующей организации к действиям по локализации и ликвидации разливов нефти и нефтепродуктов, которое выносится по результатам комплексных учен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определены требования к финансированию мероприятий по предупреждению и ликвидации разливов нефти и нефтепродуктов, регламентированы обязанности эксплуатирующей организации при возникновении разлив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С учетом новых требований, утвердить планы  необходимо до 1 января 2024 г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вступает в силу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ъяснение подготовлено Оренбургской природоохранной межрайонной прокурату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nippetequal">
    <w:name w:val="snippet_equ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1:50:00Z</dcterms:created>
  <dc:creator>Ольга Ветер</dc:creator>
  <dc:description/>
  <dc:language>en-US</dc:language>
  <cp:lastModifiedBy>Ольга Н. Глебова</cp:lastModifiedBy>
  <dcterms:modified xsi:type="dcterms:W3CDTF">2020-11-17T11:50:00Z</dcterms:modified>
  <cp:revision>2</cp:revision>
  <dc:subject/>
  <dc:title/>
</cp:coreProperties>
</file>