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Анализ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циально-экономического развития 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9 месяцев 2014 года</w:t>
      </w:r>
    </w:p>
    <w:p>
      <w:pPr>
        <w:pStyle w:val="Style14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9 месяцев 2014 года увеличен объем добычи полезных ископаемых, производства пищевых продуктов. Снижен объем производства сервисных предприятий, предприятий по производству машин и оборудования, текстильного и швейного производ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среднемесячной заработной платы, а также увеличение показателей товарооборо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изводство  товаров  и услуг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ind w:left="0" w:right="0" w:firstLine="709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Объем  </w:t>
      </w:r>
      <w:r>
        <w:rPr>
          <w:szCs w:val="28"/>
        </w:rPr>
        <w:t xml:space="preserve">отгрузки </w:t>
      </w:r>
      <w:r>
        <w:rPr>
          <w:color w:val="000000"/>
          <w:szCs w:val="28"/>
        </w:rPr>
        <w:t xml:space="preserve">товаров  и услуг промышленного  характера по итогам 9 месяцев 2014 года увеличен на 16,3% по сравнению с аналогичным периодом 2013 года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итогам отчетного периода отмечается снижение добычи нефти в натуральном выражении на 4,6%. Однако благодаря увеличению объемов добычи газа по итогам девяти месяцев 2014 года достигнуто увеличение объемов отгруженной продукции предприятий, добывающих полезные ископаемые, на 18,2% по сравнению с аналогичным периодом 2013 года.  Объем сервисных услуг по этому виду деятельности составил 8575,8 млн.  рублей, что на 3,6% ниже показателя 9 месяцев  2013 года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ъем  отгрузки  по  обрабатывающим   видам  деятельности  за отчетный период снизился на 7% по сравнению 9 месяцами 2013 года и составил 1380,1 млн. рублей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  <w:szCs w:val="28"/>
        </w:rPr>
        <w:t xml:space="preserve">Объем  производства транспортных  средств  и оборудования снижен на  24,1%.  По итогам девяти месяцев 2014 года на ОАО «БМЗ» отгружено 223 единицы техники, за аналогичный период 2013 года - 428 единиц. 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бъем  отгруженной  продукции ООО «Городской торг» и ООО «Бузулукское молоко», производящих  пищевые  продукты,  по итогам  отчетного периода  составил 846,8 млн. рублей, что на 21,9% превышает показатель 9 месяцев 2013 года.</w:t>
      </w:r>
      <w:r>
        <w:rPr>
          <w:szCs w:val="28"/>
        </w:rPr>
        <w:t xml:space="preserve">  По итогам января-сентября 2014 года индекс  производства  цельномолочной  продукции составил  119,5%,   масла сливочного -  129,3%,   хлебобулочных  изделий-</w:t>
      </w:r>
      <w:r>
        <w:rPr>
          <w:color w:val="000000"/>
          <w:szCs w:val="28"/>
        </w:rPr>
        <w:t xml:space="preserve">100,9%, </w:t>
      </w:r>
      <w:r>
        <w:rPr>
          <w:szCs w:val="28"/>
        </w:rPr>
        <w:t>производство сухого  молока увеличилось на 48%</w:t>
      </w:r>
      <w:r>
        <w:rPr>
          <w:color w:val="000000"/>
          <w:szCs w:val="28"/>
        </w:rPr>
        <w:t>. И</w:t>
      </w:r>
      <w:r>
        <w:rPr>
          <w:szCs w:val="28"/>
        </w:rPr>
        <w:t xml:space="preserve">ндекс  производства колбасных изделий составил 101,9%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rFonts w:ascii="Times New Roman CYR" w:hAnsi="Times New Roman CYR" w:cs="Times New Roman CYR"/>
          <w:color w:val="000000"/>
          <w:szCs w:val="28"/>
        </w:rPr>
      </w:pPr>
      <w:r>
        <w:rPr>
          <w:color w:val="000000"/>
          <w:szCs w:val="28"/>
        </w:rPr>
        <w:t xml:space="preserve">Объем производства машин и оборудования </w:t>
      </w:r>
      <w:r>
        <w:rPr>
          <w:bCs w:val="false"/>
          <w:color w:val="000000"/>
          <w:szCs w:val="28"/>
        </w:rPr>
        <w:t xml:space="preserve">по итогам отчетного периода снизился по сравнению с 9 месяцами  2013 года </w:t>
      </w:r>
      <w:r>
        <w:rPr>
          <w:color w:val="000000"/>
          <w:szCs w:val="28"/>
        </w:rPr>
        <w:t xml:space="preserve">на 42,9% и составил 212,9 млн. рублей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bCs w:val="false"/>
          <w:color w:val="FF0000"/>
          <w:szCs w:val="28"/>
        </w:rPr>
      </w:pPr>
      <w:r>
        <w:rPr>
          <w:color w:val="000000"/>
          <w:szCs w:val="28"/>
        </w:rPr>
        <w:t xml:space="preserve">Объем   отгрузки    текстильной   и   швейной  продукции за отчетный период  составил  12,4 млн. рублей – 96,3% к показателю 2013 года. Увеличение цены на продукцию ООО «Военная сорочка» (на 64%)  обусловило рост объема производства предприятия. </w:t>
      </w:r>
      <w:r>
        <w:rPr>
          <w:bCs w:val="false"/>
          <w:color w:val="FF0000"/>
          <w:szCs w:val="28"/>
        </w:rPr>
        <w:t xml:space="preserve">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  <w:lang w:val="ru-RU"/>
        </w:rPr>
        <w:t>бъ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отгрузки </w:t>
      </w:r>
      <w:r>
        <w:rPr>
          <w:b w:val="false"/>
          <w:sz w:val="28"/>
          <w:szCs w:val="28"/>
          <w:lang w:val="ru-RU"/>
        </w:rPr>
        <w:t>строительных</w:t>
      </w:r>
      <w:r>
        <w:rPr>
          <w:b w:val="false"/>
          <w:sz w:val="28"/>
          <w:szCs w:val="28"/>
        </w:rPr>
        <w:t xml:space="preserve">  материалов </w:t>
      </w:r>
      <w:r>
        <w:rPr>
          <w:b w:val="false"/>
          <w:sz w:val="28"/>
          <w:szCs w:val="28"/>
          <w:lang w:val="ru-RU"/>
        </w:rPr>
        <w:t xml:space="preserve">по итогам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9 месяцев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нижен на 4,6</w:t>
      </w:r>
      <w:r>
        <w:rPr>
          <w:b w:val="false"/>
          <w:sz w:val="28"/>
          <w:szCs w:val="28"/>
        </w:rPr>
        <w:t xml:space="preserve">% </w:t>
      </w:r>
      <w:r>
        <w:rPr>
          <w:b w:val="false"/>
          <w:sz w:val="28"/>
          <w:szCs w:val="28"/>
          <w:lang w:val="ru-RU"/>
        </w:rPr>
        <w:t xml:space="preserve">по отношению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lang w:val="ru-RU"/>
        </w:rPr>
        <w:t xml:space="preserve"> показател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аналогичного периода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Доходы городского бюджета по итогам 9 месяцев 2014 года  составили 1011,2 млн. рублей – 83,4%  к показателю аналогичного периода 2013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46,7%, в том числе: налоговые  доходы – 38,9%, неналоговые – 7,8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В соответствии с законом Оренбургской области от 10.12.2013 № 2070/574-V-ОЗ «Об областном бюджете на 2014 год и на плановый период 2015 и 2016 годов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-  норматив отчислений НДФЛ в бюджет города Бузулука снижен с 30% до 20,78%. В связи с этим объем доходов по НДФЛ по итогам 9 месяцев 2014 года снизился на 28% к показателю 9 месяцев 2013 года  и составил 223,7 млн. рублей. Доля данного вида налога в общем объеме доходов городского бюджета составила 22,1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1 января 2014 года в местный бюджет зачисляются доходы субъектов РФ от уплаты акцизов на нефтепродукты. За январь-сентябрь 2014 года объем доходов от уплаты акцизов, поступивших в местный бюджет, составил 7,3 млн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дохода по налогу на совокупный  доход за отчетный период 2014 года снижен на 3,3%, по налогам на имущество – на 3,8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Снижен объем неналоговых доходов на 37,5% по отношению к показателю 9 месяцев 2013 года за счет уменьш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ов от продажи земельных участков, государственная собственность на которые не разграничена (коммерческого назначения) (на 94%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- объема поступивших штрафов и санкций (на 35%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Безвозмездные  поступления из федерального и областного бюджетов  к  уровню аналогичного периода 2013 года снижены на 11,6%.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 по итогам отчетного  периода  составили 1040,07 млн. рублей   – 91%  к  уровню 9 месяцев 2013 года.               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2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 месяцев 2014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 месяцев 201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рибыль прибыльных  предприятий города за январь-август 2014 года   составила 76896 млн. рублей – 131,4 %  к показателю  аналогичного периода 2013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За 8 месяцев 2014 года отрицательный финансовый результат получили 13 предприятий,  сумма убытков составила 259,2 млн. рублей, что меньше показателя аналогичного периода  2013 года на 61,6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имка по налогам и сборам во все уровни  бюджетов на          01.10.2014 года  составила 31,7 млн. рублей – 47,0 % к уровню 2013 года,  в местный  бюджет – 4,9 млн. рублей – 71,0 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9 месяцев 2014 года составил 17181,4 млн. рублей – 77,7%  </w:t>
      </w:r>
      <w:r>
        <w:rPr>
          <w:bCs/>
          <w:sz w:val="28"/>
          <w:szCs w:val="28"/>
        </w:rPr>
        <w:t>к соответствующему периоду 2013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январь-сентябрь 2014 года составила 18,6 тыс. кв. м, что на 23,6% больше </w:t>
      </w:r>
      <w:r>
        <w:rPr>
          <w:bCs/>
          <w:sz w:val="28"/>
          <w:szCs w:val="28"/>
        </w:rPr>
        <w:t xml:space="preserve">соответствующего периода 2013 года. Населением за счет собственных и привлеченных средств за 9 месяцев </w:t>
      </w:r>
      <w:r>
        <w:rPr>
          <w:sz w:val="28"/>
          <w:szCs w:val="28"/>
        </w:rPr>
        <w:t>2014 года введено 8,0 тыс. кв.м. жилья – 57,8% к девяти месяцам 2013 года.</w:t>
      </w:r>
    </w:p>
    <w:p>
      <w:pPr>
        <w:pStyle w:val="Normal"/>
        <w:spacing w:before="0" w:after="0"/>
        <w:ind w:firstLine="851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 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</w:rPr>
        <w:t xml:space="preserve">Ситуация на регистрируемом рынке труда города Бузулука в течение января-сентября 2014 года оставалась стабильной. В ГКУ «ЦЗН 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1271  человек – 109,9 % к показателю аналогичного периода 2013 года.   За отчетный период признан безработным 721 человек, что на 26,7% превышает показатель 9 месяцев 2013 года.  На 01.10.2014 года в банке данных ГКУ «ЦЗН  г. Бузулука» имеется 782 вакансий от предприятий и организац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на 01.10.2014 года составил 0,9% от численности экономически активного населения (на 01.10.2013 года – 0,7%)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месячная заработная плата  работников   предприятий  города   по итогам 8 месяцев 2014 года составила 31639 рублей – 110,2%  к  уровню аналогичного периода 2013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9 месяцев 2014 года  оборот  розничной торговли составил 7419,4 млн. рублей, что составляет 108,3% по отношению к аналогичному периоду прошлого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общественного питания за отчетный период составил 368,6 млн. рублей, что составляет 134,9% по отношению к аналогичному периоду 2013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9 месяцев 2014 года объем платных услуг населению составил 3506,2 млн. рублей – 106,04%  к соответствующему периоду 2013 года.</w:t>
      </w:r>
      <w:r>
        <w:rPr>
          <w:bCs/>
          <w:sz w:val="28"/>
          <w:szCs w:val="28"/>
        </w:rPr>
        <w:t xml:space="preserve"> Объем бытовых услуг составил 231,8 млн. рублей – 86,9% </w:t>
      </w:r>
      <w:r>
        <w:rPr>
          <w:sz w:val="28"/>
          <w:szCs w:val="28"/>
        </w:rPr>
        <w:t xml:space="preserve"> к 9 месяцам 2013 года.</w:t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14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897"/>
        <w:gridCol w:w="1320"/>
        <w:gridCol w:w="9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2013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 на 2014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к 2013 г.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1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8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5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9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1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-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5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9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 изделий из ко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2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 готовых металлических 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ранспортных средств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 рынок товаров  и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9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2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9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1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предприятий</w:t>
            </w:r>
            <w:r>
              <w:rPr>
                <w:sz w:val="28"/>
                <w:szCs w:val="28"/>
              </w:rPr>
              <w:t>, учреждений 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2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51:00Z</dcterms:created>
  <dc:creator>mslavrova</dc:creator>
  <dc:description/>
  <cp:keywords/>
  <dc:language>en-US</dc:language>
  <cp:lastModifiedBy>Екатерина В. Матыцина</cp:lastModifiedBy>
  <cp:lastPrinted>2014-07-22T09:14:00Z</cp:lastPrinted>
  <dcterms:modified xsi:type="dcterms:W3CDTF">2016-02-03T07:46:00Z</dcterms:modified>
  <cp:revision>354</cp:revision>
  <dc:subject/>
  <dc:title>Пояснительная записка</dc:title>
</cp:coreProperties>
</file>