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м Правительства РФ от 03.11.2018 N 1321 существенно </w:t>
      </w:r>
      <w:r>
        <w:rPr>
          <w:bCs/>
          <w:sz w:val="28"/>
          <w:szCs w:val="28"/>
        </w:rPr>
        <w:t>увеличены таксы для исчисления размера ущерба, причиненного водным биологическим ресурса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размер таксы для исчисления ущерба, причиненного водным биологическим ресурсам, в отношении белуги увеличен с 12 500 руб. за 1 экземпляр независимо от размера и веса до 206 625 руб., для камбалы-калкана - с 420 руб. до 3 452 руб.; для камчатского краба - с 835 руб. до 7 184 руб.; для икры белуги, калуги - с 8 350 руб. за килограмм до 82 200 руб. за килограм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имо этого, дополнительно устанавливается, что при исчислении размера ущерба, причиненного водным биологическим ресурсам в запрещенные для осуществления рыболовства периоды и (или) в запрещенных для рыболовства районах, которые устанавливаются в соответствии с Федеральным законом от 20.12.2004 N 166-ФЗ "О рыболовстве и сохранении водных биологических ресурсов", дополнительно к утвержденным таксам учитывается 100% таксы за экземпляр (килограмм) соответствующего вида (подвида). За каждый килограмм икры осетровых рыб дополнительно к утвержденным таксам учитывается 100% таксы за экземпляр осетровых рыб соответствующего вида (подвида), а за каждый килограмм икры лососевых рыб 50% таксы за экземпляр лососевых рыб соответствующего вида (подвида)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«Внесены изменения в Правила использования лесов для ведения сельского хозяйства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sz w:val="28"/>
            <w:szCs w:val="28"/>
          </w:rPr>
          <w:t>Приказ</w:t>
        </w:r>
      </w:hyperlink>
      <w:r>
        <w:rPr>
          <w:sz w:val="28"/>
          <w:szCs w:val="28"/>
        </w:rPr>
        <w:t>ом Минприроды России от 17.10.2018 N 526 «О внесении изменений в Правила использования лесов для ведения сельского хозяйства, утвержденные приказом Министерства природных ресурсов и экологии Российской Федерации от 21 июня 2017 г. N 314» у</w:t>
      </w:r>
      <w:r>
        <w:rPr>
          <w:bCs/>
          <w:sz w:val="28"/>
          <w:szCs w:val="28"/>
        </w:rPr>
        <w:t>становлен порядок использования лесов для осуществления товарной аквакультуры (товарного рыболовств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к, установлено, что для осуществления товарной аквакультуры (товарного рыболовства) могут использоваться лесные участки, расположенные, в первую очередь, вдоль водных объектов. Лесные участки для осуществления товарной аквакультуры (товарного рыболовства) должны предоставляться, в первую очередь, на опушках леса, прогалинах и других не покрытых лесной растительностью земл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150" w:after="300"/>
        <w:ind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before="150" w:after="300"/>
        <w:ind w:firstLine="54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Ужесточена ответственность за нарушение режима осуществления хозяйственной и иной деятельности на территории зоны санитарной охраны источников питьевого водоснабжения»</w:t>
      </w:r>
    </w:p>
    <w:p>
      <w:pPr>
        <w:pStyle w:val="Normal"/>
        <w:spacing w:lineRule="atLeast" w:line="300" w:before="280" w:after="280"/>
        <w:ind w:left="-360" w:hanging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№ 407-ФЗ от 07.11.2018 внесены изменения в Кодекс об административных правонарушениях Российской Федерац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</w:t>
        <w:tab/>
        <w:t>Согласно изменениями части 2 статьи 8.42 КоАП РФ наказание варьируется  в зависимости от пояса зоны санитарной охраны источников питьевого и хозяйственно-бытового водоснабжения, на территории которой допущено нарушение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ая строгая санкция предусмотрена для первой зоны. При котором, гражданам грозит штраф в размере от 10 до 20 тыс. рублей, должностным лицам и индивидуальным предпринимателям  от 50 до 80 тыс. рублей, юридическим лицам  от 600 тыс. до 1 млн. рублей. Также возможна приостановка деятельности на срок до 90 суто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    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Оренбургского природоохранного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межрайонного прокурора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ник юстиции                                                                              А.А. Туры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Newsdatetimedate">
    <w:name w:val="news-date-time dat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conprint">
    <w:name w:val="icon-print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09113C0A7995511DB148E3049371A8F96868306F9AEB4A677E23CF1DE71FA7AC67F1A674DA81169DD28FDE8E73uBG" TargetMode="External"/><Relationship Id="rId3" Type="http://schemas.openxmlformats.org/officeDocument/2006/relationships/hyperlink" Target="consultantplus://offline/ref=F709113C0A7995511DB148E3049371A8F96868316596EB4A677E23CF1DE71FA7AC67F1A674DA81169DD28FDE8E73uB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7:00Z</dcterms:created>
  <dc:creator>Алексей Турыгин</dc:creator>
  <dc:description/>
  <cp:keywords/>
  <dc:language>en-US</dc:language>
  <cp:lastModifiedBy>Юлия Бурдакова</cp:lastModifiedBy>
  <dcterms:modified xsi:type="dcterms:W3CDTF">2018-12-12T07:01:00Z</dcterms:modified>
  <cp:revision>4</cp:revision>
  <dc:subject/>
  <dc:title/>
</cp:coreProperties>
</file>