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С 22 апреля 2016 года (</w:t>
      </w:r>
      <w:r>
        <w:rPr>
          <w:sz w:val="28"/>
          <w:szCs w:val="28"/>
        </w:rPr>
        <w:t xml:space="preserve">постановление Правительства РФ от 09.04.2016 г. N 284) </w:t>
      </w:r>
      <w:r>
        <w:rPr>
          <w:bCs/>
          <w:sz w:val="28"/>
          <w:szCs w:val="28"/>
        </w:rPr>
        <w:t>начинают действовать ставки экологического сбора в отношении 36 групп товаров для производителей и импортеров, которые не обеспечивают их самостоятельную утилиз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ак, указанные ставки за 1 тонну товара варьируются от 2 025 рублей (аккумуляторы) до 33 476 (батареи аккумуляторны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личина сбора формируется на основе средних затрат на сбор, транспортирование, обработку и утилизацию единицы товара, утратившего свои потребительские свойств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Данный сбор поступает в федеральный бюджет, а затем эти средства предоставляются субъектам Российской Федерации на софинансирование программ в области обращения с отход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2016 году сбор должен был быть уплачен до 01 февраля, а начиная с 2017 года – до 15 апреля год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троль за правильностью исчисления, полнотой и своевременностью уплаты экологического сбора осуществляется Росприроднадзором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енбургский природоохранный </w:t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районный прокурор </w:t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советник юстиции                                                                               Р.В. Юдин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3:33:00Z</dcterms:created>
  <dc:creator>Прокуратура Оренбургской области</dc:creator>
  <dc:description/>
  <cp:keywords/>
  <dc:language>en-US</dc:language>
  <cp:lastModifiedBy>Прокуратура Оренбургской области</cp:lastModifiedBy>
  <dcterms:modified xsi:type="dcterms:W3CDTF">2016-04-18T05:13:00Z</dcterms:modified>
  <cp:revision>8</cp:revision>
  <dc:subject/>
  <dc:title/>
</cp:coreProperties>
</file>