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 № _________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21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 xml:space="preserve">Об отмене на территории </w:t>
            </w:r>
          </w:p>
          <w:p>
            <w:pPr>
              <w:pStyle w:val="Normal"/>
              <w:tabs>
                <w:tab w:val="clear" w:pos="720"/>
                <w:tab w:val="left" w:pos="3899" w:leader="none"/>
              </w:tabs>
              <w:ind w:left="213" w:right="3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 город Бузулук Оренбургской  области режима чрезвычайной ситуации муниципального характ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11 Федерального закона от 21.12.1994 № 68-ФЗ «О защите населения и территорий от чрезвычайных ситуаций природного и техногенного характера», статьи 16 Федерального закона  от  06.10.2003 № 131-ФЗ «Об общих принципах организации местного самоуправления в Российской Федерации», 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 постановлением администрации города Бузулука от 24.01.2012 № 123-п    «Об утверждении положения о Бузулукском муниципальном звене Оренбургской  территориальной подсистемы единой государственной системы предупреждения и ликвидации чрезвычайных ситуаций», на основании статей 7, 30, пункта 5 статьи 40, статьи 43 Устава города Бузулук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менить с 29 мая 2021 года на территории муниципального образования город Бузулук Оренбургской области режим чрезвычайной ситуации муниципального характера и местный уровень реагирования для органов управления и сил Бузулукского муниципального звена Оренбургской территориальной подсистемы единой системы предупреждения и ликвидации чрезвычайных ситу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подписания и подлежит опубликованию на правовом интернет - портале Бузулука БУЗУЛУК - ПРАВО.РФ и подлежит размещению на официальном сайте администрации города Бузулук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бузулук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ы города                                                                                         В.С. Песк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В.С. Пескову, правовому управлению администрации города, управлению по информационной политике администрации города, Финансовому управлению администрации города, управлению по делам ГО, ПБ и ЧС администрации города, Управлению градообразования и капитального строительства города Бузулука, МУП «КСАиИК» г. Бузулука, МКУ г. Бузулука «Центр по ГО, ПБ и ЧС»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284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19:00Z</dcterms:created>
  <dc:creator>Office 12</dc:creator>
  <dc:description/>
  <cp:keywords/>
  <dc:language>en-US</dc:language>
  <cp:lastModifiedBy>vaerastov</cp:lastModifiedBy>
  <cp:lastPrinted>2021-05-31T08:40:00Z</cp:lastPrinted>
  <dcterms:modified xsi:type="dcterms:W3CDTF">2021-05-31T05:41:00Z</dcterms:modified>
  <cp:revision>20</cp:revision>
  <dc:subject/>
  <dc:title>Об утверждении инструкции по делопроизводству</dc:title>
</cp:coreProperties>
</file>