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осова Натали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города Бузулука «Городская централизованная библиотечная систе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 31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 (1/2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28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10T09:13:00Z</dcterms:modified>
  <cp:revision>10</cp:revision>
  <dc:subject/>
  <dc:title>Сведения</dc:title>
</cp:coreProperties>
</file>