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-12" w:hanging="0"/>
        <w:jc w:val="center"/>
        <w:rPr/>
      </w:pPr>
      <w:r>
        <w:rPr>
          <w:color w:val="000000"/>
          <w:szCs w:val="28"/>
        </w:rPr>
        <w:t>Аналитическая записка</w:t>
      </w:r>
    </w:p>
    <w:p>
      <w:pPr>
        <w:pStyle w:val="Style15"/>
        <w:jc w:val="center"/>
        <w:rPr/>
      </w:pPr>
      <w:r>
        <w:rPr>
          <w:color w:val="000000"/>
          <w:szCs w:val="28"/>
        </w:rPr>
        <w:t xml:space="preserve">по показателям социально-экономического развития </w:t>
      </w:r>
    </w:p>
    <w:p>
      <w:pPr>
        <w:pStyle w:val="Style15"/>
        <w:jc w:val="center"/>
        <w:rPr/>
      </w:pPr>
      <w:r>
        <w:rPr>
          <w:color w:val="000000"/>
          <w:szCs w:val="28"/>
        </w:rPr>
        <w:t>города Бузулука за 1 квартал 2018 год</w:t>
      </w:r>
    </w:p>
    <w:p>
      <w:pPr>
        <w:pStyle w:val="Style1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города представлено следующими основными видами экономической деятельности: «Добыча полезных ископаемых» (В), «Обрабатывающие производства» (С), «Обеспечение электрической энергией, газом и паром; кондиционирование воздуха» (D), «Водоснабжение; водоотведение, организация сбора и утилизации отходов, деятельность по ликвидации загрязнений» (E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итогам 1 квартала 2018 года увеличен объем добычи полезных ископаемых и предоставления услуг в области добычи полезных ископаемых, производства пищевых продуктов, работ по ремонту и монтажу машин и оборудования, деятельности по водоснабжению, водоотведению, организации сбора и утилизации отходов, деятельности по ликвидации загрязнений, при одновременном снижении объемов производства автотранспортных средств, прицепов и полуприцепов, производства прочих транспортных средств, прочих неметаллических минеральных продуктов,  полиграфической деятельности, деятельности по обеспечению электрической энергией, газом и пар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color w:val="000000"/>
          <w:szCs w:val="28"/>
        </w:rPr>
      </w:pPr>
      <w:r>
        <w:rPr>
          <w:color w:val="000000"/>
          <w:szCs w:val="28"/>
        </w:rPr>
        <w:t>Промышленность</w:t>
      </w:r>
    </w:p>
    <w:p>
      <w:pPr>
        <w:pStyle w:val="Default"/>
        <w:ind w:firstLine="851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екс промышленного производства предприятий города за январь – март 2018 года составил 104,2</w:t>
      </w:r>
      <w:r>
        <w:rPr>
          <w:iCs/>
          <w:color w:val="000000"/>
          <w:sz w:val="28"/>
          <w:szCs w:val="28"/>
        </w:rPr>
        <w:t>%. На динамику данного показателя существенное влияние оказало развитие предприятий по добыче полезных ископаемых, занимающих наибольший удельный вес в структуре промышленного производства города (ПАО «Оренбургнефть», АО «Нефтьинвест»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добывающих и нефтесервисных производствах темп роста составил 104,4% к аналогичному периоду 2017 года. Результативный показатель сложился за счёт увеличения объемов добычи топливно – энергетических полезных ископаемых на 3,8% (с 58 093,9 до 60 275,7 </w:t>
      </w:r>
      <w:r>
        <w:rPr>
          <w:iCs/>
          <w:color w:val="000000"/>
          <w:sz w:val="28"/>
          <w:szCs w:val="28"/>
        </w:rPr>
        <w:t xml:space="preserve">млн. рублей) при одновременном росте объёмов предоставления услуг, связанных с добычей нефти на 20,1% (с 2 524,8 до 3 033,1 млн. рублей)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Развитие обрабатывающих отраслей оценивается на уровне 101,1% к показателю 2017 года. Наибольший прирост производства обрабатывающих отраслей промышленности наблюдался по производству одежды (116,5%), пищевых продуктов (110,3%), при оказании услуг по ремонту и монтажу машин и оборудования (101,0%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изводство пищевых продуктов оценивается на уровне 110,3%. Наблюдается рост выпуска молочной продукции всех видов, в том числе: сухого молока в 3,7 раза,  масла сливочного и паст масляных сметаны в 3,3 раза, сливок на 90,9 %, молока и цельномолочной продукции в среднем на 35,3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лось производство копченой продукции на 7,8 тонн, мясных полуфабрикатов на 5,4 тонн; колбасных изделий на 1,8 тонн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текстильной и швейной промышленности за 1 квартал 2018 года оценивается на уровне 116,5% к аналогичному показателю 2017 г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Индекс услуг по ремонту и монтажу </w:t>
      </w:r>
      <w:r>
        <w:rPr>
          <w:bCs/>
          <w:sz w:val="28"/>
          <w:szCs w:val="28"/>
        </w:rPr>
        <w:t>машин и оборудования</w:t>
      </w:r>
      <w:r>
        <w:rPr>
          <w:sz w:val="28"/>
          <w:szCs w:val="28"/>
        </w:rPr>
        <w:t xml:space="preserve"> составил 101,0%. Подобная тенденция является результатом роста объемов работ по изготовлению запасных частей и нестандартного оборудования к буровым установкам и увеличения количества услуг по комплексному обслуживанию буровых компа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Производство автотранспортных средств, прицепов и полуприцепов  за январь-март  2018 года оценивается на уровне 80,84% к показателю 2017 года. В отрасли транспортного машиностроения произошло снижение объемов сборки техники и продаж тракторной техники с 47 до 10 штук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апреля 2018 года индекс промышленного производства полиграфической деятельности составил 77,7%. 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>В производстве прочих неметаллических минеральных продуктов в отчетном периоде индекс промышленного производства составил 44,5%. Падение объемов производства и реализации обусловлено отсутствием спроса на производимую продукцию, вследствие сезонного характера обеспечительной потребности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По </w:t>
      </w:r>
      <w:r>
        <w:rPr>
          <w:b w:val="false"/>
          <w:sz w:val="28"/>
          <w:szCs w:val="28"/>
          <w:lang w:val="ru-RU"/>
        </w:rPr>
        <w:t>1 квартала</w:t>
      </w:r>
      <w:r>
        <w:rPr>
          <w:b w:val="false"/>
          <w:sz w:val="28"/>
          <w:szCs w:val="28"/>
        </w:rPr>
        <w:t xml:space="preserve"> 201</w:t>
      </w:r>
      <w:r>
        <w:rPr>
          <w:b w:val="false"/>
          <w:sz w:val="28"/>
          <w:szCs w:val="28"/>
          <w:lang w:val="ru-RU"/>
        </w:rPr>
        <w:t>8</w:t>
      </w:r>
      <w:r>
        <w:rPr>
          <w:b w:val="false"/>
          <w:sz w:val="28"/>
          <w:szCs w:val="28"/>
        </w:rPr>
        <w:t xml:space="preserve"> года индекс производства предприятий по обеспечен</w:t>
      </w:r>
      <w:r>
        <w:rPr>
          <w:b w:val="false"/>
          <w:sz w:val="28"/>
          <w:szCs w:val="28"/>
          <w:lang w:val="ru-RU"/>
        </w:rPr>
        <w:t>ию</w:t>
      </w:r>
      <w:r>
        <w:rPr>
          <w:b w:val="false"/>
          <w:sz w:val="28"/>
          <w:szCs w:val="28"/>
        </w:rPr>
        <w:t xml:space="preserve"> электрической энергией, газом и паром</w:t>
      </w:r>
      <w:r>
        <w:rPr>
          <w:b w:val="false"/>
          <w:sz w:val="28"/>
          <w:szCs w:val="28"/>
          <w:lang w:val="ru-RU"/>
        </w:rPr>
        <w:t>,</w:t>
      </w:r>
      <w:r>
        <w:rPr>
          <w:b w:val="false"/>
          <w:sz w:val="28"/>
          <w:szCs w:val="28"/>
        </w:rPr>
        <w:t xml:space="preserve"> кондиционировани</w:t>
      </w:r>
      <w:r>
        <w:rPr>
          <w:b w:val="false"/>
          <w:sz w:val="28"/>
          <w:szCs w:val="28"/>
          <w:lang w:val="ru-RU"/>
        </w:rPr>
        <w:t>ю</w:t>
      </w:r>
      <w:r>
        <w:rPr>
          <w:b w:val="false"/>
          <w:sz w:val="28"/>
          <w:szCs w:val="28"/>
        </w:rPr>
        <w:t xml:space="preserve"> воздуха составил </w:t>
      </w:r>
      <w:r>
        <w:rPr>
          <w:b w:val="false"/>
          <w:sz w:val="28"/>
          <w:szCs w:val="28"/>
          <w:lang w:val="ru-RU"/>
        </w:rPr>
        <w:t>74,3</w:t>
      </w:r>
      <w:r>
        <w:rPr>
          <w:b w:val="false"/>
          <w:sz w:val="28"/>
          <w:szCs w:val="28"/>
        </w:rPr>
        <w:t>%.</w:t>
      </w:r>
      <w:r>
        <w:rPr>
          <w:b w:val="false"/>
          <w:sz w:val="28"/>
          <w:szCs w:val="28"/>
          <w:lang w:val="ru-RU"/>
        </w:rPr>
        <w:t xml:space="preserve"> 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В городе Бузулуке утверждена и реализуется программа «Энергосбережение и повышение энергетической эффективности города Бузулука». В рамках программы осуществлялись мероприятия по созданию  условий  для учетного  потребления  энергоресурсов, повышения  эффективности  использования  топлива,  энергии, воды в муниципальных  учреждениях, в жилищном  фонде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декс производства предприятий сферы водоснабжения и  водоотведения за январь-март 2018 года составил 115,4%. </w:t>
      </w:r>
    </w:p>
    <w:p>
      <w:pPr>
        <w:pStyle w:val="Style15"/>
        <w:tabs>
          <w:tab w:val="clear" w:pos="708"/>
          <w:tab w:val="left" w:pos="851" w:leader="none"/>
        </w:tabs>
        <w:ind w:left="0" w:right="0" w:firstLine="851"/>
        <w:rPr>
          <w:color w:val="000000"/>
          <w:szCs w:val="28"/>
        </w:rPr>
      </w:pPr>
      <w:r>
        <w:rPr>
          <w:color w:val="000000"/>
          <w:szCs w:val="28"/>
        </w:rPr>
        <w:t>В целом, деятельность электроэнергетического комплекса города в отчетном периоде основывалась на принципе сбалансированного развития электросетевого хозяйства и синхронизации ввода электроэнергетических объектов.</w:t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у отсутствия статистических данных за 1 квартал 2018 года,  проведен предварительный расчет объема инвестиций в основной капитал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ъем инвестиций в основной капитал за 1 квартал 2018 года по предварительным расчетам составит 5189,2 млн. рублей – 102,5%  </w:t>
      </w:r>
      <w:r>
        <w:rPr>
          <w:bCs/>
          <w:sz w:val="28"/>
          <w:szCs w:val="28"/>
        </w:rPr>
        <w:t xml:space="preserve">к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 2017 год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бщая площадь введенного жилья за 1 квартал 2018 года составила 10,0 тыс. кв. м, темп роста в 43,9 раза превысил показатель 2017 года за соответствующий период. </w:t>
      </w:r>
      <w:r>
        <w:rPr>
          <w:bCs/>
          <w:sz w:val="28"/>
          <w:szCs w:val="28"/>
        </w:rPr>
        <w:t xml:space="preserve">Населением за счет собственных и привлеченных средств </w:t>
      </w:r>
      <w:r>
        <w:rPr>
          <w:sz w:val="28"/>
          <w:szCs w:val="28"/>
        </w:rPr>
        <w:t>введено 8,3 тыс. кв. м. жилья, темп роста в 36,4 раза превысил показатель 2017 года за соответствующий период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 товаров и услуг</w:t>
      </w:r>
    </w:p>
    <w:p>
      <w:pPr>
        <w:pStyle w:val="Normal"/>
        <w:spacing w:before="0" w:after="0"/>
        <w:ind w:firstLine="851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орот  розничной торговли за 1 квартал 2018 года составил 2968,7 млн. рублей, что составляет 103,7% к</w:t>
      </w:r>
      <w:r>
        <w:rPr>
          <w:bCs/>
          <w:sz w:val="28"/>
          <w:szCs w:val="28"/>
        </w:rPr>
        <w:t xml:space="preserve"> 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7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борот общественного питания за 1 квартал 2018 года составил 148,5 млн. рублей, что составляет 100,9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2017 года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платных услуг, оказанных крупными и средними предприятиями населению, за 1 квартал 2018 года по данным статистики составил 350,4 млн. рублей – 111,0% 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7 года.</w:t>
      </w:r>
      <w:r>
        <w:rPr>
          <w:bCs/>
          <w:sz w:val="28"/>
          <w:szCs w:val="28"/>
        </w:rPr>
        <w:t xml:space="preserve"> Объем бытовых услуг составил 8,7 млн. рублей – 76,0% </w:t>
      </w: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 xml:space="preserve">соответствующему </w:t>
      </w:r>
      <w:r>
        <w:rPr>
          <w:sz w:val="28"/>
          <w:szCs w:val="28"/>
        </w:rPr>
        <w:t>показателю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17 года.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ы</w:t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right="-12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tabs>
          <w:tab w:val="clear" w:pos="708"/>
          <w:tab w:val="left" w:pos="156" w:leader="none"/>
          <w:tab w:val="left" w:pos="851" w:leader="none"/>
        </w:tabs>
        <w:ind w:firstLine="851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За 1 квартал 201</w:t>
      </w:r>
      <w:r>
        <w:rPr>
          <w:b w:val="false"/>
          <w:bCs w:val="false"/>
          <w:color w:val="000000"/>
          <w:sz w:val="28"/>
          <w:szCs w:val="28"/>
          <w:lang w:val="ru-RU"/>
        </w:rPr>
        <w:t>8</w:t>
      </w:r>
      <w:r>
        <w:rPr>
          <w:b w:val="false"/>
          <w:bCs w:val="false"/>
          <w:color w:val="000000"/>
          <w:sz w:val="28"/>
          <w:szCs w:val="28"/>
        </w:rPr>
        <w:t xml:space="preserve"> года доходы городского бюджета составили </w:t>
      </w:r>
      <w:r>
        <w:rPr>
          <w:b w:val="false"/>
          <w:bCs w:val="false"/>
          <w:color w:val="000000"/>
          <w:sz w:val="28"/>
          <w:szCs w:val="28"/>
          <w:lang w:val="ru-RU"/>
        </w:rPr>
        <w:t>320,6</w:t>
      </w:r>
      <w:r>
        <w:rPr>
          <w:b w:val="false"/>
          <w:bCs w:val="false"/>
          <w:color w:val="000000"/>
          <w:sz w:val="28"/>
          <w:szCs w:val="28"/>
        </w:rPr>
        <w:t xml:space="preserve"> млн. рублей –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112,7</w:t>
      </w:r>
      <w:r>
        <w:rPr>
          <w:b w:val="false"/>
          <w:bCs w:val="false"/>
          <w:color w:val="000000"/>
          <w:sz w:val="28"/>
          <w:szCs w:val="28"/>
        </w:rPr>
        <w:t xml:space="preserve">%  </w:t>
      </w:r>
      <w:r>
        <w:rPr>
          <w:b w:val="false"/>
          <w:color w:val="000000"/>
          <w:sz w:val="28"/>
          <w:szCs w:val="28"/>
        </w:rPr>
        <w:t>к показателю аналогичного периода 201</w:t>
      </w:r>
      <w:r>
        <w:rPr>
          <w:b w:val="false"/>
          <w:color w:val="000000"/>
          <w:sz w:val="28"/>
          <w:szCs w:val="28"/>
          <w:lang w:val="ru-RU"/>
        </w:rPr>
        <w:t>7</w:t>
      </w:r>
      <w:r>
        <w:rPr>
          <w:b w:val="false"/>
          <w:color w:val="000000"/>
          <w:sz w:val="28"/>
          <w:szCs w:val="28"/>
        </w:rPr>
        <w:t xml:space="preserve"> года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о итогам отчетного периода  доля собственных доходов городского бюджета в общем объеме доходов составила 55,0%, в том числе: налоговые  доходы – 46,0%, неналоговые – 9,0%.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Расходы бюджета г. Бузулука по итогам отчетного периода  составили 297,5 млн. рублей   – 111,1%  к  уровню 1 квартала 2017 года. </w:t>
      </w:r>
    </w:p>
    <w:p>
      <w:pPr>
        <w:pStyle w:val="Normal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/>
      </w:pPr>
      <w:r>
        <w:rPr>
          <w:bCs/>
          <w:color w:val="000000"/>
          <w:sz w:val="28"/>
          <w:szCs w:val="28"/>
        </w:rPr>
        <w:t>Структура доходов городского</w:t>
      </w:r>
      <w:r>
        <w:rPr>
          <w:bCs/>
          <w:sz w:val="28"/>
          <w:szCs w:val="28"/>
        </w:rPr>
        <w:t xml:space="preserve"> бюджет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center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449"/>
        <w:gridCol w:w="1276"/>
        <w:gridCol w:w="1417"/>
        <w:gridCol w:w="1134"/>
        <w:gridCol w:w="1418"/>
        <w:gridCol w:w="1701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квартал 2018 г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 квартал 2017 г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, %</w:t>
            </w:r>
          </w:p>
        </w:tc>
      </w:tr>
      <w:tr>
        <w:trPr>
          <w:trHeight w:val="96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млн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дельный вес,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7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ственн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6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2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1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7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4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07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ДФ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9</w:t>
            </w:r>
          </w:p>
        </w:tc>
      </w:tr>
      <w:tr>
        <w:trPr>
          <w:trHeight w:val="93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,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8</w:t>
            </w:r>
          </w:p>
        </w:tc>
      </w:tr>
      <w:tr>
        <w:trPr>
          <w:trHeight w:val="34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лог на имущество физ.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17,5</w:t>
            </w:r>
          </w:p>
        </w:tc>
      </w:tr>
      <w:tr>
        <w:trPr>
          <w:trHeight w:val="27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,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.2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, до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,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before="0" w:after="0"/>
        <w:ind w:firstLine="851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Труд и заработная плата</w:t>
      </w:r>
    </w:p>
    <w:p>
      <w:pPr>
        <w:pStyle w:val="Normal"/>
        <w:spacing w:before="0" w:after="0"/>
        <w:ind w:firstLine="851"/>
        <w:contextualSpacing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  <w:t xml:space="preserve">За январь-март 2018 год в ГКУ «Центр занятости населения города Бузулука» обратились за предоставлением государственной услуги по содействию в поиске подходящей работы  299 чел., проживающих в городе Бузулуке, что составляет 107,6% от аналогичного показателя 2017 года.  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За указанный период были признаны безработными  208 человек или   111,8% от  уровня прошлого года,  доля женщин в общей численности граждан, признанных безработными, - 50,5%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Работодателями города Бузулука за отчетный период заявлено 987 свободных вакансий, что на 34,3% превышает показатель  2017 года. Спрос превысил предложение рабочей силы в 3,3 раза.  На 01.04.2018  в банке данных ГКУ «ЦЗН г. Бузулука»  713 вакансии от предприятий и организаций города Бузулука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>На 01.04.2018  на учете в ГКУ «ЦЗН г. Бузулука» в качестве безработных состоят 433 чел.,  из них женщины составляют 57,3%, молодежь – 25,4%, уволенные в связи с высвобождением – 11,8%,  уволенные по собственному желанию – 57,0%, граждане, имеющие длительный (более одного года) перерыв в работе,  - 21,7%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0"/>
        </w:rPr>
        <w:t xml:space="preserve">Уровень официально зарегистрированной безработицы  по городу Бузулуку на 01.04.2018 составил 1,0% от численности экономического населения (01.04.2017  – 1,0%). 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реднемесячная заработная плата работников крупных и средних предприятий  города по итогам января - март 2018 года составила 28 100,9  рублей – 89,2%  к аналогичному периоду 2017 года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циально-экономического развития города Бузулук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1 квартал 2018 года</w:t>
      </w:r>
    </w:p>
    <w:p>
      <w:pPr>
        <w:pStyle w:val="TextBody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417"/>
        <w:gridCol w:w="1701"/>
        <w:gridCol w:w="155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 2018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% к 1 квартал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а</w:t>
            </w:r>
          </w:p>
        </w:tc>
      </w:tr>
      <w:tr>
        <w:trPr>
          <w:trHeight w:val="516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мышленность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ромышл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4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гружено товаров собственного производства, выполнено работ и услуг по фактическим видам экономической деятельно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фактических отпускных цена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4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3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3 308</w:t>
            </w:r>
            <w:r>
              <w:rPr>
                <w:sz w:val="28"/>
                <w:szCs w:val="28"/>
              </w:rPr>
              <w:t>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15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ыча топливно - энергетических полезных ископаем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27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ыча полезных ископаемых, кроме топливно - энергетически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0</w:t>
            </w:r>
            <w:r>
              <w:rPr>
                <w:sz w:val="28"/>
                <w:szCs w:val="28"/>
              </w:rPr>
              <w:t>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ищев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одеж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16,5</w:t>
            </w:r>
          </w:p>
        </w:tc>
      </w:tr>
      <w:tr>
        <w:trPr>
          <w:trHeight w:val="2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кокса и нефте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,6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чих неметаллических минеральных проду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автотранспортных средств, прицепов и полуприцеп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монтаж машин и 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руб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руб</w:t>
            </w:r>
            <w:r>
              <w:rPr>
                <w:sz w:val="28"/>
                <w:szCs w:val="28"/>
                <w:lang w:val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</w:tr>
      <w:tr>
        <w:trPr>
          <w:trHeight w:val="7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4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вестиции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вестиции в основной капита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5</w:t>
            </w:r>
          </w:p>
        </w:tc>
      </w:tr>
      <w:tr>
        <w:trPr>
          <w:trHeight w:val="51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 жилых до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р</w:t>
            </w:r>
          </w:p>
        </w:tc>
      </w:tr>
      <w:tr>
        <w:trPr>
          <w:trHeight w:val="407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е хозяйство (все категории хозяйств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родукции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растение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животново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севных площад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зер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кот и птица (производство - реализ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оло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тон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й молока на одну коро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головья ск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Р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.ч. коров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вин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вцы и ко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го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требительский рынок товаров и услуг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розничной торгов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7</w:t>
            </w:r>
          </w:p>
        </w:tc>
      </w:tr>
      <w:tr>
        <w:trPr>
          <w:trHeight w:val="22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общественного пит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платных услуг насел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бытовы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0</w:t>
            </w:r>
          </w:p>
        </w:tc>
      </w:tr>
      <w:tr>
        <w:trPr>
          <w:trHeight w:val="50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ы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ыль прибыльных предприятий по всем видам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4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44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ытки убыточн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9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 том числе от сельск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бюджета М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ходы  – 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7</w:t>
            </w:r>
          </w:p>
        </w:tc>
      </w:tr>
      <w:tr>
        <w:trPr>
          <w:trHeight w:val="25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   собствен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1</w:t>
            </w:r>
          </w:p>
        </w:tc>
      </w:tr>
      <w:tr>
        <w:trPr>
          <w:trHeight w:val="52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сроченная задолженность предприятий всех форм собственности (январь – февраль 2018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ед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битор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>
          <w:trHeight w:val="30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оимка в бюджеты всех уровней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 том числе в бюджет М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>
          <w:trHeight w:val="445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уд и заработная пла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52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регистрируемой безработиц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44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месячная заработная плата 1 работника по МО (январь – март 2018г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>
          <w:trHeight w:val="2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сельском хозяй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месячная заработная плата 1-го работника, занятого в промышл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2</w:t>
            </w:r>
          </w:p>
        </w:tc>
      </w:tr>
      <w:tr>
        <w:trPr>
          <w:trHeight w:val="60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роченная задолженность по выдаче средств на зарплату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 из-за отсутствия бюджетного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лн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малых пред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6</w:t>
            </w:r>
          </w:p>
        </w:tc>
      </w:tr>
      <w:tr>
        <w:trPr>
          <w:trHeight w:val="22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крестьянских (фермерских) хозяй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9</w:t>
            </w:r>
          </w:p>
        </w:tc>
      </w:tr>
    </w:tbl>
    <w:p>
      <w:pPr>
        <w:pStyle w:val="Normal"/>
        <w:ind w:left="-78" w:firstLine="43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851"/>
        <w:jc w:val="both"/>
        <w:rPr/>
      </w:pPr>
      <w:r>
        <w:rPr/>
        <w:t>Примечание: в графе «в % к соответствующему периоду 2017 года» в разделах «Промышленность», «Инвестиции в основной капитал», Объем продукции сельского хозяйства», «Потребительский рынок» показатели указываются в сопоставимых ценах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74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BatangChe" w:cs="Times New Roman" w:ascii="Times New Roman" w:hAnsi="Times New Roman"/>
          <w:sz w:val="28"/>
          <w:szCs w:val="28"/>
        </w:rPr>
        <w:t>Информация по данному показателю отсутствуе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а корректировка количества КФХ с учетом данных, представленных МРИ ФНС № 3  по Оренбургской области. КФХ зарегистрированы на территории МО г. Бузулук, фактическую деятельность осуществляют в района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b/>
      <w:bCs/>
      <w:strike w:val="false"/>
      <w:dstrike w:val="false"/>
      <w:color w:val="213184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3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jc w:val="both"/>
    </w:pPr>
    <w:rPr>
      <w:color w:val="FF0000"/>
    </w:rPr>
  </w:style>
  <w:style w:type="paragraph" w:styleId="Style15">
    <w:name w:val="Цитата"/>
    <w:basedOn w:val="Normal"/>
    <w:qFormat/>
    <w:pPr>
      <w:autoSpaceDE w:val="false"/>
      <w:ind w:left="-78" w:right="-12" w:hanging="0"/>
      <w:jc w:val="both"/>
    </w:pPr>
    <w:rPr>
      <w:bCs/>
      <w:color w:val="000000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йтинг- 2012-3!</Template>
  <TotalTime>2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5:09:00Z</dcterms:created>
  <dc:creator>mslavrova</dc:creator>
  <dc:description/>
  <cp:keywords/>
  <dc:language>en-US</dc:language>
  <cp:lastModifiedBy>Екатерина В. Матыцина</cp:lastModifiedBy>
  <cp:lastPrinted>2018-04-27T14:50:00Z</cp:lastPrinted>
  <dcterms:modified xsi:type="dcterms:W3CDTF">2018-05-07T05:59:00Z</dcterms:modified>
  <cp:revision>34</cp:revision>
  <dc:subject/>
  <dc:title>Пояснительная записка</dc:title>
</cp:coreProperties>
</file>