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итель Бузулукского района осужден за незаконное проникновение в жилище и краж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ом Бузулукского районного суда житель района признан виновным за неуплату алиментов и по факту кражи (ч.1 ст.157 УК РФ – неуплата родителем без уважительных причин в нарушении решения суда средств на содержание несовершеннолетнего ребенка, если это деяние совершено неоднократно и по ч.1 ст.158 УК РФ – кража, то есть тайное хищение чужого имущест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установлено, что с мая по октябрь 2022 года 29-летний мужчина будучи привлеченный к административной ответственности за неуплату алиментов по ч.1 ст.5.35 КоАП РФ, продолжил уклоняться от выплат, в связи с чем образовалась задолженность по алиментным обязательствам в размере более 94 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н же в сентябре 2022 года совершил кражу металлолома, принадлежащего обществу, которое сдал в пункт приема, причинив потерпевшему ущерб в размере более 17 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, согласившись с позицией государственного обвинителя приговорил виновного к исправительным работам на срок 9 месяцев с удержание из заработной платы 5 % в доход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суда вступил в законн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-летняя женщина осуждена судом к ограничению свободы за применение насилия в отношении представителя вла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ом Бузулукского районного суда жительница города признана виновной в применение насилия в отношении представите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ч.1 ст.318 УК РФ – применение насилия не опасного для здоровья в отношении представителя власти, в связи с исполнением им своих должностных обязанност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установлено, что в январе 2023 года 36-летняя жительница города, находясь в состоянии алкогольного опьянения, не согласившись с законными требованиями представителя власти – командира взвода отдельной патрульно-постовой службы полиции, нанесла ему рукой удары по гол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, согласившись с позицией государственного обвинителя приговорил виновную к ограничению свободы на срок 1 год 6 месяцев, установив ей ограничения свободы, предусмотренные уголов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суда вступил в законную силу.</w:t>
      </w:r>
    </w:p>
    <w:p>
      <w:pPr>
        <w:pStyle w:val="31"/>
        <w:spacing w:before="0" w:after="0"/>
        <w:ind w:left="-360" w:right="-366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36-летняя женщина осуждена за нанесение побое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ом Бузулукского районного суда жительница города признана виновной за нанесение побоев знакомой (ч.2 ст.116.1 УК РФ – нанесение побоев, причинивших физическую боль, но не повлекших последствий, указанных в ст. 115 УК РФ, и не содержащих признаков состава преступления, предусмотренного ст.116 УК РФ, лицом, имеющим судимость за преступление, совершенное с применением насил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достоверно установлено, что в январе 2023 года 36-летняя жительница города, в ходе распития спиртного на кухне со своей знакомой, в ходе внезапно начавшегося конфликта ножом нанесла один удар в живот, причинив резанную рану брюшной полости потерпевшей, не приичнившие вреда здоровью. Ранее уже виновная привлекалась к уголовной ответственности за применение насил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, согласившись с позицией государственного обвинителя приговорил виновную к ограничению свободы на срок 7 месяцев, установив ей ограничения свободы, предусмотренные уголов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суда вступил в законную сил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-летний житель города Бузулука осужден судом к ограничению свободы за незаконный оборот наркотических средст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ом Бузулукского районного суда житель города признан виновным в преступлении по факту незаконного оборота наркотических средств (ч.1 ст.228 УК РФ – незаконное приобретение и хранение без цели сбыта наркотического средства в значительном размер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установлено, что в январе 2023 года 30-летний мужчина, через интернет приобрел наркотическое средство синтетического происхождения, которое извлек из тайника – закладки в значительном размере, а позже с данным наркотическим средством был задержан сотрудниками правоохранитель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, согласившись с позицией государственного обвинителя приговорил виновного к ограничению свободы на срок 1 год и штрафу в размере 30 000 рудлей, установив ему ограничения свободы, предусмотренные уголов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суда вступил в законную силу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-летняя жительница города Бузулука совершила мошенническим способом похитила сотовый телефон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ом Бузулукского районного суда жительница города Бузулука признана виновной по факту совершения преступления против собственности (ч.2 ст.159 УК РФ – мошенничество, то есть хищение чужого имущества путем обмана, с причинением значительного ущерба гражданин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ом установлено, что в ноябре 2021 года 21-летняя женщина мошенническим способом похитила сотовый телефон стоимотью 12 000 рублей. Так, виновная на сайте «Авито» нашла объявление о продаже сотового телефона и после купила у потерпевшей вышеуказанный телефон, однако оплатить его обещала позже, но свое обещание не выполнила, причинив потерпевший значительный имущественный ущерб в размере 12 00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, согласившись с позицией государственного обвинителя приговорил виновную к ограничению свободы на срок 8 месяцев, установив ограничения свободы, предусмотренные ст.53 УК РФ. Осужденным приговор не обжаловался и вступил в законную силу.</w:t>
      </w:r>
    </w:p>
    <w:p>
      <w:pPr>
        <w:pStyle w:val="Normal"/>
        <w:tabs>
          <w:tab w:val="clear" w:pos="708"/>
          <w:tab w:val="left" w:pos="14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ель города Москва осужден судом к лишению свободы за незаконный оборот наркотических средст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ом Бузулукского районного суда житель города Москва признан виновным в преступлении по факту покушения на сбыт наркотических средств (ч.3 ст.30 п. «г» ч.2 ст.228.1 УК РФ – покушение на незаконный сбыт наркотических средств с использованием информационно-телекоммуникационных сетей (включая сеть Интернет), группой лиц по предварительному сговору, в крупном размер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установлено, что в октябре 2022 года 44-летний мужчина приехал из г.Москва с целью сбыта наркотических средств через тайники-закладки в крупном размере на территории города Бузулука и Бузулукского района. В ходе оборудования тайников данный мужчина был задержан сотрудниками правоохранительных орган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, согласившись с позицией государственного обвинителя приговорил виновного к лишению свободы на срок 8 лет 6 месяцев с отбыванием наказания в исправительной колонии строго режима. Осужденным приговор не обжаловался и вступил в законную силу.</w:t>
      </w:r>
    </w:p>
    <w:p>
      <w:pPr>
        <w:pStyle w:val="Normal"/>
        <w:tabs>
          <w:tab w:val="clear" w:pos="708"/>
          <w:tab w:val="left" w:pos="14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-360" w:right="-3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приговор жителю Бузулукского района за покушение на дачу взятки</w:t>
      </w:r>
    </w:p>
    <w:p>
      <w:pPr>
        <w:pStyle w:val="Normal"/>
        <w:spacing w:lineRule="exact" w:line="240" w:before="0" w:after="0"/>
        <w:ind w:left="-360" w:right="-3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17504064"/>
      <w:r>
        <w:rPr>
          <w:rFonts w:cs="Times New Roman" w:ascii="Times New Roman" w:hAnsi="Times New Roman"/>
          <w:sz w:val="28"/>
          <w:szCs w:val="28"/>
        </w:rPr>
        <w:t xml:space="preserve">Мировой судья судебного участка № 1 Бузулукского района вынес приговор по уголовному делу в отношении жителя Бузулукского района. Он признан виновным в совершении преступления, предусмотренного ч.3 ст. 30 </w:t>
      </w:r>
      <w:r>
        <w:rPr>
          <w:rFonts w:eastAsia="Times New Roman" w:cs="Times New Roman" w:ascii="Times New Roman" w:hAnsi="Times New Roman"/>
          <w:sz w:val="28"/>
          <w:szCs w:val="28"/>
        </w:rPr>
        <w:t>ч.1 ст.291.2 УК РФ</w:t>
      </w:r>
      <w:r>
        <w:rPr>
          <w:rFonts w:cs="Times New Roman" w:ascii="Times New Roman" w:hAnsi="Times New Roman"/>
          <w:sz w:val="28"/>
          <w:szCs w:val="28"/>
        </w:rPr>
        <w:t xml:space="preserve"> (покушение на дачу взятки в размере, не превышающем десяти тысяч рублей). </w:t>
      </w:r>
    </w:p>
    <w:p>
      <w:pPr>
        <w:pStyle w:val="Style131"/>
        <w:widowControl/>
        <w:spacing w:lineRule="auto" w:line="240"/>
        <w:ind w:left="-360" w:right="-366" w:firstLine="706"/>
        <w:rPr/>
      </w:pPr>
      <w:r>
        <w:rPr>
          <w:sz w:val="28"/>
          <w:szCs w:val="28"/>
        </w:rPr>
        <w:t>В суде установлено, что мужчина, передвигавшийся на транспортном средстве по автодорогам Бузулукского района в состоянии алкогольного опьянения, был остановлен сотрудниками полиции, в связи с чем, с целью избежания административного наказания за совершенное правонарушение, лично передал инспектору дорожно-патрульной службы денежные средства в размере 1 500 рублей, однако инспектор от получения взятки отказался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, с учетом мнения государственного обвинителя, приговорил виновного к наказанию в виде ограничения свободы сроком на 8 месяцев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Hlk117504064"/>
      <w:r>
        <w:rPr>
          <w:rFonts w:cs="Times New Roman" w:ascii="Times New Roman" w:hAnsi="Times New Roman"/>
          <w:color w:val="000000"/>
          <w:sz w:val="28"/>
          <w:szCs w:val="28"/>
        </w:rPr>
        <w:t>Приговор суда в законную силу не вступил.</w:t>
      </w:r>
      <w:bookmarkEnd w:id="1"/>
    </w:p>
    <w:p>
      <w:pPr>
        <w:pStyle w:val="Normal"/>
        <w:spacing w:lineRule="exact" w:line="240" w:before="0" w:after="0"/>
        <w:ind w:left="-360" w:right="-3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-360" w:right="-3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приговор жителю Бузулукского района за управление транспортным средством в состоянии алкогольного опьянения</w:t>
      </w:r>
    </w:p>
    <w:p>
      <w:pPr>
        <w:pStyle w:val="Normal"/>
        <w:spacing w:lineRule="exact" w:line="240" w:before="0" w:after="0"/>
        <w:ind w:left="-360" w:right="-3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Hlk117503935"/>
      <w:bookmarkEnd w:id="2"/>
      <w:r>
        <w:rPr>
          <w:rFonts w:cs="Times New Roman" w:ascii="Times New Roman" w:hAnsi="Times New Roman"/>
          <w:sz w:val="28"/>
          <w:szCs w:val="28"/>
        </w:rPr>
        <w:t xml:space="preserve">Бузулукский районный суд вынес приговор по уголовному делу в отношении жителя Бузулукского района. Он признан виновным в совершении преступления, предусмотренного </w:t>
      </w:r>
      <w:r>
        <w:rPr>
          <w:rFonts w:eastAsia="Times New Roman" w:cs="Times New Roman" w:ascii="Times New Roman" w:hAnsi="Times New Roman"/>
          <w:sz w:val="28"/>
          <w:szCs w:val="28"/>
        </w:rPr>
        <w:t>ч.2 ст.264.1 УК РФ</w:t>
      </w:r>
      <w:r>
        <w:rPr>
          <w:rFonts w:cs="Times New Roman" w:ascii="Times New Roman" w:hAnsi="Times New Roman"/>
          <w:sz w:val="28"/>
          <w:szCs w:val="28"/>
        </w:rPr>
        <w:t xml:space="preserve"> (управление автомобилем лицом, находящимся в состоянии опьянения, имеющим судимость за совершение в состоянии опьянения аналогичного преступления). </w:t>
      </w:r>
    </w:p>
    <w:p>
      <w:pPr>
        <w:pStyle w:val="Style131"/>
        <w:widowControl/>
        <w:spacing w:lineRule="auto" w:line="240"/>
        <w:ind w:left="-360" w:right="-366" w:firstLine="706"/>
        <w:rPr/>
      </w:pPr>
      <w:r>
        <w:rPr>
          <w:sz w:val="28"/>
          <w:szCs w:val="28"/>
        </w:rPr>
        <w:t>В суде установлено, что 29-летний мужчина передвигался на транспортном средстве по дорогам г. Бузулука в состоянии алкогольного опьянения, пока его действия не были пресечены сотрудниками полиции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, с учетом мнения государственного обвинителя, приговорил виновного к наказанию в виде лишения свободы сроком на 1 год 6 месяцев с лишением права заниматься деятельностью, связанной с управлением транспортными средствами на 4 года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вор суда в законную силу не вступил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-360" w:right="-3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117503935"/>
      <w:bookmarkEnd w:id="3"/>
      <w:r>
        <w:rPr>
          <w:rFonts w:cs="Times New Roman" w:ascii="Times New Roman" w:hAnsi="Times New Roman"/>
          <w:b/>
          <w:sz w:val="28"/>
          <w:szCs w:val="28"/>
        </w:rPr>
        <w:t>Вынесен приговор жителю г. Бузулука за неоднократное несоблюдение административного ограничения</w:t>
      </w:r>
    </w:p>
    <w:p>
      <w:pPr>
        <w:pStyle w:val="Normal"/>
        <w:spacing w:lineRule="exact" w:line="240" w:before="0" w:after="0"/>
        <w:ind w:left="-360" w:right="-3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зулукский районный суд вынес приговор по уголовному делу в отношении жителя г. Бузулука. Он признан виновным в совершении преступления, предусмотренного </w:t>
      </w:r>
      <w:r>
        <w:rPr>
          <w:rFonts w:eastAsia="Times New Roman" w:cs="Times New Roman" w:ascii="Times New Roman" w:hAnsi="Times New Roman"/>
          <w:sz w:val="28"/>
          <w:szCs w:val="28"/>
        </w:rPr>
        <w:t>ч.2 ст.314.1 УК РФ</w:t>
      </w:r>
      <w:r>
        <w:rPr>
          <w:rFonts w:cs="Times New Roman" w:ascii="Times New Roman" w:hAnsi="Times New Roman"/>
          <w:sz w:val="28"/>
          <w:szCs w:val="28"/>
        </w:rPr>
        <w:t xml:space="preserve"> (неоднократное несоблюдение лицом, в отношении которого установлен административный надзор, административного ограничения, установленного ему судом в соответствии с федеральным законом, сопряженное с совершением данным лицом административного правонарушения посягающего на общественный порядок и общественную безопасность). </w:t>
      </w:r>
    </w:p>
    <w:p>
      <w:pPr>
        <w:pStyle w:val="Style131"/>
        <w:widowControl/>
        <w:spacing w:lineRule="auto" w:line="240"/>
        <w:ind w:left="-360" w:right="-366" w:firstLine="706"/>
        <w:rPr/>
      </w:pPr>
      <w:r>
        <w:rPr>
          <w:sz w:val="28"/>
          <w:szCs w:val="28"/>
        </w:rPr>
        <w:t>В суде установлено, что осужденный неоднократно нарушал административные ограничения, в ночное время находился в общественном месте в состоянии алкогольного опьянения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, с учетом мнения государственного обвинителя, приговорил виновного к наказанию в виде лишения свободы сроком на 5 месяцев.</w:t>
      </w:r>
    </w:p>
    <w:p>
      <w:pPr>
        <w:pStyle w:val="Normal"/>
        <w:spacing w:lineRule="auto" w:line="240" w:before="0" w:after="0"/>
        <w:ind w:left="-357" w:right="-369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говор суда в законную силу не вступил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ind w:left="-360" w:right="-3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приговор жителю Бузулукского района за кражу с причинением значительного ущерба гражданину</w:t>
      </w:r>
    </w:p>
    <w:p>
      <w:pPr>
        <w:pStyle w:val="Normal"/>
        <w:spacing w:lineRule="exact" w:line="240" w:before="0" w:after="0"/>
        <w:ind w:left="-360" w:right="-3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зулукский районный суд вынес приговор по уголовному делу в отношении жителя Бузулукского района. Он признан виновным в совершении преступления, предусмотренного п. «в» </w:t>
      </w:r>
      <w:r>
        <w:rPr>
          <w:rFonts w:eastAsia="Times New Roman" w:cs="Times New Roman" w:ascii="Times New Roman" w:hAnsi="Times New Roman"/>
          <w:sz w:val="28"/>
          <w:szCs w:val="28"/>
        </w:rPr>
        <w:t>ч.2 ст.158 УК РФ</w:t>
      </w:r>
      <w:r>
        <w:rPr>
          <w:rFonts w:cs="Times New Roman" w:ascii="Times New Roman" w:hAnsi="Times New Roman"/>
          <w:sz w:val="28"/>
          <w:szCs w:val="28"/>
        </w:rPr>
        <w:t xml:space="preserve"> (кража, то есть тайное хищение чужого имуще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ричинением значительного ущерба гражданину). </w:t>
      </w:r>
    </w:p>
    <w:p>
      <w:pPr>
        <w:pStyle w:val="Style131"/>
        <w:widowControl/>
        <w:spacing w:lineRule="auto" w:line="240"/>
        <w:ind w:left="-360" w:right="-366" w:firstLine="706"/>
        <w:rPr/>
      </w:pPr>
      <w:r>
        <w:rPr>
          <w:sz w:val="28"/>
          <w:szCs w:val="28"/>
        </w:rPr>
        <w:t>В суде установлено, что 26-летний мужчина тайно похитил бензопилу, впоследствии распорядившись похищенным по своему усмотрению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, с учетом мнения государственного обвинителя, приговорил виновного к наказанию в виде обязательных работ на срок 320 часов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вор суда в законную силу не вступи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left="-360" w:right="-3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приговор жителю Бузулукского района за причинение легкого вреда здоровью</w:t>
      </w:r>
    </w:p>
    <w:p>
      <w:pPr>
        <w:pStyle w:val="Normal"/>
        <w:spacing w:lineRule="exact" w:line="240" w:before="0" w:after="0"/>
        <w:ind w:left="-360" w:right="-3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right="-366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вой судья судебного участка № 1 г. Бузулука вынес приговор по уголовному делу в отношении жителя Бузулукского района. Он признан виновным в совершении преступления, предусмотренного п. «в» </w:t>
      </w:r>
      <w:r>
        <w:rPr>
          <w:rFonts w:eastAsia="Times New Roman" w:cs="Times New Roman" w:ascii="Times New Roman" w:hAnsi="Times New Roman"/>
          <w:sz w:val="28"/>
          <w:szCs w:val="28"/>
        </w:rPr>
        <w:t>ч.2 ст.115 УК РФ</w:t>
      </w:r>
      <w:r>
        <w:rPr>
          <w:rFonts w:cs="Times New Roman" w:ascii="Times New Roman" w:hAnsi="Times New Roman"/>
          <w:sz w:val="28"/>
          <w:szCs w:val="28"/>
        </w:rPr>
        <w:t xml:space="preserve"> (умышленное причинение легкого вреда здоровью, вызвавшего кратковременное расстройство здоровья с применением предметов, используемых в качестве оружия). </w:t>
      </w:r>
    </w:p>
    <w:p>
      <w:pPr>
        <w:pStyle w:val="Style131"/>
        <w:widowControl/>
        <w:spacing w:lineRule="auto" w:line="240"/>
        <w:ind w:left="-360" w:right="-366" w:firstLine="706"/>
        <w:rPr/>
      </w:pPr>
      <w:r>
        <w:rPr>
          <w:sz w:val="28"/>
          <w:szCs w:val="28"/>
        </w:rPr>
        <w:t>В суде установлено, что 48-летний мужчина, в ходе ссоры, возникшей на почве личных неприязненных отношений, умышленно, незаконно, нанес один удар потерпевшему в область грудной клетки, в результате чего у последнего образовались телесные повреждения, которые квалифицируются как причившие легкий вред здоровью)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д, с учетом мнения государственного обвинителя, приговорил виновного к наказанию в виде штрафа в размере 35 000 рублей.</w:t>
      </w:r>
    </w:p>
    <w:p>
      <w:pPr>
        <w:pStyle w:val="Normal"/>
        <w:spacing w:lineRule="auto" w:line="240" w:before="0" w:after="0"/>
        <w:ind w:left="-357" w:right="-369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овор суда в законную силу не вступи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6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6">
    <w:name w:val="Основной шрифт абзаца6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3">
    <w:name w:val="Основной текст (13)_"/>
    <w:qFormat/>
    <w:rPr>
      <w:spacing w:val="10"/>
    </w:rPr>
  </w:style>
  <w:style w:type="character" w:styleId="Appleconvertedspace">
    <w:name w:val="apple-converted-space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9">
    <w:name w:val="Знак Знак9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 Знак2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4:01:00Z</dcterms:created>
  <dc:creator>orenprok</dc:creator>
  <dc:description/>
  <dc:language>en-US</dc:language>
  <cp:lastModifiedBy>Ольга Н. Глебова</cp:lastModifiedBy>
  <cp:lastPrinted>2021-08-12T15:37:00Z</cp:lastPrinted>
  <dcterms:modified xsi:type="dcterms:W3CDTF">2023-06-23T04:01:00Z</dcterms:modified>
  <cp:revision>2</cp:revision>
  <dc:subject/>
  <dc:title/>
</cp:coreProperties>
</file>