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1977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служба по надзору в сфере защиты прав потребителей и благополучия человека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Западный территориальный отде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я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ренбургской области 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1050 Оренбургская область,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. Бузулук , 4 микрорайон д.1 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л. 8 (35342) 5-77-51 факс 7-92-97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исх. № 1361/1  от 12.07.2017 г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Главе города Бузулука В.А. Рогожкину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бузулук.рф/</w:t>
              </w:r>
            </w:hyperlink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Главе Администрации Бузулукского района Н.А. Бантюкову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bz.orb.ru/</w:t>
              </w:r>
            </w:hyperlink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е Администрации Грачевского района О.М.Свиридову</w:t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грачевский-район.рф/</w:t>
              </w:r>
            </w:hyperlink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Главе Администрации Курманаевского района  Ю.Д. Коляде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http://kmorb.ru/</w:t>
              </w:r>
            </w:hyperlink>
          </w:p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b/>
              </w:rPr>
              <w:t>Главе Администрации Первомайского района С.С.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Щетинину </w:t>
            </w:r>
          </w:p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pervomay.orb.ru/</w:t>
              </w:r>
            </w:hyperlink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е Администрации Тоцкого района В.Г. Ковешникову</w:t>
            </w:r>
          </w:p>
          <w:p>
            <w:pPr>
              <w:pStyle w:val="Normal"/>
              <w:jc w:val="right"/>
              <w:rPr/>
            </w:pPr>
            <w:r>
              <w:rPr/>
              <w:t>http://totskoe.org/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падный территориальный отдел Управления Роспотребнадзора по Оренбургской области  предлагает Вам разместить на сайте муниципального образования следующую информацию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Уважаемые предприниматели и руководители организаций, реализующих алкогольную и спиртосодержащую продукцию!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падный ТО Управления Роспотребнадзора по Оренбургской области напоминает Вам, что в связи с изменениями, внесенными Федеральным законом от 23.06.2016 N202-ФЗ "О внесении изменений в Федеральный закон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и Кодекс Российской Федерации об административных правонарушениях"  расширен перечень особых требований к розничной продаже алкогольной продукции, розничной продаже алкогольной продукции при оказании услуг общественного питания, а также потреблению (распитию) алкогольной продукции, установленных ст.16 Федерального закона от 22.11.1995 N 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ак, с 1 июля 2017 г. не допускается розничная продажа алкогольной продукции и розничная продажа алкогольной продукции при оказании услуг общественного питания в полимерной потребительской таре (потребительской таре либо упаковке, полностью изготовленных из полиэтилена, полистирола, полиэтилентерефталата или иного полимерного материала) объемом более 1500 миллилитров с 1 июля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рушение данного требования является основанием для привлечения к административной ответственности по ч.2.2 ст.14.16 КоАП РФ с назначением наказания в виде административного штрафа на должностных лиц в размере от ста тысяч до двухсот тысяч рублей с конфискацией предметов административного правонарушения или без таковой; на юридических лиц - от трехсот тысяч до пятисот тысяч рублей с конфискацией предметов административного правонарушения или без таково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Западного ТО </w:t>
      </w:r>
    </w:p>
    <w:p>
      <w:pPr>
        <w:pStyle w:val="Normal"/>
        <w:jc w:val="both"/>
        <w:rPr/>
      </w:pPr>
      <w:r>
        <w:rPr/>
        <w:t>Управления Роспотребнадзора</w:t>
      </w:r>
    </w:p>
    <w:p>
      <w:pPr>
        <w:pStyle w:val="Normal"/>
        <w:jc w:val="both"/>
        <w:rPr/>
      </w:pPr>
      <w:r>
        <w:rPr/>
        <w:t>по Оренбургской области                                                                              С.Н.Гон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Лаврова И.В. (35342) 5-78-6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Normal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bz.orb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kmorb.ru/" TargetMode="External"/><Relationship Id="rId6" Type="http://schemas.openxmlformats.org/officeDocument/2006/relationships/hyperlink" Target="http://pervomay.orb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25:00Z</dcterms:created>
  <dc:creator>Admin</dc:creator>
  <dc:description/>
  <cp:keywords/>
  <dc:language>en-US</dc:language>
  <cp:lastModifiedBy>COMP1</cp:lastModifiedBy>
  <cp:lastPrinted>2017-07-12T09:49:00Z</cp:lastPrinted>
  <dcterms:modified xsi:type="dcterms:W3CDTF">2017-07-13T11:22:00Z</dcterms:modified>
  <cp:revision>5</cp:revision>
  <dc:subject/>
  <dc:title>Федеральная служба по надзору в сфере защиты прав потребителей и благополучия человека</dc:title>
</cp:coreProperties>
</file>