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9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09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22012:3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Оренбургская область, г.  Бузулук, ул. 20 Линия, дом №43, площадью 758 кв.м – «малоэтажная многоквартирная жилая застройка (2.1.1)»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22012:3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122012:31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6.2021 года по 12.07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6.2021 года по 12.07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25T08:04:00Z</cp:lastPrinted>
  <dcterms:modified xsi:type="dcterms:W3CDTF">2021-06-25T03:05:00Z</dcterms:modified>
  <cp:revision>402</cp:revision>
  <dc:subject/>
  <dc:title>МУНИЦИПАЛЬНОЕ ОБРАЗОВАНИЕ ГОРОД НОЯБРЬСК</dc:title>
</cp:coreProperties>
</file>