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2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1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10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7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2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7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жилого блока дома блокированной застройки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78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земельный участок расположен в кадастровом квартале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154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7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27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объекта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78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1.11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Управление градообразования и капитального строительства города Бузулука, адрес: г. Бузулук, ул. Галактионова, 29, каб. №1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1.11.2021 года по 08.11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1.11.2021 года по 08.11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26T09:54:00Z</cp:lastPrinted>
  <dcterms:modified xsi:type="dcterms:W3CDTF">2021-10-26T04:55:00Z</dcterms:modified>
  <cp:revision>407</cp:revision>
  <dc:subject/>
  <dc:title>МУНИЦИПАЛЬНОЕ ОБРАЗОВАНИЕ ГОРОД НОЯБРЬСК</dc:title>
</cp:coreProperties>
</file>