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нарушений</w:t>
        <w:tab/>
        <w:t xml:space="preserve">лицензионного законодательства при погрузочно-разгрузочной деятельности применительно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пасным грузам на железнодорожном транспор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енбургской транспортной прокуратурой в ноябре 2020 года проведена проверка соблюдения лицензионного законодательства при погрузочно-разгрузочной деятельности применительно к опасным грузам на железнодорожном транспорте в ООО «Экоойл», эксплуатирующем пути «необщего» пользования, на которые подаются вагоны-цистерны с опасным грузом – дизельное топлив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лено, что </w:t>
      </w:r>
      <w:r>
        <w:rPr>
          <w:color w:val="000000"/>
          <w:sz w:val="28"/>
          <w:szCs w:val="28"/>
        </w:rPr>
        <w:t xml:space="preserve">вопреки требованиям лицензионного законодательства, в ООО «Экоойл» на нефте-наливной эстакаде эксплуатировались устройства </w:t>
      </w:r>
      <w:r>
        <w:rPr>
          <w:sz w:val="28"/>
          <w:szCs w:val="28"/>
        </w:rPr>
        <w:t xml:space="preserve">для слива опасных грузов из вагонов-цистерн сверх установленного в паспорте срока службы, без его продления (срок службы всех устройств закончился в 2012 году). Кроме того, </w:t>
      </w:r>
      <w:r>
        <w:rPr>
          <w:rFonts w:eastAsia="Calibri"/>
          <w:bCs/>
          <w:sz w:val="28"/>
          <w:szCs w:val="28"/>
          <w:lang w:eastAsia="en-US"/>
        </w:rPr>
        <w:t xml:space="preserve">участок слива-налива нефтепродуктов ООО «Экоойл» не оборудован </w:t>
      </w:r>
      <w:r>
        <w:rPr>
          <w:bCs/>
          <w:sz w:val="28"/>
          <w:szCs w:val="28"/>
        </w:rPr>
        <w:t>заземляющими устройствами с контуром заземления, твердое (бетонное) покрытие устройства для сбора и локализации ливневых стоков частично разрушено, в связи с чем не предотвращает попадание случайно разлитых нефтепродуктов в почву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27.11.2020 в отношении директора ООО «Экоойл», ответственного за соблюдение лицензионных требований,  Оренбургским транспортным прокурором вынесено постановление о возбуждении дела об административном правонарушении по  ч. 4 ст. 14.1.2 Кодекса Российской Федерации об административных правонарушениях  «О</w:t>
      </w:r>
      <w:r>
        <w:rPr>
          <w:sz w:val="28"/>
          <w:szCs w:val="20"/>
        </w:rPr>
        <w:t>существление предпринимательской деятельности в области транспорта с грубым нарушением условий, предусмотренных лицензией</w:t>
      </w:r>
      <w:r>
        <w:rPr>
          <w:sz w:val="28"/>
          <w:szCs w:val="28"/>
        </w:rPr>
        <w:t>», которое находится на рассмотр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иректору ООО «Экоойл» 20.11.2020 внесено представление об устранении нарушений лицензионного законодательства, которое 02.12.2020 рассмотрено, приняты меры к устранению нарушений, заключен договор на продление срока службы устройств, предназначенных для слива нефтепродуктов, участок слива-налива оборудован заземляющим устройством, запланировано восстановление целостности бетонного покрытия в летне – осенний период. Должностное лицо, виновное в выявленных нарушениях, привлечено к ответственности в виде уволь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анение выявленных нарушений находится на контроле Оренбургской транспортной прокуратур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">
    <w:name w:val="c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spacing w:before="280" w:after="280"/>
    </w:pPr>
    <w:rPr/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3:00Z</dcterms:created>
  <dc:creator>users</dc:creator>
  <dc:description/>
  <cp:keywords/>
  <dc:language>en-US</dc:language>
  <cp:lastModifiedBy>хр</cp:lastModifiedBy>
  <cp:lastPrinted>2020-12-02T17:34:00Z</cp:lastPrinted>
  <dcterms:modified xsi:type="dcterms:W3CDTF">2020-12-24T11:42:00Z</dcterms:modified>
  <cp:revision>4</cp:revision>
  <dc:subject/>
  <dc:title>                                                                               Уральская транспортная  прокуратура</dc:title>
</cp:coreProperties>
</file>