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 решению № 1 от « 1 » марта  2017г.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и  по пропуску весеннего                                                                                              паводка 2017г.     </w:t>
        <w:b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уппировка сил и средст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влекаемых на период весеннего половодья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993"/>
        <w:gridCol w:w="992"/>
        <w:gridCol w:w="2693"/>
        <w:gridCol w:w="3402"/>
      </w:tblGrid>
      <w:tr>
        <w:trPr>
          <w:tblHeader w:val="true"/>
          <w:trHeight w:val="3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илы 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Время готов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(мин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рганизац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новные задачи</w:t>
            </w:r>
          </w:p>
        </w:tc>
      </w:tr>
      <w:tr>
        <w:trPr>
          <w:tblHeader w:val="true"/>
          <w:trHeight w:val="1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л-во групп /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техн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е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 Силы и средства первого эшелона</w:t>
            </w:r>
          </w:p>
        </w:tc>
      </w:tr>
      <w:tr>
        <w:trPr>
          <w:trHeight w:val="6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   групп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 МВД России «Бузулук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ирование движения на маршрутах ввода сил и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вещение населения, охрана домов и имуществ граждан в районах затопления,  охрана общественного порядка пунктах временного размещения населения.</w:t>
            </w:r>
          </w:p>
        </w:tc>
      </w:tr>
      <w:tr>
        <w:trPr>
          <w:trHeight w:val="6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ый пункт 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тр ТЭТ ПАО   «Ростеле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вещение населения в зонах затопления (подтопления)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ы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БУЗ «ББСМП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Бузулу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ание  перовой медпомощи пострадавшим на месте, эвакуация в лечебные учреждения.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пасательная  груп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авсред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0.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П ЖКХ-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ч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                       « Бузулукская аварийно_спасательная служба» - 4 чел. МУП КХ « Благоустройство» 2ч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ание помощи пострадавшему населению, находящемуся в зоне затопления.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бильн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лавсредст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КУ «10 отряд ФПС по Оренбург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ание помощи пострадавшему населению, находящемуся в зоне затопления.</w:t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игада ОДС по электро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лючение электроснабжения в районах подтопления(затопления).</w:t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ригада ДС  по водоканализационным сет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ВК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лючение  водоканализационных сетей сетей в районе проведения аварийных работ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игада  ДС  по газов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лиал в г.Бузулуке ОАО «Газпром Газораспределение Оренбург» «Бузулукмеж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лючение газопроводов в зонах затопления</w:t>
            </w:r>
          </w:p>
        </w:tc>
      </w:tr>
      <w:tr>
        <w:trPr>
          <w:trHeight w:val="3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игада  ДС  по тепловым 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ЖК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лючение тепловых сетей при проведении АСДНР.</w:t>
            </w:r>
          </w:p>
        </w:tc>
      </w:tr>
      <w:tr>
        <w:trPr>
          <w:trHeight w:val="3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а инженер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0-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ДорСерви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/грейдеры-3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амосвалы - 4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грузчики – 2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скаватор – 1 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ДМ – 2е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чистка дорог, водоотводных каналов и лотков, подвоз грунта по заявкам населения в частном жилом секторе, организация пропуска талых вод, согласно муниципального контракта.</w:t>
            </w:r>
          </w:p>
        </w:tc>
      </w:tr>
      <w:tr>
        <w:trPr>
          <w:trHeight w:val="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I эшел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/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илы и средства второго  эшелона.</w:t>
            </w:r>
          </w:p>
        </w:tc>
      </w:tr>
      <w:tr>
        <w:trPr>
          <w:trHeight w:val="8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й  пункт управления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по делам ГО, ПБ и ЧС, МКУ г.Бузулука «Центр по ГО, ПБ и Ч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ЦА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работы комиссии по пропуску паводка.</w:t>
            </w:r>
          </w:p>
        </w:tc>
      </w:tr>
      <w:tr>
        <w:trPr>
          <w:trHeight w:val="8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а мониторинга паводковой обстановки с использованием БП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ГКУ «10 ОФПС» - 2ч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по делам ГО,ПБ и ЧС администрации города- 1 ч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ониторинга с видеосъемкой  разлива воды по руслу Суходола, р.Самара, р. Бузулук</w:t>
            </w:r>
          </w:p>
        </w:tc>
      </w:tr>
      <w:tr>
        <w:trPr>
          <w:trHeight w:val="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временного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/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Ш № 1 -17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Ш № 6 – 16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ное размещение п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авшего населения.</w:t>
            </w:r>
          </w:p>
        </w:tc>
      </w:tr>
      <w:tr>
        <w:trPr>
          <w:trHeight w:val="4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е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з. филиал ГУЗ  «Центр гигиены и эпимеди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ргско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иторинг санитарной и эпидемиологической обстановки.</w:t>
            </w:r>
          </w:p>
        </w:tc>
      </w:tr>
      <w:tr>
        <w:trPr>
          <w:trHeight w:val="8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 по перевозке груз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О «ВБК»-4 груз. Автомобиля (самосва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О «Восход» - 4 груз. автомоби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амосвал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возка  грузов необходимых  для проведения  АСД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мех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ВКХ - 2 экскаватора; 2-самосв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ЖКХ – 2 экскаватора; 2 – самосв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ЖКХ-2  2 погрузчика; 2 самосв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КХ «Благоустройство» -  2 МТЗ; 2 самосвала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инженерных  работ в зоне затопления.</w:t>
            </w:r>
          </w:p>
        </w:tc>
      </w:tr>
      <w:tr>
        <w:trPr>
          <w:trHeight w:val="5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ено  освещения АТГ по электро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Э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освещения места  работ  в ночное  время</w:t>
            </w:r>
          </w:p>
        </w:tc>
      </w:tr>
      <w:tr>
        <w:trPr>
          <w:trHeight w:val="3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асательное зв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ОО «Бузулукская аварийно-спасательная служб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пасательных работ в зонах затоплении       ( подтопления)</w:t>
            </w:r>
          </w:p>
        </w:tc>
      </w:tr>
      <w:tr>
        <w:trPr>
          <w:trHeight w:val="8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охраны общественного 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  МВД России «Бузулукск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держание общественного порядка в районах затопления подтопления.</w:t>
            </w:r>
          </w:p>
        </w:tc>
      </w:tr>
      <w:tr>
        <w:trPr>
          <w:trHeight w:val="8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вижной  пункт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дел торговли управления экономического развития и торговли администрации го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питанием  АСФ, пострадавшего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II эшел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/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/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49930</wp:posOffset>
            </wp:positionH>
            <wp:positionV relativeFrom="paragraph">
              <wp:posOffset>16510</wp:posOffset>
            </wp:positionV>
            <wp:extent cx="1133475" cy="1171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Заместитель председателя город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жведомствен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ропуску весеннего паводка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едующий отделом по дела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, ПБ и ЧС администрации города                                                                         В.В. Зайцев</w:t>
      </w:r>
    </w:p>
    <w:sectPr>
      <w:headerReference w:type="default" r:id="rId3"/>
      <w:headerReference w:type="first" r:id="rId4"/>
      <w:type w:val="nextPage"/>
      <w:pgSz w:w="11906" w:h="16838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46:00Z</dcterms:created>
  <dc:creator>Администратор</dc:creator>
  <dc:description/>
  <cp:keywords/>
  <dc:language>en-US</dc:language>
  <cp:lastModifiedBy>eamastikova</cp:lastModifiedBy>
  <cp:lastPrinted>2016-03-04T08:05:00Z</cp:lastPrinted>
  <dcterms:modified xsi:type="dcterms:W3CDTF">2017-03-02T09:54:00Z</dcterms:modified>
  <cp:revision>49</cp:revision>
  <dc:subject/>
  <dc:title>                                                               Приложение № ………</dc:title>
</cp:coreProperties>
</file>