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708"/>
        <w:jc w:val="center"/>
        <w:rPr/>
      </w:pPr>
      <w:r>
        <w:rPr>
          <w:sz w:val="28"/>
          <w:szCs w:val="28"/>
        </w:rPr>
        <w:t xml:space="preserve">Оренбургской транспортной прокуратурой организована проверка </w:t>
      </w:r>
    </w:p>
    <w:p>
      <w:pPr>
        <w:pStyle w:val="Normal"/>
        <w:ind w:left="-540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о факту схода железнодорожных вагон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енбургской транспортной прокуратурой проведена проверка исполнения законодательства о безопасности движения и эксплуатации железнодорожного  транспорта по факту схода 12.11.2020 2-х порожних грузовых вагонов на железнодорожных путях общего пользования ст. Черниговка Южно-Уральской железной дороги при производстве маневровых работ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Установлено, что содержание железнодорожного пути осуществляется с нарушением требований федерального законодательства о безопасности движения и эксплуатации железнодорожного транспорта, а именно </w:t>
      </w:r>
      <w:r>
        <w:rPr>
          <w:sz w:val="28"/>
        </w:rPr>
        <w:t xml:space="preserve">на стрелочном переводе установлен нетиповой балансир (противовес), который не обеспечивал плотного прилегания остряка к рамному рельсу, </w:t>
      </w:r>
      <w:r>
        <w:rPr>
          <w:rFonts w:eastAsia="Calibri"/>
          <w:sz w:val="28"/>
          <w:szCs w:val="28"/>
          <w:lang w:eastAsia="en-US"/>
        </w:rPr>
        <w:t xml:space="preserve">что послужило одной из причин </w:t>
      </w:r>
      <w:r>
        <w:rPr>
          <w:sz w:val="28"/>
        </w:rPr>
        <w:t>схода</w:t>
      </w:r>
      <w:r>
        <w:rPr>
          <w:rFonts w:eastAsia="Calibri"/>
          <w:sz w:val="28"/>
          <w:szCs w:val="28"/>
          <w:lang w:eastAsia="en-US"/>
        </w:rPr>
        <w:t xml:space="preserve"> 12.11.2020 </w:t>
      </w:r>
      <w:r>
        <w:rPr>
          <w:sz w:val="28"/>
        </w:rPr>
        <w:t>2-х вагонов-цистер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вязи с выявленными нарушениям закона 17.12.2020 начальнику Красногвардейской дистанции пути Южно-Уральской железной дороги – филиала ОАО «РЖД» внесено представление, которое рассмотрено, удовлетворено, нарушения устранены, стрелочный перевод оборудован типовым противовесом, 2 должностных лица привлечены к дисциплинарной ответствен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постановлению Оренбургского транспортного прокурора 16.12.2020 инспектором Уральского управления государственного железнодорожного надзора Федеральной службы надзора в сфере транспорта должностное лицо Красногвардейской дистанции пути Южно-Уральской железной дороги – филиала ОАО «РЖД», допустившее нарушение закона, привлечено к административной ответственности в виде штрафа в размере 1 тыс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Транспортный прокурор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ник юстиции </w:t>
        <w:tab/>
        <w:tab/>
        <w:tab/>
        <w:tab/>
        <w:tab/>
        <w:tab/>
        <w:t xml:space="preserve">                     Д.В. Кириченко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680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11:17:00Z</dcterms:created>
  <dc:creator>хр</dc:creator>
  <dc:description/>
  <cp:keywords/>
  <dc:language>en-US</dc:language>
  <cp:lastModifiedBy>хр</cp:lastModifiedBy>
  <cp:lastPrinted>2020-12-18T17:11:00Z</cp:lastPrinted>
  <dcterms:modified xsi:type="dcterms:W3CDTF">2020-12-24T11:43:00Z</dcterms:modified>
  <cp:revision>4</cp:revision>
  <dc:subject/>
  <dc:title> </dc:title>
</cp:coreProperties>
</file>