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.11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9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й в проект межевания территорий земельных участков под многоквартирными домами 1-го микрорайона города Бузулука, в части земельного участка с кадастровым номером 56:38:0204003:75 под многоквартирным жилым домом № 23, 1 микрорайон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ренбургская область, город Бузулук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1 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. 23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й в проект межевания территорий земельных участков под многоквартирными домами 1-го микрорайона города Бузулука, в части земельного участка с кадастровым номером 56:38:0204003:75 под многоквартирным жилым домом № 23, 1 микрорайон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е градообразования и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я градообразования и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3.11.2020 года по 22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холл администрации города Бузулука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11.2020 года по 21.12.2020 года  в холле здания администрации города Бузулука по адресу: Оренбургская обл., г. Бузулук, ул. Ленина, 10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1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0-11-24T06:14:00Z</dcterms:modified>
  <cp:revision>387</cp:revision>
  <dc:subject/>
  <dc:title>МУНИЦИПАЛЬНОЕ ОБРАЗОВАНИЕ ГОРОД НОЯБРЬСК</dc:title>
</cp:coreProperties>
</file>