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1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114"/>
        <w:gridCol w:w="283"/>
        <w:gridCol w:w="142"/>
        <w:gridCol w:w="283"/>
        <w:gridCol w:w="5103"/>
        <w:gridCol w:w="283"/>
      </w:tblGrid>
      <w:tr>
        <w:trPr>
          <w:trHeight w:val="3977" w:hRule="exact"/>
        </w:trPr>
        <w:tc>
          <w:tcPr>
            <w:tcW w:w="4397" w:type="dxa"/>
            <w:gridSpan w:val="2"/>
            <w:tcBorders/>
          </w:tcPr>
          <w:p>
            <w:pPr>
              <w:pStyle w:val="Normal"/>
              <w:ind w:firstLine="213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7850" cy="822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7" t="-192" r="-357" b="-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firstLine="213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firstLine="2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firstLine="213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firstLine="213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ind w:firstLine="213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213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firstLine="213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68" w:right="-74" w:firstLine="213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1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86-п</w:t>
            </w:r>
          </w:p>
          <w:p>
            <w:pPr>
              <w:pStyle w:val="Normal"/>
              <w:ind w:left="-68" w:right="-74" w:firstLine="213"/>
              <w:jc w:val="center"/>
              <w:rPr>
                <w:rFonts w:ascii="Times New Roman" w:hAnsi="Times New Roman" w:cs="Times New Roman"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24815</wp:posOffset>
                      </wp:positionV>
                      <wp:extent cx="254635" cy="57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5pt;margin-top:31.4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ind w:firstLine="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2395" simplePos="0" locked="0" layoutInCell="1" allowOverlap="1" relativeHeight="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-26670</wp:posOffset>
                      </wp:positionV>
                      <wp:extent cx="5715" cy="215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05pt;margin-top:0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11430</wp:posOffset>
                      </wp:positionV>
                      <wp:extent cx="254635" cy="57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65pt;margin-top:0.9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   определении   площадок   д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уска фейерверков и  пиротехнических                издел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сенне - зимний период 2019/2020 года             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2395" distR="11239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1430</wp:posOffset>
                      </wp:positionV>
                      <wp:extent cx="5715" cy="2152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0.9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2.12.2009  № 1052 «Об утверждении требований пожарной безопасности при распространении и использовании пиротехнических изделий», постановлением Правительства Оренбургской области от 25.10.2019 № 782-п    «О мерах по обеспечению безопасности в осенне - зимний период 2019/2020 года», на основании статей 7, 30, пункта 5 статьи 40, статьи 43 Устава города Бузулука:</w:t>
      </w:r>
    </w:p>
    <w:p>
      <w:pPr>
        <w:pStyle w:val="Normal"/>
        <w:numPr>
          <w:ilvl w:val="0"/>
          <w:numId w:val="2"/>
        </w:numPr>
        <w:ind w:left="-567" w:firstLine="129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ть площадк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ощадка размером  20м х 10м  на территории мастерских ГАПОУ  «Бузулукский строительный колледж» (ул. Рожкова, д. 51) (по согласованию), для запуска фейерверков и пиротехнических изделий специализированными организация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- площадка размером 4м х 6м с  юго - восточной стороны от центрального входа в здание МБУК ДК «Юбилейный» (3 микрорайон д. № 17 «А»), для запуска фейерверков и пиротехнических изделий населением го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Муниципальному казенному учреждению «Центр по гражданской обороне, пожарной безопасности и чрезвычайным ситуациям» обеспечить размещение информации по безопасному запуску фейерверков и  пиротехнических изделий на площадках, указанных в пункте 1 настоящего постано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комендовать отделу надзорной деятельности и профилактической работы по г. Бузулуку, Бузулукскому и Грачевскому районам Управления надзорной деятельности Главного управления МЧС России по Оренбургской области обеспечить контроль за соблюдением мер безопасности при запуске фейерверков и пиротехнических изделий на площадках, указанных в пункте 1 настоящего постановления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rFonts w:eastAsia="Calibri"/>
          <w:sz w:val="28"/>
          <w:szCs w:val="28"/>
          <w:lang w:val="ru-RU"/>
        </w:rPr>
        <w:t xml:space="preserve">4.  Настоящее постановление вступает в силу после подписания  и подлежит   опубликованию на правовом интернет - портале Бузулука БУЗУЛУК-ПРАВО. РФ и размещению на официальном сайте администрации города Бузулук </w:t>
      </w:r>
      <w:r>
        <w:rPr>
          <w:rFonts w:eastAsia="Calibri"/>
          <w:sz w:val="28"/>
          <w:szCs w:val="28"/>
          <w:lang w:val="en-US"/>
        </w:rPr>
        <w:t>www</w:t>
      </w:r>
      <w:r>
        <w:rPr>
          <w:rFonts w:eastAsia="Calibri"/>
          <w:sz w:val="28"/>
          <w:szCs w:val="28"/>
          <w:lang w:val="ru-RU"/>
        </w:rPr>
        <w:t>.бузулук.рф.</w:t>
      </w:r>
    </w:p>
    <w:p>
      <w:pPr>
        <w:pStyle w:val="Normal"/>
        <w:ind w:left="-567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ab/>
        <w:t>5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ервого заместителя главы администрации города А.Н. Утки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С.А. Салмин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в дело, А.Н. Уткину, отделу по делам ГО, ПБ и ЧС администрации города Бузулука, правовому управлению администрации города Бузулука, Управлению по информационной политике администрации города Бузулука, МКУ г. Бузулука «Центр по ГО, ПБ и ЧС», ОНД и ПР по г. Бузулуку, Бузулукскому и Грачевскому районам УНД и ПР ГУ МЧС России по Оренбургской област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ГКУ «10 отряд ФПС по Оренбургской области», ГАПОУ  «Бузулукский строительный колледж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2">
    <w:name w:val="Верхний колонтитул Знак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0" w:right="0"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ind w:left="0" w:right="0" w:hanging="18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3:33:00Z</dcterms:created>
  <dc:creator>Office 12</dc:creator>
  <dc:description/>
  <cp:keywords/>
  <dc:language>en-US</dc:language>
  <cp:lastModifiedBy>Ольга Н. Глебова</cp:lastModifiedBy>
  <cp:lastPrinted>2019-11-27T16:32:00Z</cp:lastPrinted>
  <dcterms:modified xsi:type="dcterms:W3CDTF">2019-12-04T04:37:00Z</dcterms:modified>
  <cp:revision>25</cp:revision>
  <dc:subject/>
  <dc:title>Об утверждении инструкции по делопроизводству</dc:title>
</cp:coreProperties>
</file>