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м природных ресурсов и экологии Российской Федерации установлен порядок предоставления органами государственной власти регионов услуги по заключению охотхозяйственных соглашений (приказ N 569 от 29.12.2016 г., вступает в силу 24.04.2016 г.)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такие соглашения заключаются по результатам аукциона, причем заявку на участие в них вправе подать только юридические лица и индивидуальные предприниматели, зарегистрированные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глашения заключа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 победителем аукциона и единственным участником аукциона не ранее чем через 10 дней со дня размещения информации о результатах аукциона на официальном сайте в информационно-телекоммуникационной сети «Интернет» - www.torgi.gov.ru и не позднее 30 дней со дня проведения аукци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с участником аукциона, который сделал предпоследнее предложение о цене предмета аукциона, в течение 30 дней со дня, следующего за днем признания победителя аукциона уклонившимся от заключения охотхозяйственного соглаше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Оренбургской области данная государственная услуга оказывается Министерством лесного и охотничьего хозяйства Оренбургской области, расположенное по адресу: город Оренбург, улица 20 Линия дом № 2 (график работы: понедельник - четверг с 9.00 до 18.00 часов, пятница с 09.00 до 17.00 часов, перерыв с 13.00 до 13.48 часов; справочный телефон: (3532) 68-10-00, сайт в сети «Интернет» 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dep-les.ru/</w:t>
        </w:r>
      </w:hyperlink>
      <w:r>
        <w:rPr>
          <w:rFonts w:cs="Times New Roman" w:ascii="Times New Roman" w:hAnsi="Times New Roman"/>
          <w:sz w:val="28"/>
          <w:szCs w:val="28"/>
        </w:rPr>
        <w:t>, адрес электронной почты: les@esoo.ru)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енбургский природоохранный 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районный прокурор </w:t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советник юстиции                                                                               Р.В. Юдин</w:t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p-le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3:33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4-21T09:11:00Z</dcterms:modified>
  <cp:revision>15</cp:revision>
  <dc:subject/>
  <dc:title/>
</cp:coreProperties>
</file>