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/>
          <w:b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Style w:val="Fieldfieldnametitlefieldformatterstringfieldtypestringfieldlabelhidden"/>
          <w:bCs/>
          <w:sz w:val="28"/>
          <w:szCs w:val="28"/>
        </w:rPr>
        <w:t>Ответственность за незаконную рубку лесных насаждений</w:t>
      </w:r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Msonormaltextalignjustify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>За незаконную рубку, повреждение или самовольное выкапывание в лесах деревьев, кустарников, лиан, предусмотрена административная ответственность по ст. 8.28 Кодекса Российской Федерации об административных правонарушениях в виде административного штрафа на граждан в размере от 3000 до 4000 рубле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на должностных лиц от 20000 до 40000 рублей, на юридических лиц от 200 000 до 300 000 рублей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д рубкой лесных насаждений или не отнесенных к лесным насаждениям деревьев, кустарников и лиан следует понимать их спиливание, срубание или срезание, то есть отделение различным способом ствола дерева, стебля кустарника и лианы от корня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 незаконную рубку, а равно повреждение до степени прекращения роста лесных насаждений или не отнесенных к лесным насаждениям деревьев, кустарников, лиан, если эти деяния совершены в значительном размере, предусмотрена уголовная ответственность по части 1 статьи 260 Уголовного кодекса Российской Федерации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анкция части 1 статьи 260 Уголовного кодекса Российской Федерации предусматривает наказание в виде штрафа в размере от 500 000 до 1 500 000 рублей, либо лишения свободы на срок до 4 лет со штрафом в размере от 150 000 до 300 000 рублей или без такового и с лишением права занимать определенные должности или заниматься определенной деятельностью на срок до 3 лет или без такового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Частями 2 и 3 статьи 260 Уголовного кодекса Российской Федерации предусмотрена уголовная ответственность за совершение незаконной рубки, совершенной в крупном и особо крупном размере, лицом с использованием своего служебного положения, а также группой лиц, группой лиц по предварительному сговору и организованной группой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наказание за совершение перечисленных преступлений может быть назначено в виде лишения свободы сроком до семи лет либо штраф до 3 миллионов рублей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ущерб рассчитывается в соответствии с требованиями постановления Правительства Российской Федерации от 29.12.2018 № 1730 «Об утверждении особенностей возмещения вреда, причиненного лесам и находящимся в них природным объектам вследствие нарушения лесного законодательства».</w:t>
      </w:r>
    </w:p>
    <w:p>
      <w:pPr>
        <w:pStyle w:val="Msonormal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/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ab/>
        <w:t xml:space="preserve">          Д.В. Кириченко</w:t>
      </w:r>
    </w:p>
    <w:sectPr>
      <w:type w:val="nextPage"/>
      <w:pgSz w:w="11906" w:h="16838"/>
      <w:pgMar w:left="90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ieldfieldnametitlefieldformatterstringfieldtypestringfieldlabelhidden">
    <w:name w:val="field field-name-title field-formatter-string field-type-string field-label-hidde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Qest">
    <w:name w:val="qe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extalignjustify">
    <w:name w:val="msonormal text-align-justify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3:00Z</dcterms:created>
  <dc:creator>хр</dc:creator>
  <dc:description/>
  <cp:keywords/>
  <dc:language>en-US</dc:language>
  <cp:lastModifiedBy>хр</cp:lastModifiedBy>
  <dcterms:modified xsi:type="dcterms:W3CDTF">2020-04-29T09:07:00Z</dcterms:modified>
  <cp:revision>1</cp:revision>
  <dc:subject/>
  <dc:title>Прокуратура Российской Федерации</dc:title>
</cp:coreProperties>
</file>