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11.2021 г.                                                                                                     № 3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16.11.2021 № 2152-п объявляется о начале публичных слушаний по внесению изменений в проект межевания территории земельного участка в кадастровом квартале 56:38:0102015, утвержденный постановлением администрации города Бузулука от 29.04.2011 № 279-п «Об утверждении проекта межевания территорий земельных участков под многоквартирными домами в городе Бузулуке», в части земельного участка под многоквартирным жилым домом № 7 «А» по улице Домашкинская в городе Бузулуке Оренбург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улица Домашкинская, д. 7 «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ект межевания центральной части города Бузулука Оренбургской области в кадастровом квартале: 56:38:0102015, утвержденный постановлением администрации города Бузулука от 29.04.2011 № 279-п «Об утверждении проекта межевания территорий земельных участков под многоквартирными домами в городе Бузулуке», в части земельного участка под многоквартирным жилым домом № 7 «А» по улице Домашкинская в городе Бузулуке Оренбургской области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ремя проведения публичных слушаний: 09.12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24.11.2021 года по 09.12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24.11.2021 года по 06.12.2021 год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электронной форме: ugiks@</w:t>
      </w:r>
      <w:r>
        <w:rPr>
          <w:sz w:val="28"/>
          <w:szCs w:val="28"/>
          <w:lang w:val="en-US"/>
        </w:rPr>
        <w:t>buzul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wn</w:t>
      </w:r>
      <w:r>
        <w:rPr>
          <w:sz w:val="28"/>
          <w:szCs w:val="28"/>
        </w:rPr>
        <w:t>.ru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52:00Z</dcterms:created>
  <dc:creator>ConsultantPlus</dc:creator>
  <dc:description/>
  <dc:language>en-US</dc:language>
  <cp:lastModifiedBy>Ольга Н. Глебова</cp:lastModifiedBy>
  <cp:lastPrinted>2021-12-10T10:13:00Z</cp:lastPrinted>
  <dcterms:modified xsi:type="dcterms:W3CDTF">2021-12-10T05:52:00Z</dcterms:modified>
  <cp:revision>2</cp:revision>
  <dc:subject/>
  <dc:title>МУНИЦИПАЛЬНОЕ ОБРАЗОВАНИЕ ГОРОД НОЯБРЬСК</dc:title>
</cp:coreProperties>
</file>