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риложение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к решению городск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от              №  </w:t>
      </w:r>
    </w:p>
    <w:p>
      <w:pPr>
        <w:pStyle w:val="Normal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Отчет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еятельности Контрольно – счетной палаты города Бузулука в 2019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сведения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жегодный отчет о деятельности Контрольно-счетной палаты города Бузулука Оренбургской области за 2019 год представляется в  городской Совет депутатов (далее по тексту - Совет депутатов) в соответствии с требованиями части 2 статьи 19 Федерального закона 07.02.2011 № 6-ФЗ «Об общих принципах организации и деятельности контрольно-счетных органов субъектов Российской Федерации и муниципальных образований» (далее - Федеральный закон №6-ФЗ), статьи 21 Положения  « О Контрольно-счетной палате города Бузулука», утвержденного решением Совета депутатов от 28.09.2011 № 179(далее - Положение о Контрольно - счетной палате)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отчете отражена деятельность Контрольно-счетной палаты  города Бузулука по реализации полномочий, определенных законодательством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и показатели деятельности Контрольно-счетной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палаты за 2019 год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both"/>
        <w:rPr/>
      </w:pPr>
      <w:r>
        <w:rPr/>
        <w:t xml:space="preserve">           </w:t>
      </w:r>
      <w:r>
        <w:rPr>
          <w:sz w:val="28"/>
          <w:szCs w:val="28"/>
        </w:rPr>
        <w:t xml:space="preserve">Контрольно - счетная палата  города Бузулука (далее - Контрольно - счетная палата) является постоянно действующим органом внешнего муниципального финансового контроля, образована представительным органом муниципального образования и ему подотчетна. С момента создания Контрольно – счетная палата наделена правами юридического лица, обладает организационной и функциональной независимостью и осуществляет свою деятельность самостоятельно. Принципами ее деятельности являются законность, объективность, эффективность, независимость и гласность. </w:t>
      </w:r>
    </w:p>
    <w:p>
      <w:pPr>
        <w:pStyle w:val="Default"/>
        <w:jc w:val="both"/>
        <w:rPr/>
      </w:pPr>
      <w:r>
        <w:rPr>
          <w:sz w:val="28"/>
          <w:szCs w:val="28"/>
        </w:rPr>
        <w:t>Целью деятельности Контрольно - счетной палаты является организация и осуществление внешнего муниципального финансового контроля  в городе Бузулуке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нешний муниципальный финансовый контроль осуществляется в форме контрольных и экспертно - аналитических мероприя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итоги работы Контрольно-счетной палаты в 2019году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 целью обеспечения надлежащего контроля,  деятельность Контрольно – счетной палаты проводилась в соответствии с планом работы Контрольно – счетной палаты города на 2019 год, утвержденным распоряжением председателя Контрольно – счетной палаты от 24.12.2018 № 68 «О плане работы Контрольно – счетной палаты города Бузулука на 2019 год», с учетом вносимых измен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н работы Контрольно – счетной палаты на 2019 год по направлениям деятельности внешнего муниципального финансового контроля выполнен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Как и в предыдущие годы, Контрольно - счетная палата в 2019 году </w:t>
      </w:r>
      <w:r>
        <w:rPr>
          <w:sz w:val="28"/>
          <w:szCs w:val="28"/>
        </w:rPr>
        <w:t xml:space="preserve">осуществляла следующие виды деятельности:              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экспертно-аналитическую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онтрольную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ганизационную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методологическую, информационную,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отиводействие коррупции</w:t>
      </w:r>
      <w:r>
        <w:rPr>
          <w:i/>
          <w:sz w:val="28"/>
          <w:szCs w:val="28"/>
        </w:rPr>
        <w:t xml:space="preserve">,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ные виды деятельности,</w:t>
      </w:r>
    </w:p>
    <w:p>
      <w:pPr>
        <w:pStyle w:val="Defaul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еспечивая единую систему внешнего муниципального финансового      контроля бюджетными ресурсами и муниципальным имуществом.</w:t>
      </w:r>
    </w:p>
    <w:p>
      <w:pPr>
        <w:pStyle w:val="Default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ходе реализации плана на 2019 год, в отчетном периоде было проведено:</w:t>
      </w:r>
    </w:p>
    <w:p>
      <w:pPr>
        <w:pStyle w:val="Defaul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57 экспертно – аналитических мероприятий;</w:t>
      </w:r>
    </w:p>
    <w:p>
      <w:pPr>
        <w:pStyle w:val="Defaul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5 контрольных  мероприятий.</w:t>
      </w:r>
    </w:p>
    <w:p>
      <w:pPr>
        <w:pStyle w:val="Defaul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составлено 3 оперативных отчета об исполнении бюджета города Бузулука в 2019 году и подготовлено 3 аналитические записки об исполнении бюджета по итогам за 1 квартал, за 1полугодие и 9 месяцев 2019 года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нтрольные и экспертно-аналитические мероприятия по проверке формирования и исполнения бюджета города Бузулука проводились в рамках предварительного, текущего и последующего контроля. 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   </w:t>
      </w:r>
      <w:r>
        <w:rPr>
          <w:rFonts w:eastAsia="Calibri"/>
          <w:sz w:val="28"/>
          <w:szCs w:val="28"/>
          <w:lang w:eastAsia="en-US"/>
        </w:rPr>
        <w:t xml:space="preserve">Сведения об итогах контрольных и экспертно-аналитических мероприятий представлялись в Совет депутатов города Бузулука, главе  города, в адрес объектов контроля, в Бузулукскую межрайпрокуратуру.  </w:t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ab/>
      </w:r>
      <w:r>
        <w:rPr>
          <w:rFonts w:eastAsia="Calibri"/>
          <w:sz w:val="28"/>
          <w:szCs w:val="28"/>
          <w:lang w:eastAsia="en-US"/>
        </w:rPr>
        <w:t>Поскольку одним из принципов деятельности контрольного органа является гласность, Контрольно - счетная палата систематически информирует общественность о своей деятельности. В 2019 году в рамках реализации информационной деятельности Контрольно- счетной палатой обеспечивалось размещение на официальном сайте сведений о деятельности  Контрольно – счетной палаты, а именно: о результатах проведенных контрольных и экспертно-аналитических мероприятий, план работы, отчетность Контрольно -  счетной палаты. Информация, размещенная на сайте, поддерживалась в актуальной редакции и постоянно обновлялась.</w:t>
      </w:r>
    </w:p>
    <w:p>
      <w:pPr>
        <w:pStyle w:val="Normal"/>
        <w:tabs>
          <w:tab w:val="clear" w:pos="708"/>
          <w:tab w:val="left" w:pos="446" w:leader="none"/>
        </w:tabs>
        <w:spacing w:before="280" w:after="0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мероприятия</w:t>
      </w:r>
    </w:p>
    <w:p>
      <w:pPr>
        <w:pStyle w:val="Default14Calibri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14Calibri"/>
        <w:ind w:firstLine="709"/>
        <w:jc w:val="both"/>
        <w:rPr/>
      </w:pPr>
      <w:r>
        <w:rPr>
          <w:rFonts w:cs="Times New Roman" w:ascii="Times New Roman" w:hAnsi="Times New Roman"/>
        </w:rPr>
        <w:t xml:space="preserve">В 2019 году Контрольно – счетной палатой города Бузулука было проведено  5 контрольных мероприятия: </w:t>
      </w:r>
    </w:p>
    <w:p>
      <w:pPr>
        <w:pStyle w:val="Style17"/>
        <w:ind w:firstLine="709"/>
        <w:rPr/>
      </w:pPr>
      <w:r>
        <w:rPr>
          <w:sz w:val="28"/>
          <w:szCs w:val="28"/>
        </w:rPr>
        <w:t xml:space="preserve">1. «Проверка целевого и эффективного использования бюджетных средств, выделенных на реализацию муниципальной программы «Обеспечение первичных мер пожарной безопасности на территории города Бузулука» и муниципальной программы «Обеспечение правопорядка на территории  города Бузулука» в 2017 и 2018 годы» </w:t>
      </w:r>
    </w:p>
    <w:p>
      <w:pPr>
        <w:pStyle w:val="Style17"/>
        <w:ind w:firstLine="709"/>
        <w:rPr>
          <w:sz w:val="28"/>
          <w:szCs w:val="28"/>
        </w:rPr>
      </w:pPr>
      <w:r>
        <w:rPr>
          <w:rStyle w:val="FontStyle14"/>
          <w:sz w:val="28"/>
          <w:szCs w:val="28"/>
        </w:rPr>
        <w:t>2.  «</w:t>
      </w:r>
      <w:r>
        <w:rPr>
          <w:rFonts w:cs="Arial"/>
          <w:sz w:val="28"/>
          <w:szCs w:val="28"/>
        </w:rPr>
        <w:t>Проверка полноты исполнения соглашений по выполнению муниципального задания муниципального автономного учреждения г. Бузулука физкультурно-оздоровительного комплекса «Кристалл» в 2017-2018гг., эффективности и правильности использования муниципальной собственности».</w:t>
      </w:r>
      <w:r>
        <w:rPr>
          <w:sz w:val="28"/>
          <w:szCs w:val="28"/>
        </w:rPr>
        <w:t>».</w:t>
      </w:r>
    </w:p>
    <w:p>
      <w:pPr>
        <w:pStyle w:val="Default14Calibri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 «</w:t>
      </w:r>
      <w:r>
        <w:rPr>
          <w:rStyle w:val="FontStyle14"/>
          <w:sz w:val="28"/>
          <w:szCs w:val="28"/>
        </w:rPr>
        <w:t>Проверка в Муниципальном унитарном предприятии «Жилищно-коммунального хозяйства г .Бузулука» по вопросам финансово-хозяйственной деятельности предприятия,  эффективности использования муниципальной собственности, своевременности и полноты взаимных расчетов и платежей проверяемого объекта и бюджета города Бузулука в 2017-2018годах и в 1 полугодии 2019 года».</w:t>
      </w:r>
      <w:r>
        <w:rPr>
          <w:rFonts w:cs="Times New Roman" w:ascii="Times New Roman" w:hAnsi="Times New Roman"/>
        </w:rPr>
        <w:t>».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28"/>
          <w:szCs w:val="28"/>
        </w:rPr>
      </w:pPr>
      <w:r>
        <w:rPr/>
        <w:t xml:space="preserve">            </w:t>
      </w:r>
      <w:r>
        <w:rPr/>
        <w:t>4.</w:t>
      </w:r>
      <w:r>
        <w:rPr>
          <w:rFonts w:cs="Arial CYR" w:ascii="Arial CYR" w:hAnsi="Arial CYR"/>
          <w:sz w:val="28"/>
          <w:szCs w:val="28"/>
        </w:rPr>
        <w:t xml:space="preserve">  «</w:t>
      </w:r>
      <w:r>
        <w:rPr>
          <w:sz w:val="28"/>
          <w:szCs w:val="28"/>
        </w:rPr>
        <w:t>Анализ и оценка эффективности деятельности, качества и доступности муниципальной услуги,  оказываемой МБУ «СШ № 1», а также проверка         использования средств субсидий, выделенных на исполнение муниципального задания и иные цели».</w:t>
      </w:r>
    </w:p>
    <w:p>
      <w:pPr>
        <w:pStyle w:val="Default14Calibri"/>
        <w:ind w:firstLine="709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 xml:space="preserve">Кроме того, по требованию Бузулукской Межрайпрокуратуры была проведена </w:t>
      </w:r>
      <w:r>
        <w:rPr>
          <w:rFonts w:eastAsia="Calibri"/>
          <w:color w:val="333333"/>
          <w:lang w:eastAsia="en-US"/>
        </w:rPr>
        <w:t xml:space="preserve">  </w:t>
      </w:r>
      <w:r>
        <w:rPr>
          <w:rFonts w:eastAsia="Calibri" w:cs="Times New Roman" w:ascii="Times New Roman" w:hAnsi="Times New Roman"/>
          <w:color w:val="333333"/>
          <w:lang w:eastAsia="en-US"/>
        </w:rPr>
        <w:t>совместная</w:t>
      </w:r>
      <w:r>
        <w:rPr>
          <w:rFonts w:eastAsia="Calibri"/>
          <w:color w:val="333333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333333"/>
          <w:lang w:eastAsia="en-US"/>
        </w:rPr>
        <w:t>проверка, Управления по культуре ,спорта и молодежной политики администрации города Бузулука по вопросу  «Правомерности и нецелевого использования бюджетных средств на оплату питания спортивных судей при проведении городских спортивных мероприятий за 2017-2018г.г. и 9 месяцев 2019 г.».</w:t>
      </w:r>
    </w:p>
    <w:p>
      <w:pPr>
        <w:pStyle w:val="Default14Calibri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Объем проверенных  бюджетных средств в 2019 году составил 1057993,0тыс. рублей. </w:t>
      </w:r>
      <w:r>
        <w:rPr>
          <w:rFonts w:cs="Times New Roman" w:ascii="Times New Roman" w:hAnsi="Times New Roman"/>
          <w:color w:val="000000"/>
        </w:rPr>
        <w:t xml:space="preserve">Общая сумма выявленных нарушений и недостатков по результатам проведенных контрольных мероприятий составила 223076,4 тыс. рублей. </w:t>
      </w:r>
    </w:p>
    <w:p>
      <w:pPr>
        <w:pStyle w:val="Normal"/>
        <w:tabs>
          <w:tab w:val="clear" w:pos="708"/>
          <w:tab w:val="left" w:pos="223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результатам контрольных мероприятий составлено: 4 акта,  1 справка,  6 представлений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>К выявленным нарушениям и недостаткам в ходе контрольных мероприятий относятся невыполнение отдельных требований  положений бухгалтерского учета, а также</w:t>
      </w:r>
      <w:r>
        <w:rPr>
          <w:sz w:val="28"/>
          <w:szCs w:val="28"/>
        </w:rPr>
        <w:t xml:space="preserve">  «Порядка разработки, реализации и оценки эффективности муниципальных программ города Бузулука, утвержденного </w:t>
      </w:r>
      <w:r>
        <w:rPr>
          <w:bCs/>
          <w:sz w:val="28"/>
          <w:szCs w:val="28"/>
        </w:rPr>
        <w:t>постановлением администрации города Бузулука от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06.11.2015  № 2433-п.</w:t>
      </w:r>
    </w:p>
    <w:p>
      <w:pPr>
        <w:pStyle w:val="Default14Calibri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Указанные недостатки и нарушения  привели к фактам:</w:t>
      </w:r>
    </w:p>
    <w:p>
      <w:pPr>
        <w:pStyle w:val="Default14Calibri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неэффективного использования бюджетных средств – 1 843,0 тыс. рублей;</w:t>
      </w:r>
    </w:p>
    <w:p>
      <w:pPr>
        <w:pStyle w:val="Default14Calibri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-  нецелевого использования бюджетных средств- 144,0 тыс. рублей.</w:t>
      </w:r>
    </w:p>
    <w:p>
      <w:pPr>
        <w:pStyle w:val="Normal"/>
        <w:rPr>
          <w:rFonts w:ascii="PT Astra Serif;Times New Roman" w:hAnsi="PT Astra Serif;Times New Roman" w:cs="PT Astra Serif;Times New Roman"/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</w:t>
      </w:r>
      <w:r>
        <w:rPr>
          <w:rFonts w:cs="PT Astra Serif;Times New Roman" w:ascii="PT Astra Serif;Times New Roman" w:hAnsi="PT Astra Serif;Times New Roman"/>
          <w:i/>
          <w:iCs/>
          <w:color w:val="000000"/>
        </w:rPr>
        <w:t xml:space="preserve"> </w:t>
      </w:r>
      <w:r>
        <w:rPr>
          <w:rFonts w:cs="PT Astra Serif;Times New Roman" w:ascii="PT Astra Serif;Times New Roman" w:hAnsi="PT Astra Serif;Times New Roman"/>
          <w:iCs/>
          <w:color w:val="000000"/>
          <w:sz w:val="28"/>
          <w:szCs w:val="28"/>
        </w:rPr>
        <w:t>нарушение ведения бухгалтерского учета, составление  и представление бухгалтерской (финансовой) отчетности –  188747,3 тыс. рублей.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iCs/>
          <w:color w:val="000000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iCs/>
          <w:color w:val="000000"/>
          <w:sz w:val="28"/>
          <w:szCs w:val="28"/>
        </w:rPr>
        <w:t xml:space="preserve">          </w:t>
      </w:r>
      <w:r>
        <w:rPr>
          <w:rFonts w:cs="PT Astra Serif;Times New Roman" w:ascii="PT Astra Serif;Times New Roman" w:hAnsi="PT Astra Serif;Times New Roman"/>
          <w:iCs/>
          <w:color w:val="000000"/>
          <w:sz w:val="28"/>
          <w:szCs w:val="28"/>
        </w:rPr>
        <w:t xml:space="preserve">- другие нарушения </w:t>
      </w:r>
      <w:r>
        <w:rPr>
          <w:sz w:val="28"/>
          <w:szCs w:val="28"/>
        </w:rPr>
        <w:t>– 32342,1 тыс. рублей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явленные недостатки и нарушения устранялись в сроки, установленные представлениями. Устранено финансовых нарушений, выявленных Контрольно – счетной палатой в сумме 175358,7 тыс. рублей. Информация об устранении выявленных нарушений по отчету проверки формирования и финансового обеспечения муниципального задания, финансово-хозяйственной деятельности и целевого использования субсидий, выделяемых на выполнение муниципального задания и иные цели представлена в адрес Контрольно – счетной палаты в установленные сроки.</w:t>
      </w:r>
    </w:p>
    <w:p>
      <w:pPr>
        <w:pStyle w:val="Normal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результатам проведенных в 2019 году контрольных мероприятий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color w:val="000000"/>
          <w:sz w:val="28"/>
          <w:szCs w:val="28"/>
        </w:rPr>
        <w:t xml:space="preserve">               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-составлен один протокол об административных правонарушениях , сумма штрафа – 20,0 тыс. рублей;</w:t>
      </w:r>
    </w:p>
    <w:p>
      <w:pPr>
        <w:pStyle w:val="Normal"/>
        <w:tabs>
          <w:tab w:val="clear" w:pos="708"/>
          <w:tab w:val="left" w:pos="872" w:leader="none"/>
        </w:tabs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>влечено к дисциплинарной ответственности должностных лиц объектов контроля -2 чел.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тно-аналитические мероприя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Основной упор в работе Контрольно – счетной палаты в отчетном периоде делался на проведение экспертно-аналитических мероприятий</w:t>
      </w:r>
      <w:r>
        <w:rPr>
          <w:sz w:val="28"/>
          <w:szCs w:val="28"/>
        </w:rPr>
        <w:t>, важнейшим направлением которой в 2019 году являлось проведение предварительного, текущего и последующего контроля за формированием и исполнением бюджета муниципального образования.</w:t>
      </w:r>
    </w:p>
    <w:p>
      <w:pPr>
        <w:pStyle w:val="Default"/>
        <w:rPr>
          <w:color w:val="000000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кспертно – аналитические мероприятия в 2019 году были направлены на обеспечение единой системы контроля формирования и исполнения бюджета города Бузулу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изы проектов муниципальных правовых актов можно условно разделить  на три вид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экспертиза проектов решений  городского Совета  о бюджете муниципального образования и о внесении изменений и дополнений в него, в том числе: исследование  данных об исполнении бюджета гор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экспертиза муниципальных програ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экспертиза проектов решений городского Совета  в части расходных обязательств муниципального образован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ходе осуществления экспертно-аналитической деятельности в 2019 году Контрольно – счетной палатой проведено 57 экспертно-аналитических мероприятия, на которые подготовлены заключения из них: 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 xml:space="preserve">- 38 заключений на проекты постановлений администрации города Бузулука об утверждении муниципальных программам и внесение изменений в них: 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 xml:space="preserve">- 6 заключений на проекты решений городского Совета депутатов о внесении изменений в бюджет города Бузулука на 2019 год; 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>- 1 заключение на проект решения о бюджете города на 2020 год и плановый период 2021 и 2022 годов;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 xml:space="preserve">- 1 заключение на внешнюю проверку годового отчета об исполнении бюджета города Бузулука за 2018 год. </w:t>
      </w:r>
    </w:p>
    <w:p>
      <w:pPr>
        <w:pStyle w:val="Normal"/>
        <w:autoSpaceDE w:val="false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8 заключений</w:t>
      </w:r>
      <w:r>
        <w:rPr>
          <w:rFonts w:eastAsia="Calibri"/>
          <w:color w:val="000000"/>
          <w:sz w:val="28"/>
          <w:szCs w:val="28"/>
        </w:rPr>
        <w:t xml:space="preserve"> по внешней проверке годовой бюджетной отчетности за 2018 </w:t>
      </w:r>
      <w:r>
        <w:rPr>
          <w:rFonts w:eastAsia="Calibri"/>
          <w:sz w:val="28"/>
          <w:szCs w:val="28"/>
        </w:rPr>
        <w:t xml:space="preserve">главных распорядителей бюджетных средств  во исполнение требований Бюджетного кодекса Российской Федерации, Положения о бюджетном процессе в городе Бузулуке .                                                                               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3 оперативных отчета по исполнению бюджета города Бузулука за первый квартал, 1 полугодие и 9 месяцев 2019 года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157 Бюджетного кодекса Российской Федерации, Федеральным законом от 07.02.2011 г. N 6-ФЗ «Об общих принципах организации и деятельности контрольно-счетных органов субъектов Российской Федерации и муниципальных образований», решением Совета депутатов № 327 от 27.11.2017 г. «Об утверждении Положения «О бюджетном процессе в городе Бузулуке» и иными правовыми актами, в рамках предварительного контроля  Контрольно - счетной палатой проведена финансово – экономическая экспертиза и подготовлено заключение на проект решения Совета депутатов «О бюджете города  Бузулука на 2020 год и на плановый период 2021 и 2022 годов». Заключение содержит экспертную оценку проекта решения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 проведении экспертизы Контрольно-счетной палатой рассматривались вопросы соответствия проекта решения Совета депутатов «О бюджете  города Бузулука на 2020 и на плановый период 2021 и 2022 годов» требованиям бюджетного законодательства. </w:t>
      </w:r>
    </w:p>
    <w:p>
      <w:pPr>
        <w:pStyle w:val="Default14Calibri"/>
        <w:ind w:firstLine="851"/>
        <w:jc w:val="both"/>
        <w:rPr>
          <w:rFonts w:ascii="Arabic Typesetting" w:hAnsi="Arabic Typesetting" w:cs="Arabic Typesetting"/>
        </w:rPr>
      </w:pPr>
      <w:r>
        <w:rPr>
          <w:rFonts w:cs="Times New Roman" w:ascii="Times New Roman" w:hAnsi="Times New Roman"/>
        </w:rPr>
        <w:t>В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заключении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Проект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решения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Контрольно</w:t>
      </w:r>
      <w:r>
        <w:rPr>
          <w:rFonts w:cs="Arabic Typesetting" w:ascii="Arabic Typesetting" w:hAnsi="Arabic Typesetting"/>
        </w:rPr>
        <w:t>-</w:t>
      </w:r>
      <w:r>
        <w:rPr>
          <w:rFonts w:cs="Times New Roman" w:ascii="Times New Roman" w:hAnsi="Times New Roman"/>
        </w:rPr>
        <w:t>счетной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палатой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проведен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анализ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доходной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расходной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части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проекта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бюджета</w:t>
      </w:r>
      <w:r>
        <w:rPr>
          <w:rFonts w:cs="Arabic Typesetting" w:ascii="Arabic Typesetting" w:hAnsi="Arabic Typesetting"/>
        </w:rPr>
        <w:t xml:space="preserve">, </w:t>
      </w:r>
      <w:r>
        <w:rPr>
          <w:rFonts w:cs="Times New Roman" w:ascii="Times New Roman" w:hAnsi="Times New Roman"/>
        </w:rPr>
        <w:t>дефицита (профицита)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бюджета</w:t>
      </w:r>
      <w:r>
        <w:rPr>
          <w:rFonts w:cs="Arabic Typesetting" w:ascii="Arabic Typesetting" w:hAnsi="Arabic Typesetting"/>
        </w:rPr>
        <w:t xml:space="preserve">, </w:t>
      </w:r>
      <w:r>
        <w:rPr>
          <w:rFonts w:cs="Times New Roman" w:ascii="Times New Roman" w:hAnsi="Times New Roman"/>
        </w:rPr>
        <w:t>муниципального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долга</w:t>
      </w:r>
      <w:r>
        <w:rPr>
          <w:rFonts w:cs="Arabic Typesetting" w:ascii="Arabic Typesetting" w:hAnsi="Arabic Typesetting"/>
        </w:rPr>
        <w:t xml:space="preserve">. </w:t>
      </w:r>
      <w:r>
        <w:rPr>
          <w:rFonts w:cs="Times New Roman" w:ascii="Times New Roman" w:hAnsi="Times New Roman"/>
        </w:rPr>
        <w:t>Сделаны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выводы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внесены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соответствующие</w:t>
      </w:r>
      <w:r>
        <w:rPr>
          <w:rFonts w:cs="Arabic Typesetting" w:ascii="Arabic Typesetting" w:hAnsi="Arabic Typesetting"/>
        </w:rPr>
        <w:t xml:space="preserve"> </w:t>
      </w:r>
      <w:r>
        <w:rPr>
          <w:rFonts w:cs="Times New Roman" w:ascii="Times New Roman" w:hAnsi="Times New Roman"/>
        </w:rPr>
        <w:t>предложения.</w:t>
      </w:r>
    </w:p>
    <w:p>
      <w:pPr>
        <w:pStyle w:val="Normal"/>
        <w:jc w:val="both"/>
        <w:rPr>
          <w:rFonts w:eastAsia="Calibri"/>
          <w:sz w:val="28"/>
          <w:szCs w:val="28"/>
          <w:shd w:fill="FFFFFF" w:val="clear"/>
          <w:lang w:eastAsia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нтрольно – счетной палатой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  проведена внешняя проверка  отчета об исполнении бюджета за 2018 год в заключении по итогам проведенной  проверки отчета отражены следующие основные выводы: годовой отчет об исполнении местного бюджета  в целом соответствует бюджетной отчетности главных администраторов бюджетных средств, фактов недостоверного отражения показателей не установлено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дним из направлений экспертно – аналитической деятельности Контрольно – счетной палаты в 2019 году являлась экспертиза и подготовка заключений на внесение изменений в бюджет города Бузулука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сновной задачей проводимой в 2019 году финансовой экспертизы, как и в прошлые годы, являлось установление соответствия проектов действующему законодательству и определение обоснованности вносимых изменений в бюджет города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течение 2019 года изменения и дополнения в бюджет г. Бузулука  вносились 6 раз и были связаны с корректировкой планируемых налоговых и неналоговых поступлений с учетом уровня их фактической собираемости, корректировками объемов безвозмездных поступлений от других бюджетов бюджетной системы РФ, отразившимися на основных показателях бюджета города Бузулука, а также перераспределением бюджетных ассигнований. 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</w:rPr>
        <w:t xml:space="preserve">При  проведении экспертизы Контрольно – счетной палатой применялся  Стандарт внешнего муниципального финансового контроля «Финансово-экономическая экспертиза проектов муниципальных программ». Стандарт был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7.10.2014 № 47К (993). </w:t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действие коррупции</w:t>
      </w:r>
    </w:p>
    <w:p>
      <w:pPr>
        <w:pStyle w:val="Normal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задачей остается работа по противодействию коррупции. Своевременное информирование главы города Бузулука и депутатов городского Совета депутатов, широких масс общественности об итогах работы Контрольно – счетной палаты по законному и эффективному использованию бюджетных средств и муниципальной собственности является важным элементом борьбы с коррупцией и её профил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контрольных и экспертно-аналитических мероприятий  Контрольно – счетной палатой уделялось внимание выявлению коррупциогенных признаков (рисков) в деятельности проверяемых организаций, а так же в представленных на экспертизу проектах документов.  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ектов муниципальных нормативных правовых актов проводилась с учетом 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№ 96 и на основании стандарта «Осуществление мер противодействия коррупции в рамках проведения контрольных и экспертно-аналитических мероприятий» (далее – Стандарт) разработанного с учетом требований Федерального закона от 07.2008 № 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(с учетом изменений и дополнений)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палаты в 2019 году принимал участие в работе постоянно действующей Комиссии по противодействию коррупции на территории города Бузулука по вопросам противодействия коррупции, на которых обсуждались результаты работы правоохранительных и контролирующих органов в сфере противодействия коррупции, проблемы взаимодействия при выявлении и пресечении фактов коррупционных проявлений,</w:t>
      </w:r>
      <w:r>
        <w:rPr>
          <w:rFonts w:eastAsia="Calibri"/>
          <w:color w:val="000000"/>
          <w:sz w:val="28"/>
          <w:szCs w:val="28"/>
          <w:lang w:eastAsia="en-US"/>
        </w:rPr>
        <w:t xml:space="preserve"> в заседаниях межведомственных рабочих групп в Бузулукской межрайпрокуратуре: по соблюдению законодательства по противодействию коррупции в сфере ЖКХ на территории г .Бузулука и  Бузулукского  района.</w:t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о-информационные мероприятия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ечение отчетного года председатель  Контрольно – счетной палаты принимала участие в заседаниях Совета депутатов  города Бузулука и заседаниях постоянных комиссий Совета депутатов,</w:t>
      </w:r>
      <w:r>
        <w:rPr>
          <w:rFonts w:eastAsia="Calibri"/>
          <w:bCs/>
          <w:sz w:val="28"/>
          <w:szCs w:val="28"/>
          <w:lang w:eastAsia="en-US"/>
        </w:rPr>
        <w:t xml:space="preserve"> постоянно присутствовала на аппаратных совещаниях при Главе города,  принимала участие в заседаниях</w:t>
      </w:r>
      <w:r>
        <w:rPr>
          <w:rFonts w:eastAsia="Calibri"/>
          <w:sz w:val="28"/>
          <w:szCs w:val="28"/>
          <w:lang w:eastAsia="en-US"/>
        </w:rPr>
        <w:t xml:space="preserve"> Совета контрольно-счетных органов Оренбургской области при Счетной палате Оренбургской области, в том числе в формате видеоконференции, </w:t>
      </w:r>
      <w:r>
        <w:rPr>
          <w:rFonts w:eastAsia="Calibri"/>
          <w:color w:val="000000"/>
          <w:sz w:val="28"/>
          <w:szCs w:val="28"/>
          <w:lang w:eastAsia="en-US"/>
        </w:rPr>
        <w:t xml:space="preserve">в заседаниях межведомственных рабочих групп в Бузулукской Межрайпрокуратуре: по соблюдению законодательства при реализации национальных проектов на территории г.Бузулука и Бузулукского района, </w:t>
      </w:r>
      <w:r>
        <w:rPr>
          <w:rFonts w:eastAsia="Calibri"/>
          <w:sz w:val="28"/>
          <w:szCs w:val="28"/>
          <w:lang w:eastAsia="en-US"/>
        </w:rPr>
        <w:t>в семинаре по вопросам заполнения справки о доходах за 2018 год,  выступила с докладом на публичных слушаниях по вопросу проекта бюджета города Бузулука на 2020 год и плановый период 2021 и 2022 годов, а также на публичных слушаниях по исполнению бюджета за 2018 год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Как и в предыдущие годы, значительное внимание уделялось осуществлению контроля за формированием и исполнением бюджета, подготовке заключений и оперативных отчетов, осуществлению контроля за реализацией наиболее значимых направлений социально-экономического развития города Бузулука.        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Информация о деятельности Контрольно – счетной палаты  размещается на официальном сайте муниципального образования город Бузулук Оренбургской области   (</w:t>
      </w:r>
      <w:r>
        <w:rPr>
          <w:rFonts w:eastAsia="Calibri"/>
          <w:sz w:val="28"/>
          <w:szCs w:val="28"/>
          <w:lang w:eastAsia="en-US"/>
        </w:rPr>
        <w:t>http://бузулук.рф</w:t>
      </w:r>
      <w:r>
        <w:rPr>
          <w:sz w:val="28"/>
          <w:szCs w:val="28"/>
        </w:rPr>
        <w:t xml:space="preserve"> ) в разделе Контрольно-счетная палата города Бузулука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 2019 году Контрольно – счетная палата продолжит работу по основным направлениям своей деятельности, определенным бюджетным законодательством, в рамках которой будет осуществляться комплекс мероприятий по контролю исполнения бюджета города Бузулука, в т.ч. выявлению резервов пополнения доходной части бюджета и оптимизации его расходной части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родолжить работу по взаимодействию и дальнейшему развитию сотрудничества по вопросам совершенствования муниципального финансового контроля, взаимного обмена информацией и опытом со Счетной палатой Оренбургской области, Союзом муниципальных контрольно-счетных органов и контрольно-счетными органами других муниципальных образований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>Задачи и перспективы деятельности Контрольно-счетной палаты города Бузулука  на 2020 год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дачи Контрольно-счетной палаты на очередной год не изменились, они определены в соответствии с полномочиями по внешнему муниципальному финансовому контролю, установленными Федеральным законом от 07.02.2011 № 6-ФЗ с учетом изменений и дополнений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 учетом целей, задач и приоритетных направлений социально-экономического развития города Бузулука, на ближайшую перспективу, деятельность Контрольно-счетной палаты в 2020 году будет сконцентрирована на реализацию следующих актуальных направлений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вышение эффективности и качества контрольных и экспертно-аналитических мероприятий, использование новых форм и методов контроля и анализа, в том числе дальнейшее внедрение аудита эффективности использования муниципальных ресурсов;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еализация полномочий по подготовке предложений, направленных на совершенствование бюджетного процесса, проведению оценки эффективности предоставления налоговых и иных льгот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совершенствование нормативной правовой базы, методологического обеспечения деятельности Контрольно-счетной палаты, путем разработки методик и стандартов внешнего муниципального контроля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участие в пределах полномочий в работе межведомственных, консультационных, совещательных органов и в мероприятиях, направленных на противодействие коррупции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родолжение работы по развитию и углублению сотрудничества, взаимодействию по вопросам совершенствования государственного финансового контроля и взаимного обмена информацией с органами местного самоуправления и правоохранительными органам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ажнейшее направление работы в 2020 году – проведение контрольных и экспертно-аналитических мероприятий, результаты которых позволят оценить степень реализации стратегических целей и приоритетов муниципального образования, определенных Президентом Российской Федерации и Федеральным Собранием Российской Федерации федеральным органам исполнительной власти.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ак и в предыдущие годы, в 2020 году при проведении мероприятий внешнего муниципального финансового контроля, особое внимание Контрольно - счетной палаты будет направлено на выявление и предотвращение фактов неэффективного и нерезультативного использования бюджетных средств и муниципального имуществ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ной задачей на перспективу остается обеспечение и дальнейшее развитие единой системы внешнего муниципального финансового контроля за формированием и использованием средств бюджета города Бузулука и муниципального имущества, а также повышение эффективности деятельности Контрольно – счетной палаты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орода Бузулука                                                                              Л.А. 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>
          <w:rFonts w:ascii="PT Astra Serif;Times New Roman" w:hAnsi="PT Astra Serif;Times New Roman" w:cs="PT Astra Serif;Times New Roman"/>
        </w:rPr>
      </w:pPr>
      <w:r>
        <w:rPr/>
        <w:t xml:space="preserve"> </w:t>
      </w:r>
      <w:r>
        <w:rPr>
          <w:rFonts w:cs="PT Astra Serif;Times New Roman" w:ascii="PT Astra Serif;Times New Roman" w:hAnsi="PT Astra Serif;Times New Roman"/>
        </w:rPr>
        <w:t xml:space="preserve">Приложение </w:t>
      </w:r>
    </w:p>
    <w:p>
      <w:pPr>
        <w:pStyle w:val="Normal"/>
        <w:tabs>
          <w:tab w:val="clear" w:pos="708"/>
          <w:tab w:val="right" w:pos="9355" w:leader="none"/>
        </w:tabs>
        <w:ind w:firstLine="709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ab/>
        <w:t>к отчету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Основные показатели деятельности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муниципального контрольно-счетного органа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за 2019 год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</w:r>
    </w:p>
    <w:tbl>
      <w:tblPr>
        <w:tblW w:w="97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66"/>
        <w:gridCol w:w="1528"/>
        <w:gridCol w:w="5636"/>
        <w:gridCol w:w="1565"/>
      </w:tblGrid>
      <w:tr>
        <w:trPr>
          <w:trHeight w:val="24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iCs/>
              </w:rPr>
            </w:pPr>
            <w:r>
              <w:rPr>
                <w:rFonts w:cs="PT Astra Serif;Times New Roman" w:ascii="PT Astra Serif;Times New Roman" w:hAnsi="PT Astra Serif;Times New Roman"/>
                <w:iCs/>
              </w:rPr>
              <w:t>Оренбургская область, город Бузулук</w:t>
            </w:r>
          </w:p>
        </w:tc>
      </w:tr>
      <w:tr>
        <w:trPr>
          <w:trHeight w:val="27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iCs/>
              </w:rPr>
            </w:pPr>
            <w:r>
              <w:rPr>
                <w:rFonts w:cs="PT Astra Serif;Times New Roman" w:ascii="PT Astra Serif;Times New Roman" w:hAnsi="PT Astra Serif;Times New Roman"/>
                <w:iCs/>
              </w:rPr>
              <w:t>Контрольно – счетная палата город Бузулук</w:t>
            </w:r>
          </w:p>
        </w:tc>
      </w:tr>
      <w:tr>
        <w:trPr>
          <w:trHeight w:val="720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1. Правовой статус МКСО, численность и профессиональная подготовка сотрудников</w:t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1.</w:t>
            </w:r>
          </w:p>
        </w:tc>
        <w:tc>
          <w:tcPr>
            <w:tcW w:w="7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КСО со статусом юридического лица (1 - юр.лицо, 0 - не юр.лицо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2.</w:t>
            </w:r>
          </w:p>
        </w:tc>
        <w:tc>
          <w:tcPr>
            <w:tcW w:w="7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КСО в структуре представительного органа муниципального образования (1 - да, 0 - нет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3.</w:t>
            </w:r>
          </w:p>
        </w:tc>
        <w:tc>
          <w:tcPr>
            <w:tcW w:w="7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Фактическая численность сотрудников КСО по состоянию на конец отчётного года, чел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3.1.</w:t>
            </w:r>
          </w:p>
        </w:tc>
        <w:tc>
          <w:tcPr>
            <w:tcW w:w="169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из них: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имеющих высшее профессиональное образование, чел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2</w:t>
            </w:r>
          </w:p>
        </w:tc>
      </w:tr>
      <w:tr>
        <w:trPr>
          <w:trHeight w:val="43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3.2.</w:t>
            </w:r>
          </w:p>
        </w:tc>
        <w:tc>
          <w:tcPr>
            <w:tcW w:w="169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имеющих средне-специальное образование, чел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4.</w:t>
            </w:r>
          </w:p>
        </w:tc>
        <w:tc>
          <w:tcPr>
            <w:tcW w:w="7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Численность сотрудников, прошедших обучение по программе профессионального развития (повышения квалификации) за последние три года, чел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89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1.4.1.</w:t>
            </w:r>
          </w:p>
        </w:tc>
        <w:tc>
          <w:tcPr>
            <w:tcW w:w="73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 xml:space="preserve">в том числе в отчётном году, чел.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2. Результаты деятельности МКСО</w:t>
            </w:r>
          </w:p>
        </w:tc>
      </w:tr>
      <w:tr>
        <w:trPr>
          <w:trHeight w:val="315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1.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 xml:space="preserve">Проведено КМ и ЭАМ, ед.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  <w:lang w:val="en-US"/>
              </w:rPr>
              <w:t>2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1.1.</w:t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из них: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КМ, ед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1.2.</w:t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ЭАМ, ед.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color w:val="000000"/>
              </w:rPr>
              <w:t>*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  <w:lang w:val="en-US"/>
              </w:rPr>
              <w:t>19</w:t>
            </w:r>
          </w:p>
        </w:tc>
      </w:tr>
      <w:tr>
        <w:trPr>
          <w:trHeight w:val="915" w:hRule="atLeast"/>
        </w:trPr>
        <w:tc>
          <w:tcPr>
            <w:tcW w:w="2584" w:type="dxa"/>
            <w:gridSpan w:val="3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i/>
                <w:i/>
                <w:iCs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</w:rPr>
              <w:t>в том числе по всем КМ и ЭАМ: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аудитов в сфере закупок (в т.ч. мероприятий с элементами аудита в сфере закупок), ед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-</w:t>
            </w:r>
          </w:p>
        </w:tc>
      </w:tr>
      <w:tr>
        <w:trPr>
          <w:trHeight w:val="735" w:hRule="atLeast"/>
        </w:trPr>
        <w:tc>
          <w:tcPr>
            <w:tcW w:w="258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аудитов эффективности (в т.ч. мероприятий с элементами аудита эффективности), ед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584" w:type="dxa"/>
            <w:gridSpan w:val="3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внешних проверок отчетности ГАБС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8</w:t>
            </w:r>
          </w:p>
        </w:tc>
      </w:tr>
      <w:tr>
        <w:trPr>
          <w:trHeight w:val="645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2.</w:t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роведено КМ и ЭАМ на основании: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поручений представительного органа МО, ед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3.</w:t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color w:val="00000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предложений и запросов главы МО, ед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-</w:t>
            </w:r>
          </w:p>
        </w:tc>
      </w:tr>
      <w:tr>
        <w:trPr>
          <w:trHeight w:val="930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4.</w:t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 xml:space="preserve">запросов правоохранительных органов, органов прокуратуры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3</w:t>
            </w:r>
          </w:p>
        </w:tc>
      </w:tr>
      <w:tr>
        <w:trPr>
          <w:trHeight w:val="705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5.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 xml:space="preserve">Подготовлено экспертных заключений на проекты решений представительных органов о бюджете МО, ед.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5.1.</w:t>
            </w:r>
          </w:p>
        </w:tc>
        <w:tc>
          <w:tcPr>
            <w:tcW w:w="1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в том числе: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об исполнении местного бюджета за очередной отчетный год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6.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Подготовлено экспертных заключений по результатам финансово-экономической экспертизы, ед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38</w:t>
            </w:r>
          </w:p>
        </w:tc>
      </w:tr>
      <w:tr>
        <w:trPr>
          <w:trHeight w:val="765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6.1.</w:t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в том числе: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проектов муниципальных правовых актов (за исключением муниципальных программ), ед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6.2.</w:t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муниципальных программ, ед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38</w:t>
            </w:r>
          </w:p>
        </w:tc>
      </w:tr>
      <w:tr>
        <w:trPr>
          <w:trHeight w:val="48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7.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i/>
                <w:i/>
                <w:iCs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</w:rPr>
              <w:t> 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Объем проверенных средств, всего, тыс. руб., в том числе: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2207793,0</w:t>
            </w:r>
          </w:p>
        </w:tc>
      </w:tr>
      <w:tr>
        <w:trPr>
          <w:trHeight w:val="48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7.1.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i/>
                <w:i/>
                <w:iCs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</w:rPr>
              <w:t> 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объем проверенных бюджетных средств, тыс. руб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1057993,0</w:t>
            </w:r>
          </w:p>
        </w:tc>
      </w:tr>
      <w:tr>
        <w:trPr>
          <w:trHeight w:val="63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2.8.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 xml:space="preserve">Объемы финансовых нарушений, выявленных КСО (без неэффективного использования средств), всего,  тыс.рублей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221233,4</w:t>
            </w:r>
          </w:p>
        </w:tc>
      </w:tr>
      <w:tr>
        <w:trPr>
          <w:trHeight w:val="480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2.8.1.</w:t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в том числе: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нецелевое использование бюджетных средств, тыс.рубле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144,0</w:t>
            </w:r>
          </w:p>
        </w:tc>
      </w:tr>
      <w:tr>
        <w:trPr>
          <w:trHeight w:val="70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2.8.2.</w:t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нарушения при формировании и исполнении бюджетов, тыс.рубле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8.3.</w:t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нарушения ведения бухгалтерского учета, составления и предоставления бухгалтерской (финансовой) отчетности, тыс.рубле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188747,3</w:t>
            </w:r>
          </w:p>
        </w:tc>
      </w:tr>
      <w:tr>
        <w:trPr>
          <w:trHeight w:val="780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8.4.</w:t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 xml:space="preserve">нарушения в сфере управления и распоряжения муниципальной собственностью, тыс.рублей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8.5.</w:t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 xml:space="preserve">нарушения при осуществлении муниципальных закупок и закупок отдельными видами юридических лиц, тыс.рублей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8.6.</w:t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 xml:space="preserve">иные нарушения, тыс.рублей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32342,1</w:t>
            </w:r>
          </w:p>
        </w:tc>
      </w:tr>
      <w:tr>
        <w:trPr>
          <w:trHeight w:val="615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2.9.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Выявлено неэффективное использование бюджетных средств, тыс.рубле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1843,0</w:t>
            </w:r>
          </w:p>
        </w:tc>
      </w:tr>
      <w:tr>
        <w:trPr>
          <w:trHeight w:val="343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3. Реализация результатов контрольных и экспертно-аналитических мероприятий</w:t>
            </w:r>
          </w:p>
        </w:tc>
      </w:tr>
      <w:tr>
        <w:trPr>
          <w:trHeight w:val="615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1.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 xml:space="preserve">Устранено финансовых нарушений, выявленных КСО, всего, тыс.рублей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175358,7 </w:t>
            </w:r>
          </w:p>
        </w:tc>
      </w:tr>
      <w:tr>
        <w:trPr>
          <w:trHeight w:val="495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1.1.</w:t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i/>
                <w:i/>
                <w:iCs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</w:rPr>
              <w:t>в том числе: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 xml:space="preserve">нецелевое использование бюджетных средств, тыс.рублей 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144,0</w:t>
            </w:r>
          </w:p>
        </w:tc>
      </w:tr>
      <w:tr>
        <w:trPr>
          <w:trHeight w:val="690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1.2.</w:t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i/>
                <w:i/>
                <w:iCs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</w:rPr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 xml:space="preserve">нарушения при формировании и исполнении бюджетов, тыс.рублей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1.3.</w:t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i/>
                <w:i/>
                <w:iCs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</w:rPr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 xml:space="preserve">нарушения ведения бухгалтерского учета, составления и предоставления бухгалтерской (финансовой) отчетности, тыс.рублей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152830,4</w:t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1.4.</w:t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i/>
                <w:i/>
                <w:iCs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</w:rPr>
            </w:r>
          </w:p>
        </w:tc>
        <w:tc>
          <w:tcPr>
            <w:tcW w:w="5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нарушения в сфере управления и распоряжения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i/>
                <w:i/>
                <w:iCs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</w:rPr>
            </w:r>
          </w:p>
        </w:tc>
        <w:tc>
          <w:tcPr>
            <w:tcW w:w="5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i/>
                <w:iCs/>
                <w:color w:val="00000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 xml:space="preserve">муниципальной собственностью, тыс.рублей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</w:r>
          </w:p>
        </w:tc>
      </w:tr>
      <w:tr>
        <w:trPr>
          <w:trHeight w:val="562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1.5.</w:t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i/>
                <w:i/>
                <w:iCs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</w:rPr>
            </w:r>
          </w:p>
        </w:tc>
        <w:tc>
          <w:tcPr>
            <w:tcW w:w="56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нарушения при осуществлении муниципальных</w:t>
            </w:r>
          </w:p>
        </w:tc>
        <w:tc>
          <w:tcPr>
            <w:tcW w:w="156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-</w:t>
            </w:r>
          </w:p>
        </w:tc>
      </w:tr>
      <w:tr>
        <w:trPr>
          <w:trHeight w:val="791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1.6.</w:t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i/>
                <w:i/>
                <w:iCs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</w:rPr>
            </w:r>
          </w:p>
        </w:tc>
        <w:tc>
          <w:tcPr>
            <w:tcW w:w="5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i/>
                <w:iCs/>
                <w:color w:val="000000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 xml:space="preserve">закупок и закупок отдельными видами юридических лиц, тыс.рублей 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1..</w:t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i/>
                <w:i/>
                <w:iCs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</w:rPr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 xml:space="preserve">иные нарушения, тыс.рублей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22384,3</w:t>
            </w:r>
          </w:p>
        </w:tc>
      </w:tr>
      <w:tr>
        <w:trPr>
          <w:trHeight w:val="315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2.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Направлено представлений и предписаний, всего, ед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6</w:t>
            </w:r>
          </w:p>
        </w:tc>
      </w:tr>
      <w:tr>
        <w:trPr>
          <w:trHeight w:val="390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2.1.</w:t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в том числе: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представлений, ед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2.2.</w:t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предписаний, ед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3.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Исполнено (рассмотрено) представлений и предписаний, всего, ед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3.1.</w:t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в том числе: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представлений, ед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6</w:t>
            </w:r>
          </w:p>
        </w:tc>
      </w:tr>
      <w:tr>
        <w:trPr>
          <w:trHeight w:val="375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3.2.</w:t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предписаний, ед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4.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личество предложений (рекомендаций), подготовленных КСО по результатам КМ и ЭАМ, ед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21</w:t>
            </w:r>
          </w:p>
        </w:tc>
      </w:tr>
      <w:tr>
        <w:trPr>
          <w:trHeight w:val="570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4.1.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в том числе: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по совершенствованию бюджетного процесса в М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0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i/>
                <w:i/>
                <w:iCs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</w:rPr>
              <w:t>из них: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 xml:space="preserve">учтено ОМС и объектами контроля при принятии решений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21</w:t>
            </w:r>
          </w:p>
        </w:tc>
      </w:tr>
      <w:tr>
        <w:trPr>
          <w:trHeight w:val="69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5.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Количество КМ и ЭАМ, о результатах которых направлена информация главе МО и в представительный орган МО, всего, ед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5.1.</w:t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в том числе: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главе М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5.2.</w:t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представительный орган М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15</w:t>
            </w:r>
          </w:p>
        </w:tc>
      </w:tr>
      <w:tr>
        <w:trPr>
          <w:trHeight w:val="705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6.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Количество материалов КСО, направленных в правоохранительные органы, ед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3.7.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 xml:space="preserve">Количество возбужденных по материалам КСО уголовных дел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056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3.8.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 xml:space="preserve">Количество составленных КСО протоколов об административных правонарушениях, всего, ед.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0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8.1.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из них: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рассмотрено соответствующими органами, ед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056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в том числе: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привлечено к административной ответственности должностных лиц, ед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1056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 xml:space="preserve">привлечено к административной ответственности юридических лиц, ед.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- </w:t>
            </w:r>
          </w:p>
        </w:tc>
      </w:tr>
      <w:tr>
        <w:trPr>
          <w:trHeight w:val="315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8.2.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 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сумма штрафов назначенных, тыс. рубле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8.2.1.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из них: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сумма штрафов, поступивших в бюджет, тыс. рубле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8.3.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 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 xml:space="preserve">прочие результаты рассмотрения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9.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Привлечено по материалам КСО к дисциплинарной ответственности должностных лиц объектов контроля, чел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10.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Жалобы, исковые требования на действия КСО, ед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3.10.1.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из них: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 xml:space="preserve">решения судов об отказе в удовлетворении жалоб, исков, ед.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</w:rPr>
              <w:t>4. Гласность</w:t>
            </w:r>
          </w:p>
        </w:tc>
      </w:tr>
      <w:tr>
        <w:trPr>
          <w:trHeight w:val="1275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.1.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 xml:space="preserve">Наличие собственного информационного сайта или страницы на сайте представительного органа, регионального КСО, регионального объединения МКСО </w:t>
            </w: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(указать полное наименование и адрес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  <w:lang w:val="en-US"/>
              </w:rPr>
              <w:t>sp@buzuluk-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  <w:lang w:val="en-US"/>
              </w:rPr>
              <w:t>town.ru</w:t>
            </w:r>
          </w:p>
        </w:tc>
      </w:tr>
      <w:tr>
        <w:trPr>
          <w:trHeight w:val="375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.2.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Количество публикаций в СМИ, отражающих деятельность КСО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  <w:lang w:val="en-US"/>
              </w:rPr>
              <w:t>11</w:t>
            </w:r>
          </w:p>
        </w:tc>
      </w:tr>
      <w:tr>
        <w:trPr>
          <w:trHeight w:val="866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4.3.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Участие в пределах полномочий в мероприятиях, направленных на противодействие коррупции (опубликование на сайте в сети Интернет сведений о доходах и расходах сотрудников) (1 - да, 0 - нет)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  <w:lang w:val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785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</w:rPr>
              <w:t>5. Финансовое обеспечение деятельности МКСО</w:t>
            </w:r>
          </w:p>
        </w:tc>
      </w:tr>
      <w:tr>
        <w:trPr>
          <w:trHeight w:val="435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5.1.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Финансовое обеспечение деятельности КСО, тыс. рубле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  <w:lang w:val="en-US"/>
              </w:rPr>
              <w:t>3406.6</w:t>
            </w:r>
          </w:p>
        </w:tc>
      </w:tr>
      <w:tr>
        <w:trPr>
          <w:trHeight w:val="315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</w:rPr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в том числе: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 xml:space="preserve">в отчетном году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</w:rPr>
              <w:t>1656.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lang w:val="en-US"/>
              </w:rPr>
              <w:t>2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</w:rPr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в году, следующим за отчетным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lang w:val="en-US"/>
              </w:rPr>
              <w:t>1750.4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 </w:t>
            </w:r>
          </w:p>
        </w:tc>
        <w:tc>
          <w:tcPr>
            <w:tcW w:w="7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i/>
                <w:iCs/>
              </w:rPr>
              <w:t>Справочно:</w:t>
            </w:r>
            <w:r>
              <w:rPr>
                <w:rFonts w:cs="PT Astra Serif;Times New Roman" w:ascii="PT Astra Serif;Times New Roman" w:hAnsi="PT Astra Serif;Times New Roman"/>
                <w:i/>
                <w:iCs/>
              </w:rPr>
              <w:t xml:space="preserve"> Объем местного бюджета по расходам, млн.рублей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  <w:lang w:val="en-US"/>
              </w:rPr>
              <w:t>4054.9</w:t>
            </w:r>
          </w:p>
        </w:tc>
      </w:tr>
      <w:tr>
        <w:trPr>
          <w:trHeight w:val="270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 </w:t>
            </w:r>
          </w:p>
        </w:tc>
        <w:tc>
          <w:tcPr>
            <w:tcW w:w="15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в том числе:</w:t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 xml:space="preserve">в отчетном году 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  <w:lang w:val="en-US"/>
              </w:rPr>
              <w:t>2027.9</w:t>
            </w:r>
          </w:p>
        </w:tc>
      </w:tr>
      <w:tr>
        <w:trPr>
          <w:trHeight w:val="390" w:hRule="atLeast"/>
        </w:trPr>
        <w:tc>
          <w:tcPr>
            <w:tcW w:w="105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</w:rPr>
            </w:pPr>
            <w:r>
              <w:rPr>
                <w:rFonts w:cs="PT Astra Serif;Times New Roman" w:ascii="PT Astra Serif;Times New Roman" w:hAnsi="PT Astra Serif;Times New Roman"/>
              </w:rPr>
              <w:t> </w:t>
            </w:r>
          </w:p>
        </w:tc>
        <w:tc>
          <w:tcPr>
            <w:tcW w:w="15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</w:r>
          </w:p>
        </w:tc>
        <w:tc>
          <w:tcPr>
            <w:tcW w:w="5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i/>
                <w:i/>
                <w:i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i/>
                <w:iCs/>
                <w:color w:val="000000"/>
              </w:rPr>
              <w:t>в году, следующим за отчетным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  <w:lang w:val="en-US"/>
              </w:rPr>
              <w:t>2027.0</w:t>
            </w:r>
          </w:p>
        </w:tc>
      </w:tr>
      <w:tr>
        <w:trPr>
          <w:trHeight w:val="615" w:hRule="atLeast"/>
        </w:trPr>
        <w:tc>
          <w:tcPr>
            <w:tcW w:w="822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</w:rPr>
              <w:t>6. Наличие стандартов внешнего муниципального финансового контроля, ед.</w:t>
            </w:r>
          </w:p>
        </w:tc>
        <w:tc>
          <w:tcPr>
            <w:tcW w:w="15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PT Astra Serif;Times New Roman" w:hAnsi="PT Astra Serif;Times New Roman" w:cs="PT Astra Serif;Times New Roman"/>
                <w:color w:val="00000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color w:val="000000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color w:val="000000"/>
                <w:lang w:val="en-US"/>
              </w:rPr>
              <w:t>11</w:t>
            </w:r>
          </w:p>
        </w:tc>
      </w:tr>
      <w:tr>
        <w:trPr>
          <w:trHeight w:val="690" w:hRule="atLeast"/>
        </w:trPr>
        <w:tc>
          <w:tcPr>
            <w:tcW w:w="9785" w:type="dxa"/>
            <w:gridSpan w:val="5"/>
            <w:tcBorders/>
            <w:vAlign w:val="center"/>
          </w:tcPr>
          <w:p>
            <w:pPr>
              <w:pStyle w:val="Normal"/>
              <w:ind w:firstLine="709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</w:rPr>
              <w:t xml:space="preserve">Примечание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</w:rPr>
              <w:t xml:space="preserve">*в  </w:t>
            </w:r>
            <w:r>
              <w:rPr>
                <w:rFonts w:cs="PT Astra Serif;Times New Roman" w:ascii="PT Astra Serif;Times New Roman" w:hAnsi="PT Astra Serif;Times New Roman"/>
                <w:b/>
              </w:rPr>
              <w:t>п.п.</w:t>
            </w:r>
            <w:r>
              <w:rPr>
                <w:rFonts w:cs="PT Astra Serif;Times New Roman" w:ascii="PT Astra Serif;Times New Roman" w:hAnsi="PT Astra Serif;Times New Roman"/>
                <w:lang w:val="en-US"/>
              </w:rPr>
              <w:t> </w:t>
            </w:r>
            <w:r>
              <w:rPr>
                <w:rFonts w:cs="PT Astra Serif;Times New Roman" w:ascii="PT Astra Serif;Times New Roman" w:hAnsi="PT Astra Serif;Times New Roman"/>
                <w:b/>
              </w:rPr>
              <w:t>2.1.2 Раздела № 2</w:t>
            </w:r>
            <w:r>
              <w:rPr>
                <w:rFonts w:cs="PT Astra Serif;Times New Roman" w:ascii="PT Astra Serif;Times New Roman" w:hAnsi="PT Astra Serif;Times New Roman"/>
              </w:rPr>
              <w:t xml:space="preserve"> не включаются данные из п. 2.6. 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spacing w:before="280" w:after="280"/>
        <w:ind w:firstLine="708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951" w:leader="none"/>
          <w:tab w:val="right" w:pos="9355" w:leader="none"/>
          <w:tab w:val="left" w:pos="11482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Председатель Контрольно – счетной                                Л.А. Кузнец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латы город Бузулук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  <w:font w:name="Arabic Typesetting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ubmenutable">
    <w:name w:val="submenu-table"/>
    <w:basedOn w:val="Style13"/>
    <w:qFormat/>
    <w:rPr/>
  </w:style>
  <w:style w:type="character" w:styleId="Butback">
    <w:name w:val="butback"/>
    <w:basedOn w:val="Style13"/>
    <w:qFormat/>
    <w:rPr/>
  </w:style>
  <w:style w:type="character" w:styleId="2">
    <w:name w:val="Основной текст с отступом 2 Знак"/>
    <w:qFormat/>
    <w:rPr>
      <w:sz w:val="28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8"/>
      <w:szCs w:val="22"/>
    </w:rPr>
  </w:style>
  <w:style w:type="paragraph" w:styleId="Style17">
    <w:name w:val="Без интервала"/>
    <w:basedOn w:val="Normal"/>
    <w:qFormat/>
    <w:pPr>
      <w:tabs>
        <w:tab w:val="clear" w:pos="708"/>
        <w:tab w:val="left" w:pos="709" w:leader="none"/>
      </w:tabs>
      <w:autoSpaceDE w:val="false"/>
      <w:jc w:val="both"/>
    </w:pPr>
    <w:rPr/>
  </w:style>
  <w:style w:type="paragraph" w:styleId="Style18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StarSymbol;Times New Roman"/>
      <w:color w:val="000000"/>
      <w:lang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6">
    <w:name w:val="Знак Знак6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14Calibri">
    <w:name w:val="Default + 14 тп + Calibri"/>
    <w:basedOn w:val="Normal"/>
    <w:qFormat/>
    <w:pPr>
      <w:autoSpaceDE w:val="false"/>
    </w:pPr>
    <w:rPr>
      <w:rFonts w:ascii="Calibri" w:hAnsi="Calibri" w:cs="Calibri"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13:00Z</dcterms:created>
  <dc:creator>user</dc:creator>
  <dc:description/>
  <cp:keywords/>
  <dc:language>en-US</dc:language>
  <cp:lastModifiedBy>Наталья Петрова</cp:lastModifiedBy>
  <cp:lastPrinted>2019-03-14T10:32:00Z</cp:lastPrinted>
  <dcterms:modified xsi:type="dcterms:W3CDTF">2020-04-14T08:12:00Z</dcterms:modified>
  <cp:revision>4</cp:revision>
  <dc:subject/>
  <dc:title/>
</cp:coreProperties>
</file>