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jc w:val="both"/>
        <w:rPr/>
      </w:pPr>
      <w:r>
        <w:rPr>
          <w:sz w:val="28"/>
          <w:szCs w:val="28"/>
        </w:rPr>
        <w:t>Для опубликования на сайт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7965</wp:posOffset>
                </wp:positionV>
                <wp:extent cx="2697480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332"/>
                              <w:gridCol w:w="540"/>
                              <w:gridCol w:w="1728"/>
                            </w:tblGrid>
                            <w:tr>
                              <w:trPr>
                                <w:trHeight w:val="2670" w:hRule="atLeast"/>
                                <w:cantSplit w:val="true"/>
                              </w:trPr>
                              <w:tc>
                                <w:tcPr>
                                  <w:tcW w:w="42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-1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object w:dxaOrig="5399" w:dyaOrig="595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5.6pt;height:50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140989140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РОКУРАТУР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РОКУРАТУР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ОРЕНБУРГСКАЯ ПРИРОДООХРАННАЯ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МЕЖРАЙОННАЯ ПРОКУРАТУР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онституции 9, г. Оренбург, 460044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. (3532) 36-25-66 факс: (3532) 36-25-64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эл. почт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iro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re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so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1.08.20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40-01-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-1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10.45pt;mso-wrap-distance-left:0pt;mso-wrap-distance-right:9pt;mso-wrap-distance-top:0pt;mso-wrap-distance-bottom:0pt;margin-top:-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332"/>
                        <w:gridCol w:w="540"/>
                        <w:gridCol w:w="1728"/>
                      </w:tblGrid>
                      <w:tr>
                        <w:trPr>
                          <w:trHeight w:val="2670" w:hRule="atLeast"/>
                          <w:cantSplit w:val="true"/>
                        </w:trPr>
                        <w:tc>
                          <w:tcPr>
                            <w:tcW w:w="4248" w:type="dxa"/>
                            <w:gridSpan w:val="4"/>
                            <w:tcBorders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-1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399" w:dyaOrig="59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.6pt;height:50.3pt" filled="f" o:ole="">
                                  <v:imagedata r:id="rId5" o:title=""/>
                                </v:shape>
                                <o:OLEObject Type="Embed" ProgID="" ShapeID="ole_rId4" DrawAspect="Content" ObjectID="_1788301031" r:id="rId4"/>
                              </w:objec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РЕНБУРГСКАЯ ПРИРОДООХРАННА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ЕЖРАЙОННАЯ ПРОКУРАТУР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онституции 9, г. Оренбург, 460044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(3532) 36-25-66 факс: (3532) 36-25-64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эл. почта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iro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re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so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98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1.08.20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40-01-20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-1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 Ваш адрес информацию разъясняющего характера прошу разместить указанную информацию на официальном сай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 л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енбургский природоохранный</w:t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районный прокурор</w:t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Е.В. Бугу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енбургская природоохранная межрайонная прокуратура разъясняет, что  Минприроды России д</w:t>
      </w:r>
      <w:r>
        <w:rPr>
          <w:b/>
          <w:bCs/>
        </w:rPr>
        <w:t>аны разъяснения по вопросам разработки мероприятий по уменьшению выбросов загрязняющих веществ в атмосферный воздух в периоды неблагоприятных метеорологических условий и выбора веществ, в отношении которых такие мероприятия разрабатываютс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ей 19 Федерального закона от 04.05.1999 N 96-ФЗ "Об охране атмосферного воздуха" мероприятия при НМУ разрабатываются для всех объектов, имеющих источники выбросов загрязняющих веществ в атмосферный воздух, за исключением объектов IV категории. Требования к мероприятиям по уменьшению выбросов загрязняющих веществ в атмосферный воздух в периоды неблагоприятных метеорологических условий утверждены приказом Минприроды России от 28.11.2019 N 811.</w:t>
      </w:r>
    </w:p>
    <w:p>
      <w:pPr>
        <w:pStyle w:val="Normal"/>
        <w:autoSpaceDE w:val="false"/>
        <w:ind w:firstLine="709"/>
        <w:jc w:val="both"/>
        <w:rPr/>
      </w:pPr>
      <w:r>
        <w:rPr/>
        <w:t>Статьей 19 Закона N 96-ФЗ определено, что порядок проведения работ по регулированию выбросов загрязняющих веществ в атмосферный воздух в периоды НМУ определяется органами государственной власти субъектов РФ; мероприятия при НМУ должны быть согласованы с уполномоченным на осуществление регионального государственного экологического надзора органом исполнительной власти соответствующего субъекта РФ (на территории Оренбургской области – региональное Министерство природных ресурсов, экологии и имущественных отнош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 11.08.2020 вступили изменения в Федеральный закон «Об охране окружающей среды»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</w:t>
      </w:r>
      <w:hyperlink r:id="rId6">
        <w:r>
          <w:rPr>
            <w:rStyle w:val="InternetLink"/>
          </w:rPr>
          <w:t>закон</w:t>
        </w:r>
      </w:hyperlink>
      <w:r>
        <w:rPr/>
        <w:t>ом от 31.07.2020 N 298-ФЗ "О внесении изменения в статью 65 Федерального закона "Об охране окружающей среды" у</w:t>
      </w:r>
      <w:r>
        <w:rPr>
          <w:bCs/>
        </w:rPr>
        <w:t>точнен порядок осуществления государственного экологического надзора в отношении объектов, которые оказывают негативное воздействие на окружающую среду</w:t>
      </w:r>
    </w:p>
    <w:p>
      <w:pPr>
        <w:pStyle w:val="Normal"/>
        <w:autoSpaceDE w:val="false"/>
        <w:ind w:firstLine="709"/>
        <w:jc w:val="both"/>
        <w:rPr/>
      </w:pPr>
      <w:r>
        <w:rPr/>
        <w:t>При осуществлении юридическим лицом или индивидуальным предпринимателем хозяйственной и (или) иной деятельности с использованием объектов, которые оказывают негативное воздействие на окружающую среду и хотя бы один из которых подлежит федеральному государственному экологическому надзору, в отношении всех таких объектов и таких юридического лица или индивидуального предпринимателя осуществляется только федеральный государственный экологический надзор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Росрыболовством утвержден Административный регламент по предоставлению государственной услуги по заключению договоров на выполнение работ по искусственному воспроизводству водных биологических ресурсов</w:t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Заявителями на получение государственной услуги являются юридические лица и индивидуальные предприниматели, планирующие выполнение работ по искусственному воспроизводству водных биоресурсов. Данная государственная услуга предоставляется территориальным органом Росрыболовства (на территории региона - отдел государственного контроля, надзора и охраны ВБР СТУ Росрыболовства по Оренбургской области) без взимания плат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щий срок предоставления государственной услуги не должен превышать 40 рабочих дней с даты регистрации заявления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инприроды России р</w:t>
      </w:r>
      <w:r>
        <w:rPr>
          <w:b/>
          <w:bCs/>
        </w:rPr>
        <w:t>ассмотрен вопрос об утверждении нормативов допустимых сбросов в отношении объектов, оказывающих негативное воздействие на окружающую среду, в зависимости от их категор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иродопользователям одновременно с подачей декларации о воздействии на окружающую среду представляются расчеты нормативов допустимых выбросов, нормативов допустимых сбросов, утверждать которые не требуется.</w:t>
      </w:r>
    </w:p>
    <w:p>
      <w:pPr>
        <w:pStyle w:val="Normal"/>
        <w:autoSpaceDE w:val="false"/>
        <w:ind w:firstLine="708"/>
        <w:jc w:val="both"/>
        <w:rPr/>
      </w:pPr>
      <w:r>
        <w:rPr/>
        <w:t>Одновременно, для объектов III категории нормативы допустимых выбросов, нормативы допустимых сбросов рассчитываются в отношении радиоактивных, высокотоксичных веществ, веществ, обладающих канцерогенными, мутагенными свойствами (веществ I, II класса опасности), утверждение которых в соответствии с указанным Постановлением также не требуется.</w:t>
      </w:r>
    </w:p>
    <w:p>
      <w:pPr>
        <w:pStyle w:val="Normal"/>
        <w:autoSpaceDE w:val="false"/>
        <w:ind w:firstLine="708"/>
        <w:jc w:val="both"/>
        <w:rPr/>
      </w:pPr>
      <w:r>
        <w:rPr/>
        <w:t>Кроме того, природоохранная прокуратура напоминает, что нормативы допустимых выбросов, нормативы допустимых сбросов не рассчитываются для объектов IV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3154211BBDDF4A6D1C2A4921CB1608C5AF2DB395ACCAD7B3488871070E3378618D9E41E35972E45D9B01C68B612De9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2:00Z</dcterms:created>
  <dc:creator>Ольга Ветер</dc:creator>
  <dc:description/>
  <dc:language>en-US</dc:language>
  <cp:lastModifiedBy>Ольга Н. Глебова</cp:lastModifiedBy>
  <dcterms:modified xsi:type="dcterms:W3CDTF">2020-09-03T05:52:00Z</dcterms:modified>
  <cp:revision>2</cp:revision>
  <dc:subject/>
  <dc:title/>
</cp:coreProperties>
</file>