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7.09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6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3.09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63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й реконструкции объекта 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15002: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 xml:space="preserve">Реконструкция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5002:8</w:t>
      </w:r>
      <w:r>
        <w:rPr>
          <w:sz w:val="28"/>
          <w:szCs w:val="28"/>
        </w:rPr>
        <w:t xml:space="preserve">, местоположение: </w:t>
      </w:r>
      <w:r>
        <w:rPr>
          <w:sz w:val="28"/>
          <w:szCs w:val="28"/>
          <w:shd w:fill="FFFFFF" w:val="clear"/>
        </w:rPr>
        <w:t>обл. Оренбургская,   г. Бузулук, ул. Галактионова, дом № 12 «А»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 xml:space="preserve">531 </w:t>
      </w:r>
      <w:r>
        <w:rPr>
          <w:sz w:val="28"/>
          <w:szCs w:val="28"/>
        </w:rPr>
        <w:t>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реконструируемого объекта до западной 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30 метра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реконструируемого объекта до север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30 метр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Бузулука, утвержденных решением городского Совета депутатов от 28.09.2011 № 177, до 45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й реконструкции объекта 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15002: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5002:8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30.09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3.09.2021 года по 27.09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13.09.2021 года по 27.09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9-07T14:51:00Z</cp:lastPrinted>
  <dcterms:modified xsi:type="dcterms:W3CDTF">2021-09-07T09:51:00Z</dcterms:modified>
  <cp:revision>401</cp:revision>
  <dc:subject/>
  <dc:title>МУНИЦИПАЛЬНОЕ ОБРАЗОВАНИЕ ГОРОД НОЯБРЬСК</dc:title>
</cp:coreProperties>
</file>