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rStyle w:val="StrongEmphasis"/>
          <w:b w:val="false"/>
          <w:bCs w:val="false"/>
        </w:rPr>
        <w:t>О дополнительных мерах по предотвращению распространения гриппа и ОРВИ в г. Бузулуке</w:t>
      </w:r>
      <w:r>
        <w:rPr/>
        <w:t> </w:t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Ситуация по заболеваемости ОРВИ и гриппом оценивается как благоприятная. В период с 08 по 14 февраля в городе зарегистрировано 836 случая ОРВИ и гриппа (72,2 на 10 тысяч населения), что ниже на 12,6% с предыдущей неделей (01.02.2016-07.02.2016 г.). </w:t>
      </w:r>
    </w:p>
    <w:p>
      <w:pPr>
        <w:pStyle w:val="Style15"/>
        <w:jc w:val="both"/>
        <w:rPr/>
      </w:pPr>
      <w:r>
        <w:rPr>
          <w:sz w:val="18"/>
          <w:szCs w:val="18"/>
        </w:rPr>
        <w:t xml:space="preserve">По результатам вирусологического мониторинга в структуре преобладают вирусы гриппа А (H1N1)2009 по г. Бузулуку выделено у 11 чел. А (H1N1)2009, в Бузулукском районе у 6 чел. Все лица не привиты против сезонного гриппа. </w:t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В связи со сложившейся обстановкой всеми ведомствами проводится комплексная работа по предупреждению заболеваемости в учреждениях здравоохранения, образования и социальной защиты, на предприятиях. При проведении проверок предприятий и организаций в обязательном порядке на контроле исполнение санитарного законодательства, в том числе указа Губернатора от 22 января 2016 года «О введении дополнительных мер по предупреждению заболеваемости гриппом и острыми респираторными вирусными инфекциями среди населения Оренбургской области».</w:t>
      </w:r>
    </w:p>
    <w:p>
      <w:pPr>
        <w:pStyle w:val="Style15"/>
        <w:jc w:val="both"/>
        <w:rPr/>
      </w:pPr>
      <w:r>
        <w:rPr>
          <w:sz w:val="18"/>
          <w:szCs w:val="18"/>
        </w:rPr>
        <w:t>Надежной защитой от гриппа является вакцинация. В осенний период было привито более 31 процентов населения, причем вакцину разрабатывали с учетом вируса гриппа A (H1N1) pnd2009. Те, кто получил прививку, избегают тяжелого течения болезни, не регистрируются среди потерь населения. Вакцинация завершилась, сейчас прививки не проводятся. Снизить риск заболевания можно доступными способами профилактики – прием витаминов, соблюдение правил личной гигиены, отказ от посещения массовых мероприятий, ношение маски в помещениях или общественном транспорте. В случае первых признаков заболевания нужно незамедлительно обратиться к врачу.</w:t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Эффективным мероприятием, направленным на предупреждение распространения инфекций среди детей, посещающих образовательные организации, по опыту прошлых лет, стало приостановление образовательного процесса, ограничение проведения массовых культурных, спортивных и других мероприятий с учетом уровня заболеваемости гриппом и ОРВИ.</w:t>
      </w:r>
    </w:p>
    <w:p>
      <w:pPr>
        <w:pStyle w:val="Style15"/>
        <w:jc w:val="both"/>
        <w:rPr>
          <w:sz w:val="18"/>
          <w:szCs w:val="18"/>
        </w:rPr>
      </w:pPr>
      <w:r>
        <w:rPr>
          <w:sz w:val="18"/>
          <w:szCs w:val="18"/>
        </w:rPr>
        <w:t> </w:t>
      </w:r>
      <w:r>
        <w:rPr>
          <w:sz w:val="18"/>
          <w:szCs w:val="18"/>
        </w:rPr>
        <w:t>Выполнение противоэпидемических мероприятий находится на контроле Западного территориального отдела Управления Роспотребнадзора по Оренбургской обла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Стиль1"/>
    <w:basedOn w:val="Normal"/>
    <w:qFormat/>
    <w:pPr/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5:39:00Z</dcterms:created>
  <dc:creator>Admin</dc:creator>
  <dc:description/>
  <cp:keywords/>
  <dc:language>en-US</dc:language>
  <cp:lastModifiedBy>Admin</cp:lastModifiedBy>
  <dcterms:modified xsi:type="dcterms:W3CDTF">2016-02-15T13:01:00Z</dcterms:modified>
  <cp:revision>4</cp:revision>
  <dc:subject/>
  <dc:title/>
</cp:coreProperties>
</file>