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Выборочное наблюдение репродуктивных планов населения</w:t>
      </w:r>
    </w:p>
    <w:p>
      <w:pPr>
        <w:pStyle w:val="Default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едеральная служба государственной статистики с 19 сентября по 6 октября 2017 года проводит Выборочное наблюдение репродуктивных планов населения. Это обследование национального масштаба, которое проводится во всех субъектах Российской Федерации.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ом по Российской Федерации обследованием будет охвачено 15 тысяч респондентов. На территории Оренбургской области на вопросы анкеты ответят 195 респондентов в городах Оренбург, Орск, Бугуруслан, Бузулук, Новотроицк, а также в Асекеевском, Бузулукском, Новосергиевском, Переволоцком, Оренбургском и Новоорском районах. 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В опросах будут участвовать женщины в возрасте 18-44 лет и мужчины в возрасте 18-60 лет. В этом обследовании будет собрана информация, отражающая изменения в репродуктивном поведении населения.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зультаты опроса будут использованы Министерством труда и социальной защиты Российской Федерации при разработке и принятии новых мер по поддержке семей с детьми, повышению рождаемости в целях выполнения Концепции демографической политики Российской Федерации. </w:t>
      </w:r>
    </w:p>
    <w:p>
      <w:pPr>
        <w:pStyle w:val="Default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Default"/>
        <w:jc w:val="right"/>
        <w:rPr>
          <w:sz w:val="28"/>
          <w:szCs w:val="28"/>
        </w:rPr>
      </w:pPr>
      <w:r>
        <w:rPr>
          <w:sz w:val="28"/>
          <w:szCs w:val="28"/>
        </w:rPr>
        <w:t>Оренбургстат</w:t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Calibri" w:cs="Times New Roman;Times New Roman"/>
      <w:color w:val="000000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0T04:38:00Z</dcterms:created>
  <dc:creator>OEM</dc:creator>
  <dc:description/>
  <cp:keywords/>
  <dc:language>en-US</dc:language>
  <cp:lastModifiedBy>OEM</cp:lastModifiedBy>
  <dcterms:modified xsi:type="dcterms:W3CDTF">2017-09-20T04:40:00Z</dcterms:modified>
  <cp:revision>2</cp:revision>
  <dc:subject/>
  <dc:title/>
</cp:coreProperties>
</file>