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sz w:val="24"/>
          <w:szCs w:val="24"/>
        </w:rPr>
      </w:pPr>
      <w:r>
        <w:rPr>
          <w:sz w:val="24"/>
          <w:szCs w:val="24"/>
        </w:rPr>
        <w:t>Для размещения на сайте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реализации пилотного проекта по введению маркировки товаров контрольными (идентификационными) знаками (КиЗ) по товарной позиции "Предметы одежды, принадлежности к одежде и прочие изделия, из натурального меха"</w:t>
      </w:r>
    </w:p>
    <w:p>
      <w:pPr>
        <w:pStyle w:val="Style14"/>
        <w:rPr/>
      </w:pPr>
      <w:r>
        <w:rPr/>
        <w:t> </w:t>
      </w:r>
      <w:r>
        <w:rPr/>
        <w:t xml:space="preserve">В рамках реализации пилотного проекта по введению маркировки товаров контрольными (идентификационными) знаками (КиЗ) по товарной позиции "Предметы одежды, принадлежности к одежде и прочие изделия, из натурального меха", утвержденного постановления Правительства РФ от 11.08.2016г № 787 (далее по тексту Правила маркировки КиЗ) из Межрегиональной инспекции Федеральной налоговой службы по крупнейшим налогоплательщикам №3 (далее – Инспекция) в адрес Западного территориального отдела поступил 1 материал о хозяйствующем субъекте, которым в  информационный ресурс маркировки (далее – ИРМ) внесены недостоверные данные о реализуемой продукции. </w:t>
      </w:r>
    </w:p>
    <w:p>
      <w:pPr>
        <w:pStyle w:val="Style14"/>
        <w:rPr/>
      </w:pPr>
      <w:r>
        <w:rPr/>
        <w:t>В соответствии с нормами законодательства РФ контроль за оборотом на территории Российской Федерации товаров осуществляется Федеральной службой по надзору в сфере защиты прав потребителей и благополучия человека.</w:t>
      </w:r>
    </w:p>
    <w:p>
      <w:pPr>
        <w:pStyle w:val="Style14"/>
        <w:rPr/>
      </w:pPr>
      <w:r>
        <w:rPr/>
        <w:t>В отношении индивидуального предпринимателя в соответствии с процессуальными нормами законодательства возбуждено административное расследование по статье 15.12ч.2 КоАП РФ. </w:t>
      </w:r>
    </w:p>
    <w:p>
      <w:pPr>
        <w:pStyle w:val="Normal"/>
        <w:jc w:val="both"/>
        <w:rPr/>
      </w:pPr>
      <w:r>
        <w:rPr/>
        <w:t>Установлено, что согласно данным, переданным индивидуальным предпринимателем в ИРМ, им получено:</w:t>
      </w:r>
    </w:p>
    <w:p>
      <w:pPr>
        <w:pStyle w:val="Normal"/>
        <w:ind w:firstLine="720"/>
        <w:jc w:val="both"/>
        <w:rPr/>
      </w:pPr>
      <w:r>
        <w:rPr/>
        <w:t>- 26 КиЗ со способом выпуска товаров в оборот «Производство на территории РФ» и способом ввода товара в обращение «Товар, вводимый в оборот после 12 августа 2016 года», промаркировано 26 изделий из меха, реализованных изделий нет;</w:t>
      </w:r>
    </w:p>
    <w:p>
      <w:pPr>
        <w:pStyle w:val="Normal"/>
        <w:ind w:firstLine="720"/>
        <w:jc w:val="both"/>
        <w:rPr/>
      </w:pPr>
      <w:r>
        <w:rPr/>
        <w:t>- 27 КиЗ со способом выпуска товаров в оборот «Ввоз товара на территорию РФ» и способом ввода товара в обращение «Товар, вводимый в оборот после 12 августа 2016 года», промаркировано 27 изделий из меха, реализованных изделий нет.</w:t>
      </w:r>
    </w:p>
    <w:p>
      <w:pPr>
        <w:pStyle w:val="Normal"/>
        <w:ind w:firstLine="720"/>
        <w:jc w:val="both"/>
        <w:rPr/>
      </w:pPr>
      <w:r>
        <w:rPr/>
        <w:t xml:space="preserve">В графе производитель у всех изделий указано: «отсутствует, получено от физического лица». </w:t>
      </w:r>
    </w:p>
    <w:p>
      <w:pPr>
        <w:pStyle w:val="Normal"/>
        <w:ind w:firstLine="720"/>
        <w:jc w:val="both"/>
        <w:rPr/>
      </w:pPr>
      <w:r>
        <w:rPr/>
        <w:t>Установлено, что индивидуальный предприниматель импорт изделий из меха не осуществлял, как производителю декларации о соответствии и сертификаты соответствия не регистрировались, фактически производство меховых изделий не осуществлял.</w:t>
      </w:r>
    </w:p>
    <w:p>
      <w:pPr>
        <w:pStyle w:val="Normal"/>
        <w:ind w:firstLine="720"/>
        <w:jc w:val="both"/>
        <w:rPr/>
      </w:pPr>
      <w:r>
        <w:rPr/>
        <w:t>В соответствии с пп. «а»» п.4 ст.3 Соглашения о реализации в 2015 - 2016 годах пилотного проекта по введению маркировки товаров контрольными (идентификационными) знаками по товарной позиции "Предметы одежды, принадлежности к одежде и прочие изделия, из натурального меха"(заключено в г. Гродно 08.09.2015) (далее – Соглашение) запрещается приобретение, хранение, использование, транспортировка и продажа изделий из меха без контрольных знаков.</w:t>
      </w:r>
    </w:p>
    <w:p>
      <w:pPr>
        <w:pStyle w:val="Normal"/>
        <w:ind w:firstLine="720"/>
        <w:jc w:val="both"/>
        <w:rPr/>
      </w:pPr>
      <w:r>
        <w:rPr/>
        <w:t>Согласно пп. «а» п.14 Правил №787, участники оборота товаров, осуществляющие производство товаров на территории РФ, осуществляют маркировку товаров и представляют сведения в информационный ресурс маркировки до предложения этих товаров для реализации (продажи).</w:t>
      </w:r>
    </w:p>
    <w:p>
      <w:pPr>
        <w:pStyle w:val="Normal"/>
        <w:ind w:firstLine="720"/>
        <w:jc w:val="both"/>
        <w:rPr/>
      </w:pPr>
      <w:r>
        <w:rPr/>
        <w:t>Согласно пп. «д» п.14 Правил №787 участники оборота товаров, осуществляющие ввоз товаров в РФ с территорий государств, не являющихся членами Евразийского экономического союза осуществляют маркировку товаров до их ввоза в Российскую Федерацию либо на таможенном складе при совершении операций с товарами, находящимися на временном хранении, до помещения под таможенные процедуры выпуска для внутреннего потребления или реимпорта.</w:t>
      </w:r>
    </w:p>
    <w:p>
      <w:pPr>
        <w:pStyle w:val="Normal"/>
        <w:ind w:firstLine="720"/>
        <w:jc w:val="both"/>
        <w:rPr/>
      </w:pPr>
      <w:r>
        <w:rPr/>
        <w:t>Согласно пп. «в» п.14 Правил №787 участники оборота товаров, получающие товары от других участников оборота товаров в результате сделок, предусматривающих переход права собственности на данные товары, а также в рамках договоров комиссии и (или) агентских договоров, проверяют наличие и достоверность сведений о контрольных (идентификационных) знаках, нанесенных на маркированный товар, в информационном ресурсе маркировки и представляют сведения в информационный ресурс маркировки о принятом маркированном товаре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.4 Правил №787 товары, достоверные сведения о которых (в том числе сведения об обороте товаров) не переданы в информационный ресурс маркировки, считаются немаркированными (товарами без маркировки)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индивидуальный предприниматель:</w:t>
      </w:r>
    </w:p>
    <w:p>
      <w:pPr>
        <w:pStyle w:val="Normal"/>
        <w:autoSpaceDE w:val="false"/>
        <w:ind w:firstLine="540"/>
        <w:jc w:val="both"/>
        <w:rPr/>
      </w:pPr>
      <w:r>
        <w:rPr/>
        <w:t>- в нарушение пп. «а»» п.4 ст.3 Соглашения о реализации в 2015 - 2016 годах пилотного проекта по введению маркировки товаров КиЗ и пп. «в» п.14 Правил №787 осуществил приобретение  немаркированных товаров;</w:t>
      </w:r>
    </w:p>
    <w:p>
      <w:pPr>
        <w:pStyle w:val="Normal"/>
        <w:autoSpaceDE w:val="false"/>
        <w:ind w:firstLine="540"/>
        <w:jc w:val="both"/>
        <w:rPr/>
      </w:pPr>
      <w:r>
        <w:rPr/>
        <w:t>- в нарушение пп. «а» и  пп. «д» п.14 Правил №787 осуществил недостоверную маркировку, не являясь производителем или импортером</w:t>
      </w:r>
    </w:p>
    <w:p>
      <w:pPr>
        <w:pStyle w:val="Normal"/>
        <w:autoSpaceDE w:val="false"/>
        <w:ind w:firstLine="540"/>
        <w:jc w:val="both"/>
        <w:rPr/>
      </w:pPr>
      <w:r>
        <w:rPr/>
        <w:t>и осуществлял реализацию меховых изделий без маркировки.</w:t>
      </w:r>
    </w:p>
    <w:p>
      <w:pPr>
        <w:pStyle w:val="Style14"/>
        <w:rPr/>
      </w:pPr>
      <w:r>
        <w:rPr/>
        <w:t xml:space="preserve">Материал об административном правонарушении по ст.15.12 ч.2 КоАП РФ передан мировому судье судебного участка г.Бузулука для принятия мер в рамках законодательства. По результатам рассмотрения судом наложен штраф в сумме 5000 руб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14:00Z</dcterms:created>
  <dc:creator>123</dc:creator>
  <dc:description/>
  <cp:keywords/>
  <dc:language>en-US</dc:language>
  <cp:lastModifiedBy>123</cp:lastModifiedBy>
  <cp:lastPrinted>2017-07-06T08:52:00Z</cp:lastPrinted>
  <dcterms:modified xsi:type="dcterms:W3CDTF">2017-07-06T02:52:00Z</dcterms:modified>
  <cp:revision>3</cp:revision>
  <dc:subject/>
  <dc:title/>
</cp:coreProperties>
</file>