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орухин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0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Nissan Not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5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en"/>
              </w:rPr>
              <w:t>Renault sceni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/>
                <w:color w:val="222222"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5T06:25:00Z</dcterms:modified>
  <cp:revision>4</cp:revision>
  <dc:subject/>
  <dc:title>Сведения</dc:title>
</cp:coreProperties>
</file>