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543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trHeight w:val="134" w:hRule="atLeast"/>
        </w:trPr>
        <w:tc>
          <w:tcPr>
            <w:tcW w:w="43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узулука от 08.12.2017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377-п </w:t>
      </w:r>
    </w:p>
    <w:p>
      <w:pPr>
        <w:pStyle w:val="ConsPlusNormal1"/>
        <w:widowControl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4.07.2007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09-ФЗ            «О развитии малого и среднего предпринимательства в Российской Федерации», от 26.07.200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конкуренции», на основани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 статьи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а Бузулука: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Бузулука                 от 08.12.2017 № 2377-п «Об утверждении условий и порядка оказания имущественной поддержки субъектам малого и среднего предпринимательства» следующие изменения: </w:t>
      </w:r>
    </w:p>
    <w:p>
      <w:pPr>
        <w:pStyle w:val="Normal"/>
        <w:numPr>
          <w:ilvl w:val="1"/>
          <w:numId w:val="3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новой редакции            «Об утверждении условий и порядка оказания имущественной поддержки субъектам малого и среднего предпринимательства и физическим лицам,         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numPr>
          <w:ilvl w:val="1"/>
          <w:numId w:val="3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амбу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от 15.11.2019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783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заменить словами     «от 14.12.2022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472-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numPr>
          <w:ilvl w:val="1"/>
          <w:numId w:val="3"/>
        </w:numPr>
        <w:suppressAutoHyphens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условия и порядок оказания имущественной поддержки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согласно приложению.».</w:t>
      </w:r>
    </w:p>
    <w:p>
      <w:pPr>
        <w:pStyle w:val="Normal"/>
        <w:numPr>
          <w:ilvl w:val="1"/>
          <w:numId w:val="3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зложить в новой редакции: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ловия и порядок оказания имущественной поддержки субъектам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numPr>
          <w:ilvl w:val="2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.1 раздела 1 изложить в следующей редакции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1. Настоящие условия и порядок разработаны в соответствии с Федеральными законами от 24.07.2007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витии малого и среднего предпринимательства в Российской Федерации», от 26.07.2006                       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конкуренции»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Бузулука от 14.12.2022 № 2472-п «Об утверждении муниципальной программы «Экономическое развитие города Бузулука» (далее - программа) и определяют условия и порядок оказания имущественной поддержки субъектам малого и среднего предпринимательства (далее - субъекты МСП)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 (далее - самозанятые).».</w:t>
      </w:r>
    </w:p>
    <w:p>
      <w:pPr>
        <w:pStyle w:val="Normal"/>
        <w:numPr>
          <w:ilvl w:val="2"/>
          <w:numId w:val="3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3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ункта 3.1 после слов «условия и порядка,» дополнить словом «самозанятые,»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пункта 3.1 после слов «у субъектов МСП» дополнить словом «, самозанятых»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ункта 3.2  после слов «субъектов МСП» дополнить словом «, самозанятых»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торой пункта 3.2 после слов «субъект МСП» дополнить словом «, самозанятый»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ункта 3.3 после слов «субъект МСП» дополнить словом              «, самозанятый»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ункта 3.4 после слов «субъекту МСП» дополнить словом «, самозанятому»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ятый пункта 3.4 после слов «субъекта МСП» дополнить словом                  «, самозанятого»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шестой пункта 3.4 после слов «субъекта МСП» дополнить словом                «, самозанятого».</w:t>
      </w:r>
    </w:p>
    <w:p>
      <w:pPr>
        <w:pStyle w:val="Normal"/>
        <w:suppressAutoHyphens w:val="true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3B3B3B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ее постановление вступает в силу после официального опубликования в газете «Российская провинция» и  подлежит официальному опубликованию на правовом интернет - портале Бузулука БУЗУЛУК-ПРАВО.РФ.</w:t>
      </w:r>
    </w:p>
    <w:p>
      <w:pPr>
        <w:pStyle w:val="Normal"/>
        <w:suppressAutoHyphens w:val="true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Настоящее постановление подлежит включению в областной  регистр муниципальных нормативных правовых актов.</w:t>
      </w:r>
    </w:p>
    <w:p>
      <w:pPr>
        <w:pStyle w:val="Normal"/>
        <w:suppressAutoHyphens w:val="true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                    заместителя главы администрации города – начальника Управления                             экономического развития и торговли.</w:t>
      </w:r>
    </w:p>
    <w:p>
      <w:pPr>
        <w:pStyle w:val="Normal"/>
        <w:suppressAutoHyphens w:val="true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          В.С. Песков   </w:t>
      </w:r>
    </w:p>
    <w:p>
      <w:pPr>
        <w:pStyle w:val="Normal"/>
        <w:suppressAutoHyphens w:val="true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азослано: в дело, Подъячевой Е.А., Управлению имущественных отношений             администрации города Бузулука, </w:t>
      </w:r>
      <w:r>
        <w:rPr>
          <w:rFonts w:cs="Times New Roman" w:ascii="Times New Roman" w:hAnsi="Times New Roman"/>
          <w:sz w:val="28"/>
          <w:szCs w:val="28"/>
        </w:rPr>
        <w:t xml:space="preserve">ООО «Информправо плюс», редакции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азеты  «Российская провинция», </w:t>
      </w:r>
      <w:r>
        <w:rPr>
          <w:rFonts w:cs="Times New Roman" w:ascii="Times New Roman" w:hAnsi="Times New Roman"/>
          <w:sz w:val="28"/>
          <w:szCs w:val="28"/>
        </w:rPr>
        <w:t xml:space="preserve">Управлению по информационной политике администрации города Бузулука </w:t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284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08" w:hanging="108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0" w:hanging="108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LAW&amp;n=448165&amp;dst=100271&amp;field=134&amp;date=22.06.2023" TargetMode="External"/><Relationship Id="rId4" Type="http://schemas.openxmlformats.org/officeDocument/2006/relationships/hyperlink" Target="https://login.consultant.ru/link/?req=doc&amp;base=LAW&amp;n=436352&amp;dst=77&amp;field=134&amp;date=22.06.2023" TargetMode="External"/><Relationship Id="rId5" Type="http://schemas.openxmlformats.org/officeDocument/2006/relationships/hyperlink" Target="https://login.consultant.ru/link/?req=doc&amp;base=RLAW390&amp;n=106783&amp;dst=100671&amp;field=134&amp;date=22.06.2023" TargetMode="External"/><Relationship Id="rId6" Type="http://schemas.openxmlformats.org/officeDocument/2006/relationships/hyperlink" Target="https://login.consultant.ru/link/?req=doc&amp;base=RLAW390&amp;n=106783&amp;dst=100508&amp;field=134&amp;date=22.06.2023" TargetMode="External"/><Relationship Id="rId7" Type="http://schemas.openxmlformats.org/officeDocument/2006/relationships/hyperlink" Target="https://login.consultant.ru/link/?req=doc&amp;base=RLAW390&amp;n=106783&amp;dst=100523&amp;field=134&amp;date=22.06.2023" TargetMode="External"/><Relationship Id="rId8" Type="http://schemas.openxmlformats.org/officeDocument/2006/relationships/hyperlink" Target="https://login.consultant.ru/link/?req=doc&amp;base=RLAW390&amp;n=98424&amp;date=22.06.2023" TargetMode="External"/><Relationship Id="rId9" Type="http://schemas.openxmlformats.org/officeDocument/2006/relationships/hyperlink" Target="https://login.consultant.ru/link/?req=doc&amp;base=RLAW390&amp;n=98424&amp;dst=100004&amp;field=134&amp;date=22.06.2023" TargetMode="External"/><Relationship Id="rId10" Type="http://schemas.openxmlformats.org/officeDocument/2006/relationships/hyperlink" Target="https://login.consultant.ru/link/?req=doc&amp;base=RLAW390&amp;n=98433&amp;date=22.06.2023" TargetMode="External"/><Relationship Id="rId11" Type="http://schemas.openxmlformats.org/officeDocument/2006/relationships/hyperlink" Target="https://login.consultant.ru/link/?req=doc&amp;base=RLAW390&amp;n=98433&amp;date=22.06.2023" TargetMode="External"/><Relationship Id="rId12" Type="http://schemas.openxmlformats.org/officeDocument/2006/relationships/hyperlink" Target="https://login.consultant.ru/link/?req=doc&amp;base=LAW&amp;n=448165&amp;dst=100271&amp;field=134&amp;date=22.06.2023" TargetMode="External"/><Relationship Id="rId13" Type="http://schemas.openxmlformats.org/officeDocument/2006/relationships/hyperlink" Target="https://login.consultant.ru/link/?req=doc&amp;base=LAW&amp;n=436352&amp;dst=77&amp;field=134&amp;date=22.06.2023" TargetMode="External"/><Relationship Id="rId14" Type="http://schemas.openxmlformats.org/officeDocument/2006/relationships/hyperlink" Target="https://login.consultant.ru/link/?req=doc&amp;base=RLAW390&amp;n=98433&amp;date=22.06.2023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12:00Z</dcterms:created>
  <dc:creator>Office 12</dc:creator>
  <dc:description/>
  <dc:language>en-US</dc:language>
  <cp:lastModifiedBy>Кондратьева</cp:lastModifiedBy>
  <cp:lastPrinted>2024-02-08T11:11:00Z</cp:lastPrinted>
  <dcterms:modified xsi:type="dcterms:W3CDTF">2024-02-08T06:12:00Z</dcterms:modified>
  <cp:revision>2</cp:revision>
  <dc:subject/>
  <dc:title>Об утверждении инструкции по делопроизводству</dc:title>
</cp:coreProperties>
</file>