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0.04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71-р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83" w:leader="none"/>
              </w:tabs>
              <w:ind w:left="1912" w:hanging="19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я об Управлен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нформационной полит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Бузулу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5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-567" w:right="-425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-567" w:right="-425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-567" w:right="-425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left="-567" w:right="-143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30, пункта 5 статьи 40, статьи 43 Устава города Бузулука,  решения городского Совета депутатов от 29.04.2019  № 521 «О структуре администрации города Бузулука»:</w:t>
      </w:r>
    </w:p>
    <w:p>
      <w:pPr>
        <w:pStyle w:val="Normal"/>
        <w:ind w:left="-567" w:right="-14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Положение  об  Управлении  по  информационной политике  администрации города Бузулука согласно приложению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аспоряжение вступает в силу после его подписания.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ind w:right="-14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67" w:right="-14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города                                                                                                С.А. Салмин</w:t>
      </w:r>
    </w:p>
    <w:p>
      <w:pPr>
        <w:pStyle w:val="Normal"/>
        <w:ind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ind w:left="-567" w:right="-14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ослано: в дело, главе города, Управлению по информационной политике администрации города Бузулука, отделу кадрового обеспечения и собственной безопасности администрации города Бузулука, правовому управлению администрации города Бузулу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к распоряжению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узулук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4.2019 № 71-р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правлении по информационной политике администрации    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а Бузулука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-567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ие положения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1. Управление по информационной политике  администрации города Бузулука (далее -  Управление)  является структурным подразделением администрации города Бузулука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2. Управление осуществляет информационное обеспечение деятельности главы города по реализации его полномочий, взаимодействие со средствами массовой информации (далее – СМИ)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В своей деятельности Управление 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Правительствами Российской Федерации, законами Оренбургской области, Уставом города Бузулука, решениями городского Совета  депутатов, распоряжениями и постановлениями администрации города Бузулука, а также настоящим Положением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4. Положение об Управлении утверждается распоряжением администрации города.</w:t>
      </w:r>
    </w:p>
    <w:p>
      <w:pPr>
        <w:pStyle w:val="Normal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1.5. Управление подчинено главе города в соответствии со структурой администрации города Бузулука. </w:t>
      </w:r>
    </w:p>
    <w:p>
      <w:pPr>
        <w:pStyle w:val="Normal"/>
        <w:tabs>
          <w:tab w:val="clear" w:pos="720"/>
          <w:tab w:val="left" w:pos="967" w:leader="none"/>
        </w:tabs>
        <w:ind w:left="-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Задачи Управления</w:t>
      </w:r>
    </w:p>
    <w:p>
      <w:pPr>
        <w:pStyle w:val="Normal"/>
        <w:tabs>
          <w:tab w:val="clear" w:pos="720"/>
          <w:tab w:val="left" w:pos="9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ми Управления являются: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Информационное обеспечение деятельности главы города по реализации его полномочий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Информирование населения города Бузулука о деятельности главы и администрации города Бузулука, формирование единой информационной политики администрации города Бузулука по обеспечению доступа физических и юридических лиц к информации о деятельности  главы города, администрации города Бузулука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Взаимодействие со СМИ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4. Организация  участия главы города, его заместителей  и структурных подразделений администрации города Бузулука в различных мероприятиях,   подготовка их выступлений в СМИ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Функции Управления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ункциями Управления являются: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1. Подготовка информационно-аналитических материалов, официальных пресс-релизов для СМИ, ответов на запросы редакций СМИ, касающиеся работы администрации города и ее структурных подразделений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2. Обеспечение опубликования информации о деятельности главы города, администрации города Бузулука,  в соответствии с порядком и требованиями, установленными законами Российской Федерации, законами Оренбургской области, муниципальными правовыми актами города Бузулука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3. Официальное опубликование нормативных правовых актов на правовом интернет - ресурсе администрации города.</w:t>
      </w:r>
    </w:p>
    <w:p>
      <w:pPr>
        <w:pStyle w:val="Normal"/>
        <w:tabs>
          <w:tab w:val="clear" w:pos="720"/>
          <w:tab w:val="left" w:pos="5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4. Информационное обеспечение деятельности совещательных  и консультативных органов, образуемых  при главе города, осуществляемое по поручению главы города.</w:t>
      </w:r>
    </w:p>
    <w:p>
      <w:pPr>
        <w:pStyle w:val="Normal"/>
        <w:tabs>
          <w:tab w:val="clear" w:pos="720"/>
          <w:tab w:val="left" w:pos="967" w:leader="none"/>
        </w:tabs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5. Организация </w:t>
      </w:r>
      <w:r>
        <w:rPr>
          <w:rStyle w:val="FontStyle27"/>
          <w:sz w:val="28"/>
          <w:szCs w:val="28"/>
        </w:rPr>
        <w:t>опубликования материалов, раскрывающих содержание принятых мер по противодействию коррупции в муниципальном образовании город Бузулук Оренбургской области и достигнутые результаты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6. Организация мониторинга сообщений в СМИ, касающихся деятельности администрации города и ее структурных подразделений.</w:t>
      </w:r>
    </w:p>
    <w:p>
      <w:pPr>
        <w:pStyle w:val="Normal"/>
        <w:tabs>
          <w:tab w:val="clear" w:pos="720"/>
          <w:tab w:val="left" w:pos="967" w:leader="none"/>
        </w:tabs>
        <w:ind w:left="-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7"/>
          <w:sz w:val="28"/>
          <w:szCs w:val="28"/>
        </w:rPr>
        <w:t>3.7. Проведение анализа публикаций в СМИ, интернет - ресурсах (сообщений блоггеров, электронных СМИ и др.) на антикоррупционную тематику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8. Осуществление взаимодействия с местными, областными и федеральными СМИ, ведение баз данных печатных и электронных СМИ, новостных интернет - ресурсов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9. Осуществление аккредитации представителей средств массовой информации с целью освещения  мероприятий, проводимых главой города, администрацией города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10. Организация  участия главы города, его заместителей  и структурных подразделений администрации города Бузулука в пресс-конференциях, встречах, интервью, брифингах, «круглых столах»,  подготовка их выступлений в СМИ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11. Выполнение других функций, связанных с информационным обеспечением деятельности главы города,  администрации города по  поручению главы города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беспечение деятельности Управления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правление для осуществления своих функций  имеет право: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1. Запрашивать и получать в установленном порядке от руководителей и специалистов структурных подразделений администрации города,  муниципальных учреждений, муниципальных унитарных предприятий и организаций иных форм собственности необходимые пояснения, комментарии и прочую информацию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2. Привлекать к участию в качестве консультантов, специалистов администрации города Бузулука, ее структурных подразделений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3. Принимать участие в совещаниях, заседаниях и других мероприятиях, проводимых руководителями администрации города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4. Использовать в своей работе средства связи, оргтехнику, компьютеры и иную технику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уководство Управлением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1.Управление возглавляет начальник, подчиняющийся главе города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2. Начальник Управления назначается на должность и освобождается  от должности главой города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Начальник Управления: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1. Руководит деятельность Управления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2. Представляет интересы  Управления  по всем вопросам его деятельности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3.3. Представляет главе города кандидатуры для назначения на должность главного специалиста Управления 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4. Распределяет обязанности между специалистами Управления, обеспечивает  повышение их квалификации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5. Издает обязательные для исполнения специалистами Управления указания  по организации работы Управления, согласовывает служебные обязанности специалистов Управления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6. Вносит предложения главе города о поощрении или наложении дисциплинарных взысканий на специалистов Управления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7.Вносит главе города предложения об освобождении от должности  специалистов Управления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8. Осуществляет иные полномочия, предусмотренные должностной инструкцией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9. Начальник и главный специалист Управления руководствуются в своей деятельности настоящим Положением, должностными инструкциями, утвержденными в установленном порядке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10. Начальник Управления несет персональную ответственность за организацию выполнения задач и функций, возложенных на Управление настоящим Положением в установленном законодательством порядке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1.Работники Управления являются муниципальными служащими, на них распространяются все ограничения и права, связанные с муниципальной службой, формирование деятельности отдела осуществляется в установленном порядке за счет средств бюджета города Бузулука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6.2. Реорганизация  и ликвидация Управления производится в порядке, установленном действующим законодательством.</w:t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7" w:leader="none"/>
        </w:tabs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26"/>
    </w:rPr>
  </w:style>
  <w:style w:type="character" w:styleId="Style11">
    <w:name w:val="Верхний колонтитул Знак"/>
    <w:basedOn w:val="Style10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5:46:00Z</dcterms:created>
  <dc:creator>Office 12</dc:creator>
  <dc:description/>
  <cp:keywords/>
  <dc:language>en-US</dc:language>
  <cp:lastModifiedBy>Юлия Бурдакова</cp:lastModifiedBy>
  <cp:lastPrinted>2019-05-07T10:20:00Z</cp:lastPrinted>
  <dcterms:modified xsi:type="dcterms:W3CDTF">2019-05-29T04:02:00Z</dcterms:modified>
  <cp:revision>73</cp:revision>
  <dc:subject/>
  <dc:title>Об утверждении инструкции по делопроизводству</dc:title>
</cp:coreProperties>
</file>