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№ 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</w:t>
      </w:r>
      <w:bookmarkEnd w:id="0"/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</w:t>
      </w:r>
      <w:bookmarkStart w:id="1" w:name="_Hlk103939408"/>
      <w:r>
        <w:rPr>
          <w:sz w:val="28"/>
          <w:szCs w:val="28"/>
        </w:rPr>
        <w:t xml:space="preserve">документации по планировке территории - </w:t>
      </w:r>
      <w:bookmarkEnd w:id="1"/>
      <w:r>
        <w:rPr>
          <w:sz w:val="28"/>
          <w:szCs w:val="28"/>
        </w:rPr>
        <w:t xml:space="preserve">разработке проекта планировки территории и проекта межевания территории, расположенной по адресу: Российская Федерация, Оренбургская область, г. Бузулук, улица Ореховая, для проектирования объектов транспортной инфраструктуры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10.11.2022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с размещением информационных материалов проекта на официальном сайте администрации города Бузулука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администрации города Бузулука www.бузулук.рф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/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___________ № 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документации по планировке территории –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работке проекта планировки территории и проекта межевания территории, расположенной по адресу: Российская Федерация, Оренбургская область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Бузулук, улица Ореховая, для проектирования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ранспортной инфраструк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Чертеж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 Чертеж меже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jc w:val="both"/>
        <w:rPr/>
      </w:pPr>
      <w:r>
        <w:rPr>
          <w:sz w:val="28"/>
          <w:szCs w:val="28"/>
        </w:rPr>
        <w:t>1.    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jc w:val="both"/>
        <w:rPr/>
      </w:pPr>
      <w:r>
        <w:rPr>
          <w:sz w:val="28"/>
          <w:szCs w:val="28"/>
        </w:rPr>
        <w:t>2.    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Схема расположения элемента планировочной структуры в системе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хема использования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>2.3. Схема границ зон с особыми условиями использован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 Схема инженерных коммуник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2-10-05T08:39:00Z</cp:lastPrinted>
  <dcterms:modified xsi:type="dcterms:W3CDTF">2022-10-05T03:41:00Z</dcterms:modified>
  <cp:revision>118</cp:revision>
  <dc:subject/>
  <dc:title/>
</cp:coreProperties>
</file>