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vMerge w:val="restart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24.03.202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№ 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470-п</w:t>
            </w:r>
          </w:p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мероприятий по обеспечению безопасности населения в весенне-летний период 2022 года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муниципального образования город Бузулук Оренбургской обла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firstLine="71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4397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851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 xml:space="preserve">В целях обеспечения безопасности населения на территории города Бузулука,  в соответствии  со статьей </w:t>
      </w:r>
      <w:r>
        <w:rPr>
          <w:rFonts w:cs="Times New Roman" w:ascii="Times New Roman" w:hAnsi="Times New Roman"/>
          <w:sz w:val="28"/>
          <w:szCs w:val="28"/>
        </w:rPr>
        <w:t xml:space="preserve">27 Водного кодекса Российской Федерации, статьей 16 Федерального закона от 06.10.2003 № 131-ФЗ «Об общих принципах организации местного самоуправления в Российской Федерации», статьей         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19 Федерального закона от 21.12.1994 № 69-ФЗ «О пожарной безопасности», статьей 63 Федерального закона от 22.07.2008 № 123-ФЗ «Технический регламент     о требованиях пожарной безопасности»,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Оренбургской области от 12.08.2005 № 225-п «Об утверждении правил охраны жизни людей на водных объектах в Оренбургской области»,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</w:t>
      </w:r>
      <w:r>
        <w:rPr>
          <w:rFonts w:cs="Times New Roman" w:ascii="Times New Roman" w:hAnsi="Times New Roman"/>
          <w:sz w:val="28"/>
          <w:szCs w:val="28"/>
          <w:lang w:eastAsia="en-US"/>
        </w:rPr>
        <w:t>статей 7, 30, пункта 5 статьи 40, статьи 43 Устава города Бузулука, постановления администрации города Бузулука  от 20.11.2017 № 2209-п «Об обеспечении первичных мер пожарной безопасности на территории муниципального образования город Бузулук Оренбургской области»: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>1.</w:t>
        <w:tab/>
        <w:t xml:space="preserve">Утвердить план мероприятий по обеспечению пожарной безопасности    в весенне-летний </w:t>
      </w:r>
      <w:r>
        <w:rPr>
          <w:rFonts w:cs="Times New Roman" w:ascii="Times New Roman" w:hAnsi="Times New Roman"/>
          <w:sz w:val="28"/>
          <w:szCs w:val="28"/>
        </w:rPr>
        <w:t xml:space="preserve">пожароопасный </w:t>
      </w:r>
      <w:r>
        <w:rPr>
          <w:rFonts w:cs="Times New Roman" w:ascii="Times New Roman" w:hAnsi="Times New Roman"/>
          <w:sz w:val="28"/>
          <w:szCs w:val="28"/>
          <w:lang w:eastAsia="en-US"/>
        </w:rPr>
        <w:t>период 2022 года на территории муниципального образования город Бузулук Оренбургской области согласно приложению № 1.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>2.</w:t>
        <w:tab/>
        <w:t xml:space="preserve">Провести в период с 20.04.2022 по 31.05.2022 года комплекс мероприятий по обеспечению пожарной безопасности на территории муниципального образования город Бузулук Оренбургской области согласно приложению № 2. 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>3. Утвердить план мероприятий по обеспечению безопасности людей           на водных объектах в весенне-летний период 2022 года на территории муниципального образования город Бузулук Оренбургской области согласно приложению № 3.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>4.  Настоящее постановление вступает в силу со дня подписания, подлежит опубликованию  на правовом  интернет - портале   Бузулука БУЗУЛУК-ПРАВО. РФ и размещению на официальном сайте администрации города Бузулук www.бузулук.рф.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ab/>
        <w:t xml:space="preserve">5. Контроль за исполнением настоящего постановления оставляю за собой. 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Первый заместитель главы 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администрации города                                                                                  А.А.  Немков 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284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tabs>
          <w:tab w:val="clear" w:pos="720"/>
          <w:tab w:val="left" w:pos="851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зослано: в дело, Немкову А.А., Управлению жилищно-коммунального хозяйства и транспорта администрации города Бузулука, Управлению образования администрации города Бузулука, Управлению по культуре, спорту и молодёжной политике администрации города Бузулука, управлению по делам гражданской обороны, пожарной безопасности и чрезвычайным ситуациям администрации города Бузулука, управлению по информационной политике администрации города Бузулука, муниципальному казенному учреждению города Бузулука «Единая дежурно-диспетчерская служба», муниципальному унитарному предприятию «Водоканализационное хозяйство г. Бузулука», муниципальному бюджетному учреждению культуры города Бузулука «Городская централизованная библиотечная система»</w:t>
      </w:r>
    </w:p>
    <w:p>
      <w:pPr>
        <w:pStyle w:val="Normal"/>
        <w:widowControl/>
        <w:autoSpaceDE w:val="true"/>
        <w:ind w:left="109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постановлению</w:t>
      </w:r>
    </w:p>
    <w:p>
      <w:pPr>
        <w:pStyle w:val="Normal"/>
        <w:widowControl/>
        <w:autoSpaceDE w:val="true"/>
        <w:ind w:left="109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Бузулука</w:t>
      </w:r>
    </w:p>
    <w:p>
      <w:pPr>
        <w:pStyle w:val="Normal"/>
        <w:widowControl/>
        <w:autoSpaceDE w:val="true"/>
        <w:ind w:left="10915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u w:val="single"/>
        </w:rPr>
        <w:t>24.03.2022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</w:rPr>
        <w:t>470-п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обеспечению пожарной безопасности в весенне-летний пожароопасный  период 2022 года</w:t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 </w:t>
      </w:r>
      <w:r>
        <w:rPr>
          <w:rFonts w:cs="Times New Roman" w:ascii="Times New Roman" w:hAnsi="Times New Roman"/>
          <w:sz w:val="28"/>
          <w:szCs w:val="28"/>
          <w:lang w:eastAsia="en-US"/>
        </w:rPr>
        <w:t>муниципального образования город Бузулук Оренбургской област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5528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за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</w:tr>
      <w:tr>
        <w:trPr>
          <w:trHeight w:val="1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ие на заседаниях комиссии по предупреждению и ликвидации чрезвычайных ситуаций и обеспечению пожарной безопасности администрации города Бузулука  вопросов   исполнения  мероприятий по обеспечению пожарной безопасности на территории города Бузулука в весенне-летний пожароопасный период  2022 года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по делам гражданской обороны, пожарной безопасности и чрезвычайным ситуациям администрации города Бузулука (далее - управление по делам ГО, ПБ и ЧС администрации города Бузулу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</w:t>
            </w:r>
          </w:p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у работы комисси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исправного состояния и проверка состояния наружного противопожарного водоснабж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жилищно-коммунального хозяйства и транспорта администрации города Бузулука (далее - УЖКХ и Т администрации города Бузулука)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унитарное предприятие «Водоканализационное хозяйство  г. Бузулука» (далее – МУП «ВКХ г. Бузулука»)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6.2022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2022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обеспечения  беспрепятственного проезда пожарной техники к многоквартирным домам (далее МКД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яющие компании, обслуживающие МКД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ЖКХ и Т администрации города Бузулук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</w:tr>
      <w:tr>
        <w:trPr>
          <w:trHeight w:val="11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оповещения жителей города при угрозе пожар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использованием системы централизованного оповещения населения, средств массовой информации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по делам ГО, ПБ и ЧС администрации города Бузулука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по информационной политике администрации города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Единая дежурно-диспетчерская служба города Бузулука (далее - ЕДДС г. Бузулук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ъектов, находящихся в муниципальной собственности,  первичными средствами пожаротуш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приятия и учреждения муниципальной формы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16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создания противопожарных минерализованных полос: в  районах (участках) улиц,  прилегающих к местностям, подверженным угрозе возникновения и распространения пожаров, с вывозом мусора, сухостоя и т. п. в районе пересечения ул. Лунная – ул. Цветочная, ул. Ботаническая – ул. Загородная,  микрорайон Никольск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по делам ГО, ПБ и ЧС администрации города Бузулука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казенное учреждение города Бузулука «Единая дежурно-диспетчерская служба» (далее - МКУ г. Бузулука  «ЕДДС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0.05.2022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</w:tr>
      <w:tr>
        <w:trPr>
          <w:trHeight w:val="11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с населением города Бузулука по вопросам профилактики пожаров  на территории города, доведение информации о порядке  действий при экстренной эвакуации в безопасные места при пожар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по делам ГО, ПБ и ЧС администрации города Бузулука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КУ г. Бузулука «ЕДДС»;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по информационной политике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>
          <w:trHeight w:val="10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разъяснительной работы с населением по вопросам реализации Федерального закона от 06.05.2011 № 100-ФЗ «О добровольной пожарной охране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по делам ГО, ПБ и ЧС администрации города Бузулука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КУ г. Бузулука «ЕДДС»;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по информационной политике администрац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воевременной уборки мусора и сухостоя на земельных участках, находящихся в муниципальной собственности и государственная собственность на которые не разграничена, обочинах и откосах дорог,  на территориях, прилегающих к многоквартирным домам, в частном секторе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воевременной уборки мусора и сухостоя на  территориях организаций и прилегающих к ним территория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ЖКХ и Т администрации города Бузулука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яющие компании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жители частного сектора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и, расположенные на территории гор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тивопожарных мероприятий при подготовке к эксплуатации  детского оздоровительного лагеря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истка территории от горючих материалов, сухой травы и сухостоя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по периметру противопожарных минерализованных полос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рабочего состояния систем противопожарного водоснабжения, средств пожарной сигнализации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ормативного количества первичных средств пожаротушения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обучения всех сотрудников  мерам пожарной безопасности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противопожарного режим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равление образования администрации города Бузулука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автономное учреждение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го образования  города Бузулук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Центр дополнительного образования для детей «Содружест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01.06.2022 </w:t>
            </w:r>
          </w:p>
        </w:tc>
      </w:tr>
      <w:tr>
        <w:trPr>
          <w:trHeight w:val="31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бъектов с массовым пребыванием людей к пожароопасному сезону: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чистка территории от мусора и  сухостоя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нормативного количества исправных средств пожаротушения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рабочего состояния систем противопожарного водоснабжения, средств пожарной сигнализации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мероприятий, обеспечивающих защиту  путей эвакуации и эвакуационных выходов, согласно общим требованиям к эвакуационным путям и эвакуационным выходам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еспечение беспрепятственного проезда пожарной техники к объектам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и объектов с массовым пребыванием людей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01.06.2022 </w:t>
            </w:r>
          </w:p>
        </w:tc>
      </w:tr>
      <w:tr>
        <w:trPr>
          <w:trHeight w:val="1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ация деятельности рабочей группы по профилактике пожаров и обеспечению безопасности людей на водных объектах на территории муниципального образования город Бузулук по пропаганде соблюдения правил пожарной безопасности среди населения в весенне-летний пожароопасный период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чая группа по профилактике пожаров и обеспечению безопасности людей на водных объектах на территории муниципального образования город Бузул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</w:t>
            </w:r>
          </w:p>
        </w:tc>
      </w:tr>
      <w:tr>
        <w:trPr>
          <w:trHeight w:val="1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готовности пунктов временного размещения населения (ПВР), эвакуированного при пожарах: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 наличия документации ПВР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знания функциональных обязанностей администрации ПВР;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рка укомплектованности оборудованием и имуществом ПВР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по делам ГО, ПБ и ЧС администрации города Бузулука;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МКУ г. Бузулука  «ЕДДС» 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01.06.2022 </w:t>
            </w:r>
          </w:p>
        </w:tc>
      </w:tr>
      <w:tr>
        <w:trPr>
          <w:trHeight w:val="25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ведения  пожарно-профилактической работы по тематике  пожарной безопасности в весенне-летний период,  с практической отработкой вопросов эвакуации при пожаре и  вручением памяток о мерах пожарной безопасности: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учащимися муниципальных общеобразовательных организаций, воспитанниками муниципальных дошкольных образовательных организаций и их родителями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нирование и проведение занятий в профессиональных образовательных организациях и образовательных организациях высшего образования города Бузулук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образования администрации города  Бузулука.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и образовательных организаций немуниципальной формы собственности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мероприятий по обеспечению пожарной безопасности в весенне-летний пожароопасный период 2022 года на территории города Бузулу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едатель комиссии по предупреждению и ликвидации чрезвычайных ситуаций и обеспечению пожарной безопасности  администрации города Бузулу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01.10.2022 </w:t>
            </w:r>
          </w:p>
        </w:tc>
      </w:tr>
    </w:tbl>
    <w:p>
      <w:pPr>
        <w:pStyle w:val="Normal"/>
        <w:widowControl/>
        <w:autoSpaceDE w:val="true"/>
        <w:ind w:left="1132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ind w:left="1132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№ 2 к постановлению  </w:t>
      </w:r>
    </w:p>
    <w:p>
      <w:pPr>
        <w:pStyle w:val="Normal"/>
        <w:widowControl/>
        <w:autoSpaceDE w:val="true"/>
        <w:ind w:left="11328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и города Бузулука  </w:t>
      </w:r>
    </w:p>
    <w:p>
      <w:pPr>
        <w:pStyle w:val="Normal"/>
        <w:widowControl/>
        <w:autoSpaceDE w:val="true"/>
        <w:ind w:left="10915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u w:val="single"/>
        </w:rPr>
        <w:t>24.03.2022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</w:rPr>
        <w:t>470-п</w:t>
      </w:r>
    </w:p>
    <w:p>
      <w:pPr>
        <w:pStyle w:val="Normal"/>
        <w:widowControl/>
        <w:autoSpaceDE w:val="true"/>
        <w:ind w:left="11328" w:hanging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мплекс мероприятий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обеспечению пожарной безопасности на территории муниципального образования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ород Бузулук Оренбургской области с 20.04.2022 по 31.05.2022 года.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229"/>
        <w:gridCol w:w="5670"/>
        <w:gridCol w:w="2126"/>
      </w:tblGrid>
      <w:tr>
        <w:trPr>
          <w:trHeight w:val="4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ветственные за испол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</w:tr>
      <w:tr>
        <w:trPr>
          <w:trHeight w:val="12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пожарная пропаганда среди населения в области пожарной безопасности путем размещения в средствах массовой информации материалов о мероприятиях, отражающих вопросы и правила обеспечения пожарной безопас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по делам ГО, ПБ и ЧС администрации города Бузулука;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КУ г. Бузулука «ЕДДС»;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по информационной политике администрации города Бузулу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</w:tr>
      <w:tr>
        <w:trPr>
          <w:trHeight w:val="9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смотров чердаков и подвалов многоквартирных домов, проведение мероприятий по предотвращению проникновений посторонних лиц в подвалы и технические этажи жилых многоквартирных дом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равляющие компании, организации коммунального комплекса (по согласованию);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и организаций всех форм собственности (по согласов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</w:tr>
      <w:tr>
        <w:trPr>
          <w:trHeight w:val="9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 сходов с жителями многоквартирных домов с целью: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дения инструктажей по обучению правилам пожарной безопасности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учения алгоритму  действий при пожар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равляющие компании, организации коммунального комплекса (по согласов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</w:tr>
      <w:tr>
        <w:trPr>
          <w:trHeight w:val="1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 и  проведение уборки мусора на улицах города, в скверах и парках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и  проведение уборки мусора на улицах города, дворовых территориях, в скверах и парках, в подвалах и на  чердаках многоквартирных дом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ЖКХ и Т администрации города Бузулука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правляющие компании, организации коммунального комплекса (по согласованию)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и организаций всех форм собственности (по согласов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тивопожарных профилактических мероприятий в садоводческих некоммерческих товариществах (проведение инструктажа, наличие средств связи, средств пожаротушения, технических средств оповещения о пожаре)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чая группа по профилактике пожаров и обеспечению безопасности людей на водных объектах на территории муниципального образования город Бузулу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</w:tr>
      <w:tr>
        <w:trPr>
          <w:trHeight w:val="10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электрооборудования и электрических сетей на подведомственных объектах в соответствие с требованиями правил устройства электроустановок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и организаций всех форм собственности (по согласованию)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яющие компании и организации коммунального комплекса (по согласов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исправного состояния источников противопожарного водоснабжения (пожарные водоемы, пожарные гидранты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П «ВКХ  г. Бузулука»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и организаций  всех форм собственности (по согласов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едование состояния проездов и разворотных площадок на территориях, прилегающих к жилым домам и общественным зданиям, принятие мер по предотвращению перекрытия проездов искусственными препятствиями, их загромождения автотранспортными средствами, создающими помехи пожарным и другим специальным автомобиля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яющие компании и организации коммунального комплекса (по согласованию)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в полном объеме мероприятий по предписаниям  органов государственного надзора и доведение информации о проведенных мероприятиях до комиссии по предупреждению и ликвидации чрезвычайных ситуаций и обеспечению пожарной безопасности администрации города Бузулу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уководители торговых и торгово-развлекательных центров (по согласованию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илактической работы с учащимися муниципальных общеобразовательных организаций: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ведение бесед, тематических мероприятий, открытых уроков, викторин, конкурсов, выставок детских рисунков, связанных с соблюдением правил пожарной безопасности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занятий и соревнований в кружках и секциях «Юный друг пожарного»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е уголков пожарной безопасности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тематических классных часов «Знай, помни, выполняй!»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в школьных библиотеках выставок научно - популярной и методической литературы по соблюдению правил пожарной безопасност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образования администрации города Бузулу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и  проведение занятий в профессиональных образовательных организациях и образовательных организациях высшего образования, расположенных на территории города Бузулука,  по тематике пожарной безопасности с практической отработкой вопросов эвакуации при пожар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и организаций высшего, среднего и профессионального образования (по согласов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 библиотеках города тематических выставок литературы, размещение плакатов, листовок по соблюдению правил пожарной безопасности.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 викторин и конкурсов по знанию правил пожарной безопасност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851" w:leader="none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униципальное бюджетное учреждение культуры города Бузулука «Городская централизованная библиотечная система»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и распространение памяток, инструкций, плакатов по правилам пожарной безопасности, оформление уголков пожарной безопасности в организациях всех форм собственнос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КУ г. Бузулука  «ЕДДС»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и организаций всех форм собственности (по согласов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 информационных материалов по соблюдению правил пожарной безопасности на информационных стендах  многоквартирных дом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яющие компании и организации коммунального комплекса (по согласовани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комплекса мероприятий по обеспечению пожарной безопасност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по делам ГО, ПБ и ЧС администрации города Бузулука;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МКУ г. Бузулука «ЕДД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.06.2022 </w:t>
            </w:r>
          </w:p>
        </w:tc>
      </w:tr>
    </w:tbl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widowControl/>
        <w:autoSpaceDE w:val="true"/>
        <w:ind w:left="10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постановлению</w:t>
      </w:r>
    </w:p>
    <w:p>
      <w:pPr>
        <w:pStyle w:val="Normal"/>
        <w:widowControl/>
        <w:autoSpaceDE w:val="true"/>
        <w:ind w:left="10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орода Бузулука</w:t>
      </w:r>
    </w:p>
    <w:p>
      <w:pPr>
        <w:pStyle w:val="Normal"/>
        <w:widowControl/>
        <w:autoSpaceDE w:val="true"/>
        <w:ind w:left="1063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u w:val="single"/>
        </w:rPr>
        <w:t>24.03.2022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</w:rPr>
        <w:t>470-п</w:t>
      </w:r>
    </w:p>
    <w:p>
      <w:pPr>
        <w:pStyle w:val="Normal"/>
        <w:widowControl/>
        <w:autoSpaceDE w:val="true"/>
        <w:ind w:left="1062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 обеспечению безопасности людей на водных объектах в весенне-летний период 2022 года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 муниципального образования город Бузулук Оренбургской области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229"/>
        <w:gridCol w:w="5528"/>
        <w:gridCol w:w="226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на заседаниях комиссии по предупреждению и ликвидации чрезвычайных ситуаций и обеспечению пожарной безопасности администрации города Бузулука  вопросов   исполнения  мероприятий по обеспечению безопасности  населения  на водных объектах города в весенне-летний  период 2022 го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по делам ГО, ПБ и ЧС администрации города Бузулука</w:t>
            </w:r>
          </w:p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</w:t>
            </w:r>
          </w:p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у работы комиссии</w:t>
            </w:r>
          </w:p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сполнения мероприятий по обеспечению пропуска весеннего половодья на территории города Бузулу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родская межведомственная комиссия по пропуску весеннего половодья 2022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лану работы городской межведомственной комиссии по пропуску весеннего половодь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ежедневного информирования населения города о паводковой обстановке, уровнях воды в реках, сбросе воды из водохранилищ (Сорочинского, Елшанского, Домашкинского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по делам ГО, ПБ и ЧС администрации города Бузулука;</w:t>
            </w:r>
          </w:p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КУ г. Бузулука «ЕДДС»;</w:t>
            </w:r>
          </w:p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по информационной политике администрации города Бузулу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прохождения паводковых вод</w:t>
            </w:r>
          </w:p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размещение  в печатных и электронных средствах массовой информации города, памяток по действиям населения в период весеннего половодь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ение по делам ГО, ПБ и ЧС администрации города Бузулука; </w:t>
            </w:r>
          </w:p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КУ г. Бузулука «ЕДДС»;</w:t>
            </w:r>
          </w:p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по информационной политике администрации города Бузулу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прохождения паводковых вод</w:t>
            </w:r>
          </w:p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зъяснительной работы среди населения, проживающего в зонах возможного затопления, в ходе рейдов рабочей группы по профилактике пожаров и обеспечению безопасности людей на водных объектах, с вручением памяток  о правилах поведения и действиях в период весеннего половодь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ение по делам ГО, ПБ и ЧС администрации города Бузулука; </w:t>
            </w:r>
          </w:p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КУ г. Бузулука «ЕДД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прохождения паводковых вод</w:t>
            </w:r>
          </w:p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филактической  работы о мерах безопасности на водных объектах в весенне-летний  период, правилах оказания первой помощи пострадавшим, по обучению действиям в случае возникновения чрезвычайных ситуаций на воде:</w:t>
            </w:r>
          </w:p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 учащимися муниципальных общеобразовательных организаций, воспитанниками муниципальных дошкольных образовательных организаций и их родителями;</w:t>
            </w:r>
          </w:p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нирование и  проведение занятий в  профессиональных образовательных организациях и образовательных организациях высшего образования города Бузулук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образования администрации города Бузулука</w:t>
            </w:r>
          </w:p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уководители образовательных организаций немуниципальной формы собственности (по соглас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постановления администрации города Бузулука «О проведении комплекса мероприятий (месячник)по обеспечению безопасности людей на водных объектах на территории муниципального образования город Бузулук Оренбургской области в летний период 2022 года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по делам ГО, ПБ и ЧС администрации города Бузулу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лану основных мероприятий  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оекта постановления администрации города Бузулука «Об установлении мест отдыха на водных объектах общего пользования в 2022 году на территории муниципального образования город Бузулук Оренбургской области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по делам ГО, ПБ и ЧС администрации города Бузулу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0.05.2022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ыполнения работ по оборудованию места массового отдыха населения города Бузулука на реке Самара, в том числе оформление информационных стендов по правилам поведения и  предупреждению несчастных случаев на воде и организация  спасательного поста</w:t>
            </w:r>
          </w:p>
          <w:p>
            <w:pPr>
              <w:pStyle w:val="Normal"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контроля за  функционированием спасательного поста в целях обеспечения безопасности людей на городском пляже и местах купания детей структурного подразделения МАУДО «ЦДОД «Содружество»  «Детский оздоровительный лагерь «Буревестник»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ЖКХ и Т администрации города Бузулука;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ганизация согласно муниципальному контракту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ение по делам ГО, ПБ и ЧС администрации города Бузулука; 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КУ г. Бузулука «ЕДДС»;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ЖКХ и Т администрации города Бузулу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01.06.2022 </w:t>
            </w:r>
          </w:p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1.06.2022по </w:t>
            </w:r>
          </w:p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8.2022,</w:t>
            </w:r>
          </w:p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утвержденному графику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взаимодействия с Государственной инспекцией по маломерным судам ГУ МЧС России по Оренбургской области по вопросам обеспечения безопасности людей на водных объектах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ение по делам ГО, ПБ и ЧС администрации города Бузулука; 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КУ г. Бузулука «ЕДД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еустановленных мест для отдыха (купания) населения  на р.Самара и р.Бузулук, в пределах территории города Бузулу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по делам ГО, ПБ и ЧС администрации города Бузулука;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КУ г. Бузулука «ЕДДС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летний период</w:t>
            </w:r>
          </w:p>
        </w:tc>
      </w:tr>
      <w:tr>
        <w:trPr>
          <w:trHeight w:val="4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города о правилах  безопасного поведения на водных объектах в летний период посредством размещения информационных  материалов в печатных и электронных средствах массовой информации и на официальном сайте администрации города Бузулука, подготовка и  распространение памяток среди населения города  по темам: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Правила поведения на водных объектах в летний период»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«Правила поведения на пляже»;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Правила купания в детском оздоровительном лагере»;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Правила оказания первой помощи утопающему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ение по делам ГО, ПБ и ЧС администрации города Бузулука; </w:t>
            </w:r>
          </w:p>
          <w:p>
            <w:pPr>
              <w:pStyle w:val="Normal"/>
              <w:widowControl/>
              <w:tabs>
                <w:tab w:val="clear" w:pos="720"/>
                <w:tab w:val="left" w:pos="1338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КУ г. Бузулука «ЕДДС»;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правление по информационной политике администрации города Бузулук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летний период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ой работы по соблюдению мер безопасности при купании детей на водных объектах  структурного подразделения МАУДО «ЦДОД «Содружество»  «Детский оздоровительный лагерь «Буревестник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правление  образования администрации города Бузулука;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ректор структурного подразделения МАУДО «ЦДОД «Содружество»  «Детский оздоровительный лагерь «Буревестни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 летнего отдыха детей</w:t>
            </w:r>
          </w:p>
        </w:tc>
      </w:tr>
      <w:tr>
        <w:trPr>
          <w:trHeight w:val="11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выполнения плана мероприятий по обеспечению безопасности людей на водных объектах города Бузулука, анализ несчастных случаев  на водных объектах  за 2022 г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едатель комиссии по предупреждению и ликвидации чрезвычайных ситуаций и обеспечению пожарной безопасности администрации города Бузулу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center" w:pos="7285" w:leader="none"/>
                <w:tab w:val="left" w:pos="10651" w:leader="none"/>
              </w:tabs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лану работы комиссии</w:t>
            </w:r>
          </w:p>
        </w:tc>
      </w:tr>
    </w:tbl>
    <w:p>
      <w:pPr>
        <w:pStyle w:val="Normal"/>
        <w:widowControl/>
        <w:tabs>
          <w:tab w:val="clear" w:pos="720"/>
          <w:tab w:val="center" w:pos="7285" w:leader="none"/>
          <w:tab w:val="left" w:pos="10651" w:leader="none"/>
        </w:tabs>
        <w:autoSpaceDE w:val="true"/>
        <w:spacing w:lineRule="auto" w:line="276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lineRule="auto" w:line="276" w:before="0" w:after="20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851" w:leader="none"/>
        </w:tabs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5"/>
      <w:type w:val="nextPage"/>
      <w:pgSz w:orient="landscape" w:w="16838" w:h="11906"/>
      <w:pgMar w:left="851" w:right="851" w:gutter="0" w:header="284" w:top="709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4:27:00Z</dcterms:created>
  <dc:creator>Office 12</dc:creator>
  <dc:description/>
  <dc:language>en-US</dc:language>
  <cp:lastModifiedBy>Ольга Н. Глебова</cp:lastModifiedBy>
  <cp:lastPrinted>2022-03-23T09:55:00Z</cp:lastPrinted>
  <dcterms:modified xsi:type="dcterms:W3CDTF">2022-03-30T04:27:00Z</dcterms:modified>
  <cp:revision>2</cp:revision>
  <dc:subject/>
  <dc:title>Об утверждении инструкции по делопроизводству</dc:title>
</cp:coreProperties>
</file>