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7.2021 г.                                                                                                     № 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постановлением администрации города Бузулука от 02.07.2021 № 1185-п объявляется о начале публичных слушаний по проекту межевания территории земельного участка под многоквартирным домом     № 1 «А» по улице Котовского в городе Бузулуке Оренбургской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объекта: Оренбургская область, город Бузулук, улица Котовского, д. 1 «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ект межевания территории земельного участка под многоквартирным жилым домом № 1 «А» по улице Котовского в городе Бузулуке Оренбург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рганизатор общественных обсуждений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правления градообразования и капитального строительства города Бузулука: Оренбургская обл., г. Бузулук,  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с 29.07.2021 года в 11 часов местного времен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администрации города Бузулука: www.бузулук.рф (Градостроительство и земельные отношения/Документы для общественного обсуждения и публичных слушаний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: холл администрации города Бузулук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Экспозиция проекта открыта с 05.07.2021 года по 29.07.2021 года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зработчик проекта: Макина Н.В. – начальник отдела информационного обеспечения градостроительной деятельности Управления градообразования и капитального строительства города Бузулука, тел.: (35342) 35-203; электронная почта ugiks@mail.ru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ием предложений и замечаний по проекту: с 05.07.2021 года по 26.07.2021 год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ях вносятся в свободной форме с обязательным указанием: для физических лиц – 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ях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08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1-07-06T10:34:00Z</dcterms:modified>
  <cp:revision>3</cp:revision>
  <dc:subject/>
  <dc:title>МУНИЦИПАЛЬНОЕ ОБРАЗОВАНИЕ ГОРОД НОЯБРЬСК</dc:title>
</cp:coreProperties>
</file>