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от 15.06.20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 № 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038-п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21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 xml:space="preserve">Об отмене на территории </w:t>
            </w:r>
          </w:p>
          <w:p>
            <w:pPr>
              <w:pStyle w:val="Normal"/>
              <w:tabs>
                <w:tab w:val="clear" w:pos="720"/>
                <w:tab w:val="left" w:pos="3899" w:leader="none"/>
              </w:tabs>
              <w:ind w:left="213" w:right="3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 город Бузулук Оренбургской области режима чрезвычайной ситуации муниципальн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1 Федерального закона от 21.12.1994 № 68-ФЗ «О защите населения и территорий от чрезвычайных ситуаций природного и техногенного характера», статьи 16 Федерального закона  от  06.10.2003 № 131-ФЗ «Об общих принципах организации местного самоуправления в Российской Федерации», 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 постановлением администрации города Бузулука от 24.01.2012 № 123-п    «Об утверждении положения о Бузулукском муниципальном звене Оренбургской  территориальной подсистемы единой государственной системы предупреждения и ликвидации чрезвычайных ситуаций», на основании статей 7, 30, пункта 5 статьи 40, статьи 43 Устава города Бузулука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 Отменить с 15 июня 2021 года на территории муниципального образования город Бузулук Оренбургской области режим чрезвычайной ситуации муниципального характера, введенный постановлением администрации г.Бузулука от 04.06.2021 №957-п «О введении на территории муниципального образования город Бузулук Оренбургской области режима чрезвычайной ситуации муниципального характера», в связи с устранением обстоятельств, послуживших основанием для введения режима чрезвычайной ситуации муниципального характера, вызванной частичным обрушением ограждающих конструкций подпорной стены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еревести с 15 июня 2021 года органы управления и силы Бузулукского муниципального звена Оренбургской территориальной подсистемы единой системы предупреждения и ликвидации чрезвычайных ситуаций в режим повседнев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подписания и подлежит опубликованию на правовом интернет - портале Бузулука БУЗУЛУК - ПРАВО.РФ и подлежит размещению на официальном сайте администрации города Бузулук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бузулук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В.С. Песк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главе города, управлению по информационной политике администрации города Бузулука, Финансовому управлению администрации города Бузулука, управлению по делам ГО, ПБ и ЧС администрации города, Управлению градообразования и капитального строительства города Бузулука, муниципальному казенному учреждению  города Бузулука «Центр по гражданской обороне, пожарной безопасности  и чрезвычайным ситуациям»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4" w:top="1418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23:00Z</dcterms:created>
  <dc:creator>Office 12</dc:creator>
  <dc:description/>
  <dc:language>en-US</dc:language>
  <cp:lastModifiedBy>Ольга Н. Глебова</cp:lastModifiedBy>
  <cp:lastPrinted>2021-06-16T13:11:00Z</cp:lastPrinted>
  <dcterms:modified xsi:type="dcterms:W3CDTF">2021-06-17T03:23:00Z</dcterms:modified>
  <cp:revision>2</cp:revision>
  <dc:subject/>
  <dc:title>Об утверждении инструкции по делопроизводству</dc:title>
</cp:coreProperties>
</file>