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, начиная с 2004 года, 9 декабря отмечается международный день борьбы с коррупцией, который провозглашен Генеральной Ассамблеей ООН 21 ноября 2003 года. В этот день в 2003 году в Мексике была открыта для подписания Конвенция ООН против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учреждения этого Международного дня, как указано в резолюции Генеральной Ассамблеи, было углубление понимания проблемы коррупции и роли Конвенции в предупреждении коррупции и борьбе с ней. В резолюции отсутствуют обычные в таких случаях призывы широко отмечать этот день и проводить соответствующи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олюции выражена просьба к Генеральному секретарю ООН поручить Управлению ООН по наркотикам и преступности  выполнять функции секретариата Конференции государств-участников Конвенции. В дальнейшем ежегодно по поводу Международного дня по борьбе с коррупцией директор Управления  выступает с посланием. Обычно с подобным посланием по случаю других международных дней ООН выступает Генеральный секретарь О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екоторых странах в этот день проходят митинги, семинары и лекции на тему корруп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ое движение по противодействию коррупции, ежегодно измеряет уровень восприятия коррупции в государственном секторе той или иной страны индексом восприятия коррупции, который основан на данных опросов экспертов и деловых кругов. </w:t>
      </w:r>
    </w:p>
    <w:p>
      <w:pPr>
        <w:pStyle w:val="Style15"/>
        <w:spacing w:lineRule="atLeast" w:line="293" w:before="0" w:after="7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ны ранжируются по шкале от 0 до 100 баллов, где ноль получают страны с самым высоким уровнем восприятия коррупции, а 100 — с самым низк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года в год во многих странах мира правительства, бизнес, СМИ и граждане используют Индекс Восприятия Коррупции для оценки прогресса в области противодействия коррупции или положения страны относительно географических соседей, политических партнёров и экономических конкур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ий природоохранны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межрайонный прокур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  Р.В. Ю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2:15:00Z</dcterms:created>
  <dc:creator>1</dc:creator>
  <dc:description/>
  <cp:keywords/>
  <dc:language>en-US</dc:language>
  <cp:lastModifiedBy>1</cp:lastModifiedBy>
  <dcterms:modified xsi:type="dcterms:W3CDTF">2016-08-15T04:28:00Z</dcterms:modified>
  <cp:revision>4</cp:revision>
  <dc:subject/>
  <dc:title/>
</cp:coreProperties>
</file>