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70" w:leader="none"/>
          <w:tab w:val="left" w:pos="9072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за первый квартал 2020 года </w:t>
      </w:r>
    </w:p>
    <w:p>
      <w:pPr>
        <w:pStyle w:val="Normal"/>
        <w:tabs>
          <w:tab w:val="clear" w:pos="708"/>
          <w:tab w:val="left" w:pos="5670" w:leader="none"/>
          <w:tab w:val="left" w:pos="9072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ие «Молодёжная политика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Управления по культуре, спорту и молодежной политике администрации города Бузулука по направлению «Молодежная политика» велась согласно плана, в рамках муниципальных  программ: «Осуществление деятельности в области культуры, спорта и молодёжной политики города Бузулука», «Комплексные меры противодействия злоупотреблению наркотиками и их незаконному обороту в городе Бузулуке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ми направлениями в работе Управления был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гражданственности и патриотизма молодеж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асоциальных явлений в молодежной среде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ая поддержка молодеж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самореализации молодежи в различных сферах   деятельност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е занятости молодеж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ние гражданственности и патриотизма  молодежи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главы города от 16.01.2020 г. № 19-п с 27 января по 27 февраля 2020 года реализован план мероприятий по оборонно-массовой и спортивной работе на территории муниципального образования город Бузулук Оренбургской области. Открытие состоялось 27.01.2020г., где обучающиеся образовательных организаций города, почтив память павших, возложили гирлянду Памяти к мемориалу «Вечный огонь». 27.01.2020г. в Бузулукском колледже промышленности и транспорта – филиале ФГБОУ ВО «ОГУ» прошли городские состязания «А ну-ка, парни!» по военно-прикладным видам спорта, где лучшие спортсмены награждены дипломами, медалями и кубками. Победители среди образовательных организаций: 1 место – МОАУ «СОШ № 8», БКПТ-филиал ФГБОУ ВО «ОГУ», 2 место - МОАУ «СОШ № 1 им. В.И. Басманова», ГАПОУ «БСК», 3 место – МОАУ «Гимназизия № 1 им. Романенко Ю.В.», ГАПОУ «Бузулукский лесхоз-техникум». </w:t>
      </w:r>
    </w:p>
    <w:p>
      <w:pPr>
        <w:pStyle w:val="Normal"/>
        <w:spacing w:before="0" w:after="0"/>
        <w:ind w:left="-14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 февраля 2020 г.  команда Бузулукского колледжа промышленности и транспорта – филиала ФГБОУ ВО «ОГУ», ставшая победителем городских состязаний «А ну-ка парни», приняла участие в зональном этапе спортивных соревнований «А ну-ка парни» (п. Новосергиевка) и стала победителем. 27 февраля 2020 г. команда-победительница выступила в финале областных военно-спортивных состязаний «А ну-ка, парни» в г. Оренбурге и заняла 1 место. </w:t>
      </w:r>
    </w:p>
    <w:p>
      <w:pPr>
        <w:pStyle w:val="Normal"/>
        <w:spacing w:before="0" w:after="0"/>
        <w:ind w:left="-14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месячника оборонно-массовой и спортивной работы 27 февраля 2020 года в МБУК г. Бузулука ДК «Машиностроитель» прошел  фестиваль военно-патриотической песни «Долг. Честь. Родина», участниками которого стали творческие коллективы и отдельные исполнители образовательных организаций г. Бузулука в следующих номинациях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ители песен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ры исполнители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кальные ансамбли по возрастным категориям: 5-9 лет, 10-14 лет, 15-17 лет, 18 и старше. </w:t>
      </w:r>
      <w:r>
        <w:rPr>
          <w:rFonts w:cs="Times New Roman" w:ascii="Times New Roman" w:hAnsi="Times New Roman"/>
          <w:sz w:val="28"/>
          <w:szCs w:val="28"/>
        </w:rPr>
        <w:t>(182 участников, более 300 зрителей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феврале 2020 года в городе проходила акция «Долг», посвященная памяти воинам, погибших в локальных конфликтах. 15 февраля прошёл митинг, посвящённый  памяти воинам –интернационалистам. Весь период проводилась работа с призывной молодежью в форме бесед, встреч с ветеранами, участниками боевых действий. Во всех вышеуказанных мероприятиях активное участие принимали молодые бузулучане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разовательных организациях прошли мероприятия, посвященные Дням воинской славы, уроки мужества, классные часы, открытые мероприятия, посвященные Дню защитника Отечества, встречи с ветеранами ВОв,  участниками боевых действий, военнослужащими. Большая работа была проведена со студентами профессиональных образовательных организаций и организации высшего образования города по увековечиванию памяти участников Великой Отечественной войны: проведены встречи и беседы с ветеранами, а также посещение их по месту жительства. Весь период проводилась работа с допризывной молодежью в форме патриотических бесе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еди приоритетных направлений деятельности является развитие Всероссийского детско-юношеского военно-патриотического движения «ЮНАРМИЯ». В городе Бузулук штаб создан на базе МОАУ «СОШ №1 имени В.И. Басманова», начальником назначен Корчагин Борис Борисович, старший куратор кадетских классов МОАУ «СОШ № 1 имени В.И. Басманова». На 01.02.  2020 г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образовательных организациях города - 48 отрядов, с общим охватом 1326 чел., из них 45 отр.- общеобразовательные организации, 3 отряда - ССузы (БСК-2 отр.(«Русичи»-40 чел., «Полигон безопасности»- 20 чел.)   и  БЛТ – 1 отр. (40 чел.). Всего 1226 чел. из числа школьников, 100 чел. из числа студентов. </w:t>
      </w:r>
    </w:p>
    <w:p>
      <w:pPr>
        <w:pStyle w:val="Normal"/>
        <w:spacing w:before="0" w:after="0"/>
        <w:ind w:left="-14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Бузулукского местного отделения ВОД «Волонтёры Победы» 24.01.2020 г. в МОАУ «СОШ № 3» провели квест «Блокада Ленинграда», приняли участие 30.01.2020 г. в открытии Года памяти и славы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ая поддержка молодежи, профилактика асоциальных явлений в молодежной среде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тельное место в работе Управления отводится социальной поддержке и профилактике асоциальных явлений в молодежной среде. </w:t>
      </w:r>
    </w:p>
    <w:p>
      <w:pPr>
        <w:pStyle w:val="Normal"/>
        <w:spacing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всего периода Управление принимало участие в межведомственных рейдах по местам проживания и отдыха молодежи.</w:t>
      </w:r>
    </w:p>
    <w:p>
      <w:pPr>
        <w:pStyle w:val="Normal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всего периода работала служба психологического консультирования «Телефон доверия» (4-36-10). Было зарегистрировано 73 звонка, из них: 42 – взрослые, 31 – несовершеннолетние. </w:t>
      </w:r>
    </w:p>
    <w:p>
      <w:pPr>
        <w:pStyle w:val="Style18"/>
        <w:shd w:fill="FFFFFF" w:val="clear"/>
        <w:spacing w:lineRule="auto" w:line="276" w:before="0" w:after="0"/>
        <w:ind w:right="-426" w:firstLine="68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>31.01.2020 г. в ГАПОУ «Педколледж» г. Бузулука проводился круглый стол для заместителей директоров по воспитательной работе и социальных педагогов профессиональных образовательных организаций с приглашением представителей Оренбургской региональной молодёжной организации поддержки социально-значимых инициатив «Навигатор» в целях социальной адаптации и профилактики рискованного поведения детей-сирот и детей, оставшихся без попечения родителей, обучающихся  в учреждениях СПО города Бузулука,  через участие подростков в тренинговой программе формирования жизненных навыков «Школа общения»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04.02.2020 г.  проходило  расширенное заседание КДН и ЗП администрации города Бузулука, где с докладом  на тему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«Работа с молодёжью по профилактике девиантного поведения в организациях среднего профессионального образования. Результативность используемых форм профилактической работы и взаимодействий с учреждениями профилактики» выступила заместитель начальника Управления по культуре, спорту и молодёжной политике администрации города Бузулука Е.Н. Функ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ие общественные объединения правоохранительной направленности города Бузулука (Патриот, Феникс, Беркут) активно принимали участие совместно с сотрудниками МО МВД России «Бузулукский» в поддержании общественного порядка во время проведения городских массовых мероприятий. Всего за 1 квартал проведено 102 мероприятий по охране общественного порядка, направлено информаций в органы внутренних дел (полицию) о выявленных правонарушениях и угрозах общественному порядку -74, пресечено административных правонарушений с участием ООПН – 30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ь период организуются и проводятся циклы бесед на правовые темы с подростками, склонными к совершению правонарушений. </w:t>
      </w:r>
      <w:r>
        <w:rPr>
          <w:rStyle w:val="C2"/>
          <w:rFonts w:cs="Times New Roman" w:ascii="Times New Roman" w:hAnsi="Times New Roman"/>
          <w:sz w:val="28"/>
          <w:szCs w:val="28"/>
        </w:rPr>
        <w:t xml:space="preserve">С целью профилактики наркомании,  табакокурения и алкоголизма в 6 </w:t>
      </w:r>
      <w:r>
        <w:rPr>
          <w:rFonts w:cs="Times New Roman" w:ascii="Times New Roman" w:hAnsi="Times New Roman"/>
          <w:sz w:val="28"/>
          <w:szCs w:val="28"/>
        </w:rPr>
        <w:t xml:space="preserve">профессиональных образовательных организациях города (Бузулукский колледж промышленности и транспорта, Бузулукский лесхоз-техникум, Бузулукский финансово-экономический колледж, Бузулукский гидромелиоративный техникум, Бузулукский строительный колледж, Бузулукский педагогический колледж)  </w:t>
      </w:r>
      <w:r>
        <w:rPr>
          <w:rStyle w:val="C2"/>
          <w:rFonts w:cs="Times New Roman" w:ascii="Times New Roman" w:hAnsi="Times New Roman"/>
          <w:sz w:val="28"/>
          <w:szCs w:val="28"/>
        </w:rPr>
        <w:t>действуют  общественные наркопосты.</w:t>
      </w:r>
      <w:r>
        <w:rPr>
          <w:rStyle w:val="FontStyle14"/>
          <w:sz w:val="28"/>
          <w:szCs w:val="28"/>
        </w:rPr>
        <w:t xml:space="preserve">  Наркопосты взаимодействуют с </w:t>
      </w:r>
      <w:r>
        <w:rPr>
          <w:rStyle w:val="FontStyle16"/>
          <w:sz w:val="28"/>
          <w:szCs w:val="28"/>
        </w:rPr>
        <w:t xml:space="preserve">иными </w:t>
      </w:r>
      <w:r>
        <w:rPr>
          <w:rStyle w:val="FontStyle14"/>
          <w:sz w:val="28"/>
          <w:szCs w:val="28"/>
        </w:rPr>
        <w:t xml:space="preserve">ведомствами, организациями, </w:t>
      </w:r>
      <w:r>
        <w:rPr>
          <w:rStyle w:val="FontStyle17"/>
          <w:sz w:val="28"/>
          <w:szCs w:val="28"/>
        </w:rPr>
        <w:t xml:space="preserve">предприятиями и </w:t>
      </w:r>
      <w:r>
        <w:rPr>
          <w:rStyle w:val="FontStyle14"/>
          <w:sz w:val="28"/>
          <w:szCs w:val="28"/>
        </w:rPr>
        <w:t xml:space="preserve">учреждениями по </w:t>
      </w:r>
      <w:r>
        <w:rPr>
          <w:rStyle w:val="FontStyle15"/>
          <w:sz w:val="28"/>
          <w:szCs w:val="28"/>
        </w:rPr>
        <w:t xml:space="preserve">данному </w:t>
      </w:r>
      <w:r>
        <w:rPr>
          <w:rStyle w:val="FontStyle14"/>
          <w:sz w:val="28"/>
          <w:szCs w:val="28"/>
        </w:rPr>
        <w:t xml:space="preserve">направлению деятельност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FontStyle14"/>
          <w:rFonts w:eastAsia="Calibri"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целях повышения эффективности мер, направленных на предупреждение незаконного оборота и потребления психоактивных веществ на территории Оренбургской области с  16 по 27 марта 2020 года прошел 1 этап Общероссийской антинаркотической акции «Сообщи, где торгуют смертью» совместно с сотрудниками МО МВД России «Бузулукский», филиала ГАУЗ «ООКНД-Бузулукский наркологический диспансер», ГБУЗ «ББСМП», членами антинаркотической комиссии города Бузулук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проведения данной акции было изготовлено за счет средств муниципальных программ «Осуществление деятельности в области культуры, спорта и молодёжной политики города Бузулука» и «Комплексные меры противодействия злоупотреблению наркотиками и их незаконному обороту в городе Бузулуке» и распространено волонтерами города 400 календарей с названием «Я выбираю ЗОЖ», 500 экземпляров листовок, на которых указывались телефоны доверия УМВД России по Оренбургской области, МО МВД России «Бузулукский», филиала ГАУЗ «ООКНД-Бузулукский наркологический диспансер». По указанным телефонам можно было сообщить о фактах распространения наркотиков, получить консультации и помощь по вопросам лечения и реабилитации наркозависимых, другую интересующую информацию. В образовательных организациях города Бузулука проводились профилактические мероприятия: классные часы,  профилактические тренинг-упражнения, беседы со специалистами, показ видеофильмов и социальных роликов в общежитиях с общим охватом 9705 чел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В целях повышения эффективности антинаркотической профилактической работы на информационном стенде для родителей и обучающихся была размещена информация о проведении акции с указанием вышеобозначенного «телефона доверия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Массовые мероприятия  в рамках акции с обучающимися были приостановлены в связи с уходом на каникулы и переходом на дистанционную форму обучения согласно Указам Губернатора Оренбургской области от 17 марта 2020 № 11-ук и Президента Российской Федерации от 25 марта 2020 года № 206. </w:t>
      </w:r>
    </w:p>
    <w:p>
      <w:pPr>
        <w:pStyle w:val="Normal"/>
        <w:spacing w:before="0" w:after="0"/>
        <w:jc w:val="both"/>
        <w:rPr>
          <w:rStyle w:val="C2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 17.03.2020г. по 20.03.2020г.  в г. Оренбурге прошли курсы повышения квалификации на базе ВПО на тему «Профилактика экстремизма и терроризма в молодежной среде»,  в котором приняли участие специалисты образовательных организаций города (3 чел. БСК, 1чел. МОАУ № 8) 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03.2020 г. Управлением совместно с Оренбургской региональной молодёжной общественной организацией  Социальное агентство «Здоровье молодёжи» проведена Онлайн-акция , приуроченная ко Всемирному Дню борьбы с туберкулёзом.  Всего проведено 7 мероприятий, охват 1831 чел..</w:t>
      </w:r>
    </w:p>
    <w:p>
      <w:pPr>
        <w:pStyle w:val="Normal"/>
        <w:spacing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ами Управления, педагогами, членами студенческого самоуправления образовательных организаций, молодёжными общественными объединениями систематически проводится мониторинг социальных сетей молодых людей с цель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филактики вовлечения несовершеннолетних в деструктивные группы, предупреждению жестокого обращения с детьми посредством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сь период Управлением совместно с образовательными организациями города  активно проводилась работа по развитию добровольческого движения, осуществлялась социальная реклама в СМИ г. Бузулука, оказывалась поддержка волонтерским объединениям города. </w:t>
      </w:r>
    </w:p>
    <w:p>
      <w:pPr>
        <w:pStyle w:val="Normal"/>
        <w:spacing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30 марта стартовала Всероссийская акция взаимопомощи во время пандемии коронавируса #МыВместе. Создан волонтёрский штаб по оказанию помощи пожилым людям, в состав которого входят представители молодёжных общественных объединений и работающей молодёжи (51 чел.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йствие занятости молодёжи и подростк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казания помощи в профессиональном самоопределении и на основании постановления администрации города от 16.01.2020г. № 20-п «О проведении профориентационной акции «Выбор» на территории муниципального образования город Бузулук Оренбургской области» с 21.01.2020 по 21.02.2020  проводилась профориентационная акция «Выбор». В ходе акции в образовательных организациях прошли классные часы с приглашением представителей, как массовых, так и редких профессий с целью знакомства со спецификой их труда и  участием представителей  ГКУ «ЦЗН города Бузулука», организованы экскурсии для обучающихся школ на предприятия и в организации города, в библиотеках оформлены выставки литературы «В помощь абитуриенту», «В мире профессий», «Все работы хороши»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всего периода в Центре занятости населения работал «Клуб ищущих работу», проводилось анкетирование выпускников школ с целью выявления мотивации в выборе профессионального пути, работала горячая линия по вопросам временной занятости молодежи, проводились семинары: «Молодое поколение делает свой выбор»; «Стереотипы учителей о критериях хорошего выпускника»; «Проблемы детей - наши общие проблемы, нам их решать совместно».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азе МБУК ДК «Машиностроитель» 25 февраля 2020 года состоялась Ярмарка вакансий учебных и рабочих мест среди  образовательных организаций города (</w:t>
      </w:r>
      <w:r>
        <w:rPr>
          <w:rFonts w:eastAsia="Times New Roman" w:cs="Times New Roman" w:ascii="Times New Roman" w:hAnsi="Times New Roman"/>
          <w:sz w:val="28"/>
          <w:szCs w:val="28"/>
        </w:rPr>
        <w:t>профориентационное занятие с элементами профдиагностики для обучающихся общеобразовательных организаций, визитка-презентация профессиональной образовательной организации и раздача рекламно-информационных материалов)</w:t>
      </w:r>
      <w:r>
        <w:rPr>
          <w:rFonts w:cs="Times New Roman" w:ascii="Times New Roman" w:hAnsi="Times New Roman"/>
          <w:sz w:val="28"/>
          <w:szCs w:val="28"/>
        </w:rPr>
        <w:t xml:space="preserve"> - охват более 300 чел.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10 по 21 февраля 2020 года в рамках Дня молодого избирателя в образовательных организациях города Бузулука были проведены мероприятия, направленные на повышение электоральной активности молодых людей. Всего проведено 27 мероприятий, охват 3637 чел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ивно действует БМО МООО «Российские студенческие отряды». За отчётный период были проведены следующие мероприятия: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31.01 по 02.02 2020 г. в г. Оренбурге проходил семинар для командирских составов студенческих отрядов Оренбургской области, в котором приняли участие 27 чел. от студенческих отрядов г. Бузулука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02.2020 г. – конкурсно-игровая программа, посвящённая Дню Российских студенческих отрядов. Подведены итоги агитационных видеороликов на тему «Почему именно ты должен быть в РСО», стартовала акция «Письмо в будущее». 28.02.2020 г. 10 участников Всероссийской патриотической акции «Снежный десант РСО» оказали помощь ветеранам ВОв, труженикам тыла, пожилым людям в Грачёвском районе. С 12.03.2020 г. началась Школа вожатского мастерств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разовательных организациях был проведен ряд мероприятий: оформление информационных стендов об истории движения студенческих отрядов, показ видеофильмов; танцевальные перемены; проведение хэштэг-игры со студентами образовательных организаций с целью знакомства с деятельностью студенческих отрядов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здание условий для самореализации молодежи</w:t>
      </w:r>
    </w:p>
    <w:p>
      <w:pPr>
        <w:pStyle w:val="ListParagraph"/>
        <w:spacing w:before="0" w:after="0"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азличных сферах деятельности</w:t>
      </w:r>
    </w:p>
    <w:p>
      <w:pPr>
        <w:pStyle w:val="ListParagraph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тельное место в работе Управления отводилось созданию условий для реализации творческих способностей молодежи. 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.02.2020 г. проведено рабочее совещание на тему «Реализация регионального проекта «Социальная активность» на территории муниципального образования» с участием и.о. зам. директора департамента молодёжной политики Оренбургской  области для руководителей организаций по реализации проек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05.02.2020 г. на Базе Бузулукского филиала Финуниверсита прошёл  студенческий дискуссионный клуб   на тему «Молодёжные инициативы: от идеи до результатов»  в рамках федерального проекта Федерального агентства по делам молодёжи «Диалог на равных» с приглашением и.о.заместителя директора департамента Оренб. обл. Чаловского В.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 11 по 15 марта 2020 года в г. Оренбурге проводился форум «Молодёжный Политконвент2020»,  направленный на профилактику политического экстремизма в молодёжной среде, объединение интеллектуального потенциала молодых людей с целью выработки смысловых оснований образа будущего региона, подготовку молодых людей к участию в избирательных кампаниях (3 чел.). </w:t>
      </w:r>
    </w:p>
    <w:p>
      <w:pPr>
        <w:pStyle w:val="Rtejustify"/>
        <w:shd w:fill="FFFFFF" w:val="clear"/>
        <w:spacing w:lineRule="auto" w:line="276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02.2020 года подведены итоги регионального финала Всероссийского конкурса лидеров и руководителей детских и молодежных общественных объединений «Лидер XXI века». Победителем конкурса в номинация «Лидер детского/молодежного общественного объединения от 18 до 30 лет»  стал  Даниил Попов, член студенческого Совета «Импульс» ГАПОУ «БСК». </w:t>
      </w:r>
    </w:p>
    <w:p>
      <w:pPr>
        <w:pStyle w:val="Rtejustify"/>
        <w:shd w:fill="FFFFFF" w:val="clear"/>
        <w:spacing w:lineRule="auto" w:line="276" w:before="0" w:after="0"/>
        <w:ind w:left="0" w:right="0" w:firstLine="709"/>
        <w:jc w:val="both"/>
        <w:rPr/>
      </w:pPr>
      <w:r>
        <w:rPr>
          <w:sz w:val="28"/>
          <w:szCs w:val="28"/>
        </w:rPr>
        <w:t>С марта по ноябрь 2020 г. стартовал областной конкурс добровольцев «Лучшие из лучших», в котором приняли участие 12 волонтёрских объединений города, из них 7 ССуЗы, 5 школы.</w:t>
      </w:r>
    </w:p>
    <w:p>
      <w:pPr>
        <w:pStyle w:val="Rtejustify"/>
        <w:shd w:fill="FFFFFF" w:val="clear"/>
        <w:spacing w:lineRule="auto" w:line="276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4.03.2020 г. в МБУ ДО ЦДТ «Радуга» проходил конкур</w:t>
      </w:r>
      <w:r>
        <w:rPr>
          <w:i/>
          <w:sz w:val="28"/>
          <w:szCs w:val="28"/>
        </w:rPr>
        <w:t xml:space="preserve">с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SUPER</w:t>
      </w:r>
      <w:r>
        <w:rPr>
          <w:sz w:val="28"/>
          <w:szCs w:val="28"/>
        </w:rPr>
        <w:t xml:space="preserve"> мама-2020» для членов клуба «Семейная мозаика». </w:t>
      </w:r>
    </w:p>
    <w:p>
      <w:pPr>
        <w:pStyle w:val="Rtejustify"/>
        <w:shd w:fill="FFFFFF" w:val="clear"/>
        <w:spacing w:lineRule="auto" w:line="276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арте подведены итоги городского конкурса социальной рекламы о добровольчестве (волонтёрстве) среди жителей в возрасте от 16 до 30 лет. Конкурс проводился с 27 декабря 2019 года по 29 февраля 2020 года в трёх номинациях: «информационный материал о добровольчестве», «пост о добровольчестве для социальных сетей», «графический баннер»,.  </w:t>
      </w:r>
    </w:p>
    <w:p>
      <w:pPr>
        <w:pStyle w:val="Rtejustify"/>
        <w:shd w:fill="FFFFFF" w:val="clear"/>
        <w:spacing w:lineRule="auto" w:line="276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9.03.2020 года в МБУК г. Бузулука ДК «Машиностроитель» прошел городской этап </w:t>
      </w:r>
      <w:r>
        <w:rPr>
          <w:sz w:val="28"/>
          <w:szCs w:val="28"/>
          <w:lang w:val="en-US"/>
        </w:rPr>
        <w:t>XXXI</w:t>
      </w:r>
      <w:r>
        <w:rPr>
          <w:sz w:val="28"/>
          <w:szCs w:val="28"/>
        </w:rPr>
        <w:t xml:space="preserve"> Евразийского фестиваля студенческого творчества «Весна на Николаевской – весна Победы2020».  Вниманию зрителей и членов жюри были представлены 32 номера в 4 номинациях: «Музыка», «Хореография», «Театр», «Оригинальный жанр».    </w:t>
      </w:r>
    </w:p>
    <w:p>
      <w:pPr>
        <w:pStyle w:val="Rtejustify"/>
        <w:shd w:fill="FFFFFF" w:val="clear"/>
        <w:spacing w:lineRule="auto" w:line="276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указу Губернатора Оренбургской области «О мерах по противодействию распространению в Оренбургской области новой коронавирусной инфекции (2019-</w:t>
      </w:r>
      <w:r>
        <w:rPr>
          <w:sz w:val="28"/>
          <w:szCs w:val="28"/>
          <w:lang w:val="en-US"/>
        </w:rPr>
        <w:t>nGoV</w:t>
      </w:r>
      <w:r>
        <w:rPr>
          <w:sz w:val="28"/>
          <w:szCs w:val="28"/>
        </w:rPr>
        <w:t xml:space="preserve">)» от 23.03.2020 г. № 132-ук  массовые мероприятия были отменены и переведены в режим онлайн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Rtejustify"/>
        <w:shd w:fill="FFFFFF" w:val="clear"/>
        <w:spacing w:lineRule="auto" w:line="276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8" w:right="567" w:gutter="0" w:header="0" w:top="777" w:footer="0" w:bottom="7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2.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2.%3.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2.%3.%4.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2.%3.%4.%5.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2.%3.%4.%5.%6.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 w:before="100" w:after="10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/>
      <w:sz w:val="28"/>
      <w:szCs w:val="28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Appleconvertedspace">
    <w:name w:val="apple-converted-space"/>
    <w:basedOn w:val="DefaultParagraphFont"/>
    <w:qFormat/>
    <w:rPr/>
  </w:style>
  <w:style w:type="character" w:styleId="Style16">
    <w:name w:val="Символ нумерации"/>
    <w:qFormat/>
    <w:rPr/>
  </w:style>
  <w:style w:type="character" w:styleId="C2">
    <w:name w:val="c2"/>
    <w:basedOn w:val="Style13"/>
    <w:qFormat/>
    <w:rPr/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Rtejustify">
    <w:name w:val="rtejustify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8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3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7:25:00Z</dcterms:created>
  <dc:creator>evvolgina</dc:creator>
  <dc:description/>
  <cp:keywords/>
  <dc:language>en-US</dc:language>
  <cp:lastModifiedBy>Наталья А. Майорова</cp:lastModifiedBy>
  <cp:lastPrinted>2018-04-10T16:28:00Z</cp:lastPrinted>
  <dcterms:modified xsi:type="dcterms:W3CDTF">2020-08-06T10:02:00Z</dcterms:modified>
  <cp:revision>4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