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8.05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84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постановления 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О предоставлении разрешения на отклонение от предельных параметров разрешенного строительства на земельном участке с кадастровым номером 56:38:0214023:329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формацион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15.06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мещение проекта и информационных материалов: 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/ Проекты решений о предоставлении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разрешения на отклонение от предельных параметров разрешенного строительства (реконструкции) объекта капитального строительства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9.05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2.06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29.05.2023 по 12.06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05-17T11:54:00Z</cp:lastPrinted>
  <dcterms:modified xsi:type="dcterms:W3CDTF">2023-05-17T06:54:00Z</dcterms:modified>
  <cp:revision>424</cp:revision>
  <dc:subject/>
  <dc:title>МУНИЦИПАЛЬНОЕ ОБРАЗОВАНИЕ ГОРОД НОЯБРЬСК</dc:title>
</cp:coreProperties>
</file>