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якова Наталья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ализованная бухгалтерия муниципальных учреждени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627 799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3-11T06:54:00Z</dcterms:modified>
  <cp:revision>11</cp:revision>
  <dc:subject/>
  <dc:title>Сведения</dc:title>
</cp:coreProperties>
</file>