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Окс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88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540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en"/>
              </w:rPr>
              <w:t>Daewoo Mat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 77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6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11:33:00Z</dcterms:modified>
  <cp:revision>5</cp:revision>
  <dc:subject/>
  <dc:title>Сведения</dc:title>
</cp:coreProperties>
</file>