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9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9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ород Бузулук, 1 микрорайон, Гаражно-строительный кооператив № 18 «А» «Строитель», гараж № 25, под гаражом, принадлежащим Абрамовой Оксане Юльевне на основании свидетельства о праве на наследство по закону, выданного нотариусом Бузулукского нотариального округа Оренбургской области Валиковой Л.И. 04.12.2012, реестровый номер 3320, на праве собственности, удостоверенном свидетельством</w:t>
      </w:r>
      <w:r>
        <w:rPr>
          <w:sz w:val="28"/>
          <w:szCs w:val="28"/>
        </w:rPr>
        <w:t xml:space="preserve"> площадью 24 кв.м – «</w:t>
      </w:r>
      <w:r>
        <w:rPr>
          <w:color w:val="000000"/>
          <w:spacing w:val="1"/>
          <w:sz w:val="28"/>
          <w:szCs w:val="28"/>
        </w:rPr>
        <w:t>хранение автотранспорта</w:t>
      </w:r>
      <w:r>
        <w:rPr>
          <w:sz w:val="28"/>
          <w:szCs w:val="28"/>
        </w:rPr>
        <w:t xml:space="preserve"> (2.7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3 «Зона застройки малоэтажными многоквартирными жилыми домами (до 4 этажей) и среднеэтажными жилыми домами (до 8 этажей)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администрации города Бузулука от 08.06.2021          № 1000-п «О предварительном согласовании предоставления земельного участка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хема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6.2021 года по 12.07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6.2021 года по 12.07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24T10:31:00Z</cp:lastPrinted>
  <dcterms:modified xsi:type="dcterms:W3CDTF">2021-06-24T05:32:00Z</dcterms:modified>
  <cp:revision>398</cp:revision>
  <dc:subject/>
  <dc:title>МУНИЦИПАЛЬНОЕ ОБРАЗОВАНИЕ ГОРОД НОЯБРЬСК</dc:title>
</cp:coreProperties>
</file>