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енбургской транспортной прокуратурой выявлены нарушения при обустройстве воздушного пункта пропу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енбургской транспортной прокуратурой в марте 2020 года проведена проверка соблюдения федерального законодательства при эксплуатации и техническом оснащении воздушного грузо-пассажирского постоянного многостороннего пункта пропуска через государственную границу Российской Федерации Оренбург (Центральный) Уральского филиала ФГКУ Росгранстрой (далее – ВПП Оренбург (Центральный),  в ходе которой выявлены нару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становлено, что в ВПП Оренбург (Центральный)  отсутствуют системы контроля и управления доступом и охранной сигнализации, телевизионного наблюдения (видеонаблюдения), </w:t>
      </w:r>
      <w:r>
        <w:rPr>
          <w:rFonts w:eastAsia="Calibri"/>
          <w:sz w:val="28"/>
          <w:szCs w:val="28"/>
          <w:lang w:eastAsia="en-US"/>
        </w:rPr>
        <w:t>часофикаци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Кроме того, ВПП Оренбург (Центральный) не оборудован помещениями для временной изоляции граждан с подозрением на особо опасные болезни,  для осмотра мелких домашних животных и птиц, для хранения задержанной поднадзорной продукци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По результатам проверки Оренбургским трангспортным прокурором в суд направлено исковое заявление об обязании  ФГКУ Росгранстрой, Минтранс России  оборудовать ВПП Оренбург (Центральный) недостающими системами и помещениями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Рассмотрение данного иска находится на контроле в Оренбургской транспортной прокуратур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го прокурора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                                                                           Р.В. Калашнико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4:55:00Z</dcterms:created>
  <dc:creator>users</dc:creator>
  <dc:description/>
  <cp:keywords/>
  <dc:language>en-US</dc:language>
  <cp:lastModifiedBy>хр</cp:lastModifiedBy>
  <cp:lastPrinted>2020-04-01T19:27:00Z</cp:lastPrinted>
  <dcterms:modified xsi:type="dcterms:W3CDTF">2020-04-16T05:11:00Z</dcterms:modified>
  <cp:revision>3</cp:revision>
  <dc:subject/>
  <dc:title>                                                                   Уральская транспортная  прокуратура</dc:title>
</cp:coreProperties>
</file>