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куратура Российской Федерации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альская транспортная прокуратура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РЕНБУРГСКАЯ ТРАНСПОРТНАЯ ПРОКУРАТУРА</w:t>
      </w:r>
    </w:p>
    <w:p>
      <w:pPr>
        <w:pStyle w:val="Normal"/>
        <w:jc w:val="both"/>
        <w:textAlignment w:val="baseline"/>
        <w:rPr>
          <w:rStyle w:val="Qest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 xml:space="preserve">460000, г. Оренбург, 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Проспект Парковый, д.6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301-320, 301-322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Orenbu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ran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rStyle w:val="Qest"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ind w:left="-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бургской транспортной прокуратурой приняты меры по защите трудовых прав работника ОАО «Российские железные дороги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енбургской транспортной прокуратурой в январе 2020 года в Эксплуатационном локомотивном депо Оренбург проведена проверка соблюдения требований трудового законодательства, в ходе которой выявлены нарушения, связанные с привлечением работника предприятия к работе в выходные и праздничные дни без его письменного соглас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явленные нарушения начальнику Эксплуатационного локомотивного депо 23.01.2020 внесено представление, которое рассмотрено и удовлетворено, нарушения устранены. По данному факту руководством предприятия проведен разбор, где подчиненным работникам разъяснены положения ст. 113 Трудового кодекса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спектором Государственной инспекции труда по Оренбургской области 10.02.2020 по постановлению Оренбургского транспортного прокурора начальник Эксплуатационного локомотивного депо Оренбург привлечен к административной ответственности по ч. 1 ст. 5.27 КоАП РФ в виде предуп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юстиции </w:t>
        <w:tab/>
        <w:tab/>
        <w:tab/>
        <w:tab/>
        <w:tab/>
        <w:tab/>
        <w:tab/>
        <w:t xml:space="preserve">       Д.В. Кири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est">
    <w:name w:val="qest"/>
    <w:basedOn w:val="Style14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x22">
    <w:name w:val="tx22"/>
    <w:basedOn w:val="Normal"/>
    <w:qFormat/>
    <w:pPr>
      <w:spacing w:before="280" w:after="280"/>
    </w:pPr>
    <w:rPr>
      <w:b/>
      <w:bCs/>
      <w:sz w:val="33"/>
      <w:szCs w:val="3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nburg-trans-pro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39:00Z</dcterms:created>
  <dc:creator>users</dc:creator>
  <dc:description/>
  <dc:language>en-US</dc:language>
  <cp:lastModifiedBy>Ольга Н. Глебова</cp:lastModifiedBy>
  <cp:lastPrinted>2020-02-19T17:54:00Z</cp:lastPrinted>
  <dcterms:modified xsi:type="dcterms:W3CDTF">2020-03-10T07:39:00Z</dcterms:modified>
  <cp:revision>2</cp:revision>
  <dc:subject/>
  <dc:title>Прокуратура Российской Федерации</dc:title>
</cp:coreProperties>
</file>