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проекта «Народный бюджет - 2017» в городе Бузулу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 депутатов от 23.12.2016 № 170 в бюджете города Бузулука на 2017 год предусмотрено приобретение и установка детских игровых площадок в рамках проекта «Народный бюджет» на сумму 1079,4 тыс.руб., в том числе 1000 тыс.руб. было выделено за счет средств  городского бюджета, а 79,4 тыс.руб. - это благотворительные взносы жителей домов, которые прошли конкурсный отб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2017 года был проведен аукцион на заключение муниципального контракта, по результатам которого победителем было признано  ООО «Мир Детства». 23 марта 2017 года Управлением жилищно-коммунального  хозяйства и транспорта администрации города Бузулука был подписан муниципальный контракт на поставку и установку игрового обору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муниципального контракта, в июне 2017 года было поставлено и установлено игровое оборудование. Произведено благоустройство детских игровых площадок – территория ограждена бордюром и засыпана пес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становленные элементы детских игровых площадок согласованы с инициативными группами жителей соответствующих до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еализация проекта «Народный бюджет-2017» заверше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графии установленных детских игровых площадок в 2017 году прилаг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04:00Z</dcterms:created>
  <dc:creator>user</dc:creator>
  <dc:description/>
  <cp:keywords/>
  <dc:language>en-US</dc:language>
  <cp:lastModifiedBy>Светлана П. Сидорова</cp:lastModifiedBy>
  <cp:lastPrinted>2016-09-05T15:16:00Z</cp:lastPrinted>
  <dcterms:modified xsi:type="dcterms:W3CDTF">2017-07-13T09:39:00Z</dcterms:modified>
  <cp:revision>25</cp:revision>
  <dc:subject/>
  <dc:title/>
</cp:coreProperties>
</file>