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Для размещения на сайт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падным территориальным отделом Управления Роспотребнадзора по Оренбургской области проведена плановая выездная проверка в отношении Общества с ограниченной ответственностью «Мороз-Стоматология» оказывающего населению платные медицинские услуги (стоматологические, ортопедическ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ходе проверки выявлены нарушения требований п.5, п.11, п.17 Правил предоставления медицинскими организациями платных медицинских услуг, утв. Постановлением Правительства РФ от 04.10.2012г. №1006 (далее – Правила), а именно:</w:t>
      </w:r>
    </w:p>
    <w:p>
      <w:pPr>
        <w:pStyle w:val="Normal"/>
        <w:autoSpaceDE w:val="false"/>
        <w:jc w:val="both"/>
        <w:rPr/>
      </w:pPr>
      <w:r>
        <w:rPr/>
        <w:t>- ООО «Мороз-Стоматология» не предоставило потребителям посредством размещения на сайте в информационно-телекоммуникационной сети «Интернет» и на информационном стенде в клинике информацию об исполнителе и оказываемых услугах (выполняемых работах), предусмотренную Правилами;</w:t>
      </w:r>
    </w:p>
    <w:p>
      <w:pPr>
        <w:pStyle w:val="Normal"/>
        <w:autoSpaceDE w:val="false"/>
        <w:jc w:val="both"/>
        <w:rPr/>
      </w:pPr>
      <w:r>
        <w:rPr/>
        <w:t>- заключаемые с потребителями договоры на оказание стоматологических услуг не содержат существенных сведений, предусмотренных Прав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/>
        <w:t xml:space="preserve">В результате проведенного анализа заключаемых Обществом с потребителями договоров </w:t>
      </w:r>
      <w:r>
        <w:rPr>
          <w:spacing w:val="-2"/>
        </w:rPr>
        <w:t>установлено наличие в них условий ущемляющих права потребителей</w:t>
      </w:r>
      <w:r>
        <w:rPr/>
        <w:t>, а именно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 в </w:t>
      </w:r>
      <w:r>
        <w:rPr/>
        <w:t xml:space="preserve">п 4.2.3.  договора  оказания стоматологических услуг включено условие ущемляющее права потребителя: </w:t>
      </w:r>
      <w:r>
        <w:rPr>
          <w:b/>
          <w:i/>
        </w:rPr>
        <w:t>«Исполнитель вправе  отказать в проведении лечебно-диагностических мероприятий в случае невыполнения Заказчиком требований врача и условий договора»,</w:t>
      </w:r>
      <w:r>
        <w:rPr>
          <w:color w:val="000000"/>
        </w:rPr>
        <w:t xml:space="preserve"> </w:t>
      </w:r>
      <w:r>
        <w:rPr/>
        <w:t>что является нарушением требований ст.16 Закона от 07.02.1992г. №2300-1 «О защите прав потребителей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2.в </w:t>
      </w:r>
      <w:r>
        <w:rPr/>
        <w:t>п 5.4.  договора  оказания стоматологических услуг включено условие ущемляющее права потребителя:  «</w:t>
      </w:r>
      <w:r>
        <w:rPr>
          <w:b/>
          <w:i/>
        </w:rPr>
        <w:t xml:space="preserve">Все споры и разногласия по договору </w:t>
      </w:r>
      <w:r>
        <w:rPr>
          <w:b/>
          <w:i/>
          <w:u w:val="single"/>
        </w:rPr>
        <w:t>разрешаются в досудебном порядке</w:t>
      </w:r>
      <w:r>
        <w:rPr>
          <w:b/>
          <w:i/>
        </w:rPr>
        <w:t xml:space="preserve"> путем переговоров. В случае не достижения сторонами </w:t>
      </w:r>
      <w:r>
        <w:rPr>
          <w:b/>
          <w:i/>
          <w:u w:val="single"/>
        </w:rPr>
        <w:t>согласия в 30-дневный срок с момента получения письменной претензии</w:t>
      </w:r>
      <w:r>
        <w:rPr>
          <w:b/>
          <w:i/>
        </w:rPr>
        <w:t xml:space="preserve"> стороной, спор разрешается в судебном порядке</w:t>
      </w:r>
      <w:r>
        <w:rPr/>
        <w:t>», что является нарушением требований ст.16, ст.31 Закона от 07.02.1992г. №2300-1 «О защите прав потребителей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За нарушение требований Закона «О защите прав потребителей», </w:t>
      </w:r>
      <w:hyperlink r:id="rId2">
        <w:r>
          <w:rPr>
            <w:rStyle w:val="InternetLink"/>
          </w:rPr>
          <w:t>Правил</w:t>
        </w:r>
      </w:hyperlink>
      <w:r>
        <w:rPr/>
        <w:t xml:space="preserve"> и включение в договор условий ущемляющих права потребителей составлено два протокола об административном правонарушении по ч.1 ст.14.5 и ч.2 ст.14.8 КоАП РФ, выдано предписание об устранении выявленных нарушений. На юридическое лицо наложен штраф в размере 10 000 рублей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7243AE54F3BAEE470B5ABB6F9487B36AA28B6A77E5EB9EF2CEA0871CABC29C440FE94917C6EB77IBh5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12:00Z</dcterms:created>
  <dc:creator>Администратор</dc:creator>
  <dc:description/>
  <cp:keywords/>
  <dc:language>en-US</dc:language>
  <cp:lastModifiedBy>123</cp:lastModifiedBy>
  <cp:lastPrinted>2016-01-26T12:08:00Z</cp:lastPrinted>
  <dcterms:modified xsi:type="dcterms:W3CDTF">2016-08-30T11:37:00Z</dcterms:modified>
  <cp:revision>60</cp:revision>
  <dc:subject/>
  <dc:title/>
</cp:coreProperties>
</file>