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Список  мемориальных дос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сположенных  на  объектах  всех  форм собств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28"/>
        <w:gridCol w:w="3600"/>
        <w:gridCol w:w="2349"/>
        <w:gridCol w:w="2151"/>
        <w:gridCol w:w="32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ОЛОГ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РИНАДЛЕЖНОСТ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МЯТНИКА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(местонахождение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 ЭТОМ ЗДАНИИ В ПЕРИОД   с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. 1941 –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1942г.г. НАХОДИЛОСЬ КОМАНДОВАНИЕ    ШТАБА ПОЛЬСКОЙ  АРМИИ  в СССР СФОРМИРОВАННОЙ ГЕНЕРАЛОМ  ВЛАДИСЛАВОМ  АНДЕРСОМ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 прямоугольной формы  из черного  мрамора, 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х60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 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здание  ГОУ СПО «Бузулукский  колледж промышленности  и транспорта»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л. 1-го Мая, 35</w:t>
            </w:r>
          </w:p>
          <w:p>
            <w:pPr>
              <w:pStyle w:val="Normal"/>
              <w:shd w:fill="FFFFFF" w:val="clear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spacing w:val="-1"/>
              </w:rPr>
            </w:pPr>
            <w:r>
              <w:rPr/>
              <w:t>"ЗДЕСЬ В 1942-1943 ГГ. ЖИЛ КОМАНДИР 1-ГО ЧЕХОСЛОВАЦКОГО ОТДЕЛЬНОГО БАТАЛЬОНА ЛЮДВИК СВОБОДА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мориальная доска  прямоугольной формы с рельефом и прорезью, из металла, окрашенного в черный цвет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тли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93х69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ренбургская область,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ул.Комсомольская,6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30 ЯНВАРЯ 1943 г. ОТПРАВИЛСЯ НА   ФРОНТ  1-Й  ОТДЕЛЬНЫЙ ЧЕХОСЛОВАЦКИЙ  БАТАЛЬОН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СФОРМИРОВАННЫЙ  В г.БУЗУЛУ-КЕ  В 1942-1943 гг.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 с рельефом, состоящая из двух частей, из метал-ла, окрашенного  в черный  цвет, отлив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Текст.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98х110 см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98х148 с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ул.Линия, 28 «н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"/>
                <w:sz w:val="20"/>
                <w:szCs w:val="20"/>
              </w:rPr>
              <w:t>здание ж/д  вокзала станции Бузулук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с надписью: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"В ЭТОМ ЗДАНИИ В 1942-1943</w:t>
            </w:r>
            <w:r>
              <w:rPr>
                <w:sz w:val="18"/>
                <w:szCs w:val="18"/>
              </w:rPr>
              <w:t xml:space="preserve">Г.Г. </w:t>
            </w:r>
            <w:r>
              <w:rPr/>
              <w:t>ЖИЛИ ВОИНЫ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ПЕРВОГО ОТДЕЛЬНОГО ЧЕХОСЛОВАЦКОГО БАТАЛЬОНА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 прямоугольной формы  из черного  металла,  отливка. Текст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83,5х47,5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-го Мая, д.3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с надписью:</w:t>
            </w:r>
          </w:p>
          <w:p>
            <w:pPr>
              <w:pStyle w:val="Style16"/>
              <w:rPr/>
            </w:pPr>
            <w:r>
              <w:rPr/>
              <w:t xml:space="preserve">"В ЭТОМ ЗДАНИИ В ПЕРИОД С   </w:t>
            </w:r>
            <w:r>
              <w:rPr>
                <w:lang w:val="en-US"/>
              </w:rPr>
              <w:t>IX</w:t>
            </w:r>
            <w:r>
              <w:rPr/>
              <w:t xml:space="preserve">.1941 ПО   </w:t>
            </w:r>
            <w:r>
              <w:rPr>
                <w:lang w:val="en-US"/>
              </w:rPr>
              <w:t>I</w:t>
            </w:r>
            <w:r>
              <w:rPr/>
              <w:t>.1942г.г. ФОРМИРОВАЛИСЬ ПОДРАЗДЕЛЕНИЯ ПОЛЬСКОЙ АРМИИ В  СССР СРАЖАВШИЕСЯ С ВОЙСКАМИ ФАШИСТСКОЙ ГЕРМАНИИ НА РАЗНЫХ ФРОНТАХ ВТОРОЙ МИРОВОЙ ВОЙНЫ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 прямоугольной формы из черного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40х6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ул. 1-го Мая, 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с надписью: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"В ЭТОМ ЗДАНИИ В 1942-1943</w:t>
            </w:r>
            <w:r>
              <w:rPr>
                <w:sz w:val="18"/>
                <w:szCs w:val="18"/>
              </w:rPr>
              <w:t xml:space="preserve">г.г. </w:t>
            </w:r>
            <w:r>
              <w:rPr/>
              <w:t xml:space="preserve"> НАХОДИЛСЯ ШТАБ ПЕРВОГО ОТДЕЛЬНОГО ЧЕХОСЛОВАЦКОГО БАТАЛЬОНА"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 прямоугольной формы  из светло-серого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2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ГОУ СПО «Бузулукский педагогический колледж» (филиал)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Октябрьская, 1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2412" w:leader="none"/>
                <w:tab w:val="left" w:pos="7938" w:leader="none"/>
              </w:tabs>
              <w:ind w:right="-108" w:hanging="0"/>
              <w:rPr/>
            </w:pPr>
            <w:r>
              <w:rPr/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 этом здании  в годы Великой Отечественной войны (с 22.10.1941 г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по 08.07.1942 г.) размещался эвакуа-ционный госпиталь  № 108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30х50 с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здание МОУ ДОД «ДЮСШ»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ерго, 5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адписью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доме проживал Герой Советского Союза Рябых Николай Павлович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 доска прямоугольной формы из  черн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2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ренбургская область,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0"/>
                <w:szCs w:val="20"/>
              </w:rPr>
              <w:t>ул. Кирова,  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2304" w:leader="none"/>
              </w:tabs>
              <w:ind w:right="-108" w:hanging="0"/>
              <w:rPr/>
            </w:pPr>
            <w:r>
              <w:rPr/>
              <w:t>с надписью: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304" w:leader="none"/>
              </w:tabs>
              <w:ind w:right="-108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«В этом здании в годы Великой Отечественной войны и послевоенное время(с 23.06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2304" w:leader="none"/>
              </w:tabs>
              <w:ind w:right="-108" w:hanging="0"/>
              <w:rPr/>
            </w:pPr>
            <w:r>
              <w:rPr/>
              <w:t>1941г. по 01.12.1946г.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1662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« СОШ №6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Ленина, 5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с надписью 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«В этом здании в годы Великой Отечественной войны и послевоенное время (с 23.06.1941г. по 01.12.1946г.) размещался эвакуационный госпиталь №1662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светло-серого  мрамора , гравировка текст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дание ГОУ СПО «Бузулукское музыкальное училище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Чапаева, 45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работал Герой Совет-ского Союза Гниломедов Иван Андре-евич»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черн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42х60 с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АО « Бузулукский механический  завод»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л.Рабочая, 81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с надписью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«В этом здании в годы Великой Отечественной войны и после-военное время (с 23.06.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1941г. по 28.11.1945г. размещался эвакуационный госпиталь №166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 формы из  светло-серого  мрамора, гравировк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30х50 см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ренбургская область,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здание  ГОУ СПО «Бузулукский 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колледж промышленности  и транспорта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Мая ,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в годы Великой Отечественной войны и послевоенное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с 23.06.1941г. по 28.11.1945г. 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 166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ГОУ СПО «Бузулукский лесхоз – техникум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адписью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в годы Великой Отечественной войны и послевоенное время (с 23.06.1941г. по 28.11.1945г.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166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светло-серого  мрамора ,гравировка текста.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Бузулу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55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 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этом здании в годы Великой Отечественной войны и послевоенное время (с 24.07.1941г. по 28.11. 1946г. 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3315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45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«СОШ №9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 Линия, 4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 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этом здании в годы Великой Отечественной войны и послевоенное время (с 24.07.1941г. по 28.11.1946г. 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 3315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Управления  образования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Линия,  26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этом здании учился Герой Совет-ского Союза Колычев Николай Ива-нович»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 прямоугольной формы из черного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6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Управления  образования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1 Линия, 26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/>
            </w:pPr>
            <w:r>
              <w:rPr/>
              <w:t>с надписью :</w:t>
            </w:r>
          </w:p>
          <w:p>
            <w:pPr>
              <w:pStyle w:val="Style16"/>
              <w:tabs>
                <w:tab w:val="clear" w:pos="708"/>
                <w:tab w:val="left" w:pos="0" w:leader="none"/>
              </w:tabs>
              <w:ind w:right="-108" w:hanging="0"/>
              <w:rPr>
                <w:spacing w:val="-1"/>
              </w:rPr>
            </w:pPr>
            <w:r>
              <w:rPr/>
              <w:t>« В этом здании работал Герой Советского Союза  Басманов Владимир Иванович»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ямоугольной формы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 черного мрамо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60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ОАО «Оренбургнефть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ул. Магистральная, д.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доме проживал полный кавалер Ордена Славы Калмыков Борис Федорович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40х6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4 микрорайон, 3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надпис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«В  этом  здании  в  годы  Великой  Отечественной войны и послевоенное  время (с 23.06.1941г. по 28.11.1945г. 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ался эвакуационный госпиталь №1663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0х50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ГОУ СПО «Бузулукский педагогический  колледж»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Горького, 59</w:t>
            </w:r>
          </w:p>
          <w:p>
            <w:pPr>
              <w:pStyle w:val="Normal"/>
              <w:jc w:val="both"/>
              <w:rPr>
                <w:b/>
                <w:b/>
                <w:spacing w:val="-1"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этом здании в годы Великой Отечественной войны и послевоенное время (с 17.11.1941г. по 01.01.1946г.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змещался эвакуационный госпиталь №1069»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0х52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МОУ «СОШ №1»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ирова,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 этом здании в годы Великой Отечественной войны и послевоенное время (с 17.11.1941г. по 01.01.1946г.)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ался эвакуационный госпиталь №1069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светло-серого  мрамора, 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45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 МОУ ДОД «Радуга»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 Ленина/Рожкова,  2/34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ечная память защитникам Родины. 1941-1945г.г.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- Мемориальная доска прямоугольной формы из темно-серого мрамора, гравировка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кста,  гравировка портрета воина.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- Доска прямоугольной формы из светло-серого мрамора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 ней  табличка  из  черного пластика, пе-чать, шелкография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40х75 с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1х51 см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71х41 см. 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территория  ЗАО «Бузулук-мука»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spacing w:val="-1"/>
              </w:rPr>
            </w:pPr>
            <w:r>
              <w:rPr/>
              <w:t>ул. Мельничная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 ЭТОМ  ЗДАНИИ 27 мая 1942г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СОЛДАТАМИ  И  ОФИЦЕ-РАМИ   ЧЕХОСЛОВАЦКОЙ   ВОИН-СКОЙ   ЧАСТИ   ВЫСТУПАЛ  КЛЕМЕНТ   ГОТВАЛЬД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с усеченными фигурными верхними углами  из белого  мрамора, гравировка текст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50х6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здание МУП «Кинотеатр «Победа»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ул. Ленина,5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ЗДЕСЬ В 1941-1943 г.г.ЖИЛ  ГЕРОЙ  СОВЕТСКОГО  СОЮЗА   И    НАЦИ-ОНАЛЬНЫЙ ГЕРОЙ  ЧЕХОСЛОВА-КИИ  ОТАКАР  ЯРОШ</w:t>
            </w:r>
            <w:r>
              <w:rPr>
                <w:b/>
                <w:sz w:val="20"/>
                <w:szCs w:val="20"/>
              </w:rPr>
              <w:t>»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мориальная доска  прямоугольной формы, состоящая из двух частей, на стойках, выполнена  из металла, окрашенного в черный цвет, отливка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На первой доске – барельеф О.Ярош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второй -  текст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60х40 с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60х82 с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ул.Чапаева,69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В этом здании в период с 1941 по 1947 г.г. находился Отдел архивов Народного Комиссариата обороны СССР (Центральный архив Минис-терства Обороны Российской Феде-рации)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гравировка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/>
              <w:t>ул.Чапаева,7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надписью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в период с 1943 по 1946 г.г. находилась 13-я Киевская специальная артиллерийская школа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 гравировка  текст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/>
                <w:sz w:val="20"/>
                <w:szCs w:val="20"/>
              </w:rPr>
              <w:t>30х50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Оренбургская 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здание ГОУ СПО «Бузулукский колледж промышленности  и транспорта»,</w:t>
            </w:r>
          </w:p>
          <w:p>
            <w:pPr>
              <w:pStyle w:val="Style16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</w:rPr>
              <w:t>ул.1 Мая,  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 надписью: А.И.Егоров 1883-1939г.г.    «Улица названа в честь Александра Ильича Егорова, выдающегося военачальника, Маршала Советского Союза, уроженца города Бузулука, проживающего в городе  1883-1939гг.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пра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.И. Егоров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х42 см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 Бузулук,</w:t>
            </w:r>
            <w:r>
              <w:rPr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Егорова,  д.34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>«В этом здании с 1962 г.  по 2002 год располагалась Бузулукская экспедиция глубокого бурения, трудовым коллективом которой пробурено более миллиона метров горных пород, открыто 32 месторождения нефти и газа. За выдающиеся показатели в труде 65 работников предприятия удостоены высоких государственных наград; в их числе Герой Социалистического труда  Жуков Александр Александрович».</w:t>
            </w:r>
          </w:p>
          <w:p>
            <w:pPr>
              <w:pStyle w:val="Normal"/>
              <w:ind w:firstLine="2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firstLine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Оренбургская область, 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здание, у</w:t>
            </w:r>
            <w:r>
              <w:rPr>
                <w:sz w:val="20"/>
                <w:szCs w:val="20"/>
              </w:rPr>
              <w:t>л. Гая , 94.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десь в 1833 году останавливался великий русский поэт 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Пушкин, собирая материалы о крестьянской войне под предвадительством Е. Пугачёва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Ленина / ул. О. Яроша, 54/6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Здесь учился командир вертолетной эскадрильи, майор Фирсов Владимир Алексеевич. 26.04.1950 — 24.07.1981 Погиб привыполнении воинского долга в Демократической республике Афганистан, награжден двумя орденами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рсова В.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 Бузулук, улица 1-я линия, дом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>"Здесь учился младший сержант Сундеев Александр Николаевич. 29.05.1959 -25.07.1980 Погиб при выполнении воинского долга в Демократической республике Афганистан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ндеева А.Н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 Бузулук, улица 1-я линия, дом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учился Трощий Михаил Викторович. Погиб при выполнении воинского долга в Чеченской республике, награжден медалью "За отвагу"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щий М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Памятная доска на фасаде здания 4 учебного корпуса Бузулукского строительного колледжа. Здесь учился Трощий Михаи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учился младший сержант Сергеев Сергей Александрович. Погиб при выполнении воинского долга в Демократической республике Афганистан"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ергеева С.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Ленина / ул. О. Яроша, 54/6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учился старшина М</w:t>
            </w:r>
            <w:r>
              <w:rPr>
                <w:spacing w:val="-1"/>
                <w:sz w:val="20"/>
                <w:szCs w:val="20"/>
              </w:rPr>
              <w:t>ельников Сергей Васильевич.</w:t>
            </w:r>
            <w:r>
              <w:rPr>
                <w:sz w:val="20"/>
                <w:szCs w:val="20"/>
              </w:rPr>
              <w:t xml:space="preserve"> Погиб при выполнении воинского долга в Чеченской республике, награжден медалью "За воинскую доблесть и орденом мужества посмертно"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льникова С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Ленина / ул. О. Яроша, 54/6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доме с середины 30-х годов по 1949 год проживал Шурыгин Николай Александрович участник Первой мировой войны, полный Георгиевский кавалер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урыгина Н.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Октябрьска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>«Здесь учился Терешкин Владимир Валентинович гвардии рядовой. Погиб при выполнении воинского долга в Демократической республике Афганистан. Награжден орденом Красной Звезды посмертно"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ерешкина В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1 микрорайон, дом 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>Здесь учился Гуляев Алексей Николаевич. Погиб при выполнении воинского долга в Демократической республике Афганистан. Награжден орденом Красной Звезды посмертно"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уляева А.Н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Кирова/Рожкова, дом 4/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доме проживал участник Вов, выдающийся исследователь Арктики Евгений Валентинович Архангельский, именем которого назван пролив в Карском море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хангельского Е.В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Кирова, дом 8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есь учился младший сержант Ерисов Михаил Сергеевич</w:t>
            </w:r>
            <w:r>
              <w:rPr>
                <w:spacing w:val="-1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огиб при выполнении воинского долга в Чеченской республике, награжден орденом мужества посмертно"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рисова М.С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Галактионова, 3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м городского Совета депутатов города Бузулука №337 от 30.11.2012г. МОАУ «СОШ №1» присвоено имя Героя Советского Союза Басманова Владимира Ивановича 23.10.1923г.-14.09.1985г.</w:t>
            </w:r>
          </w:p>
          <w:p>
            <w:pPr>
              <w:pStyle w:val="Normal"/>
              <w:ind w:firstLine="70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 гравировка  тек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х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Кирова/Рожкова, дом 4/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.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в период с 1920 по 1921 год руководил учительскими курсами начальник Бузулукского уездного отдела народного образования Иван Николаевич Винокуров, позже – выдающийся государственный деятель республики Якутия и Союза ССР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 гравировка  тек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х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Комсомольская, 1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ерой России Марченко Антон Александрович обучался в Бузулукском гидромелиоративном техникуме по специальности «Автоматизированные системы обработки информации и управления». Погиб при исполнении служебного долга 8.08.2008 года в Южной Осетии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рченко А.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Объездная, 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Федору Ивановичу Шаляпину русскому оперному и камерному певцу, первому народному артисту РСФСР в год 275-летия города Бузулука и в связи с 75-летием со дня образования детской музыкальной школы, в память о пребывании певца в г. Бузулуке в 1891, в 1915 годах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В  левой части  доски расположен портрет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Шаляпина Ф.И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х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Ленина, 6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десь учился Курдаков Евгений Васильевич, член Союза писателей России, действительный член-корреспондент Петровской академии наук и искусств»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белого  мрамора, гравировка  тек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1 Линия, д. 40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 этом здании с 10.08.1941 по 01.09.1941 год формировалась 348-я стрелковая дивизия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мориальная доска прямоугольной формы из  черного  мрамора, гравировка  тек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х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ул. Отакара Яроша, 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/>
            </w:pPr>
            <w:r>
              <w:rPr>
                <w:sz w:val="20"/>
                <w:szCs w:val="20"/>
              </w:rPr>
              <w:t>с надписью «В этом здании с 1926 по 1968 годы работал Заслуженный врач РСФСР Иванов Михаил Степанович (1895-1968), внесший значительный вклад в развитие здравоохранения Оренбуржья. В годы Великой Отечественной войны – главный хирург эвакогоспиталя № 1662 г. Бузулука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левой части  доски расположен портрет М.С. Иванов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 область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0"/>
                <w:szCs w:val="20"/>
              </w:rPr>
              <w:t>г. Бузулук, ул. 1 Мая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ска размещается на одном  из зданий, входящих в состав Бузулукской больницы скорой медицинской помощи. Открытие 7 мая 2020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 надписью:  </w:t>
            </w:r>
            <w:r>
              <w:rPr>
                <w:color w:val="000000"/>
                <w:sz w:val="20"/>
                <w:szCs w:val="20"/>
              </w:rPr>
              <w:t>«Здесь 17 сентября 1919 выступал на  митинге трудящихся ст.Бузулук председатель ВЦИК М.И.Калинин»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Мемориальная доска прямоугольной формы, материал – композит шириной 3 мм с надписью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х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Оренбургская область, г.Бузулук, ул. К.Либкнехта, д.12 Доска восстановлена на фасаде частного дома 9 июля 2020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мориальная  дос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rPr/>
            </w:pPr>
            <w:r>
              <w:rPr>
                <w:sz w:val="20"/>
                <w:szCs w:val="20"/>
              </w:rPr>
              <w:t>с надписью «В этом здании  с 1978 по 2019 годы  работал член Союза художников России, Заслуженный работник культуры  РФ, Почетный гражданин города Бузулука МОРОЗОВ НИКОЛАЙ АНДРЕЕВИЧ (</w:t>
            </w:r>
            <w:r>
              <w:rPr>
                <w:color w:val="000000"/>
                <w:sz w:val="20"/>
                <w:szCs w:val="20"/>
                <w:shd w:fill="FFFFFF" w:val="clear"/>
              </w:rPr>
              <w:t>1936 - 2019</w:t>
            </w:r>
            <w:r>
              <w:rPr>
                <w:sz w:val="20"/>
                <w:szCs w:val="20"/>
              </w:rPr>
              <w:t>),</w:t>
            </w:r>
          </w:p>
          <w:p>
            <w:pPr>
              <w:pStyle w:val="Normal"/>
              <w:ind w:left="-119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вестный художник, внесший значительный вклад  в развитие и сохранение культурного наследия  города» </w:t>
            </w:r>
          </w:p>
          <w:p>
            <w:pPr>
              <w:pStyle w:val="Normal"/>
              <w:ind w:firstLine="2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Мемориальная доска прямоугольной формы, из  черного  мрамора, гравировка  текста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 левой части  доски расположен портрет Н.А.Морозова. Изготовитель доски:  ИП Василий Морозов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х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Оренбургская  область,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г. Бузулук, 3 микрорайон, д.17А</w:t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Доска размещается на здании МБУК г.Бузулука ДК «Юбилейный». Открытие 11 сентября 2020 г. в преддверии годовщины со дня смерти художника (16.09.2019 г.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620" w:right="1358" w:gutter="0" w:header="0" w:top="54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8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19:00Z</dcterms:created>
  <dc:creator>ПользовательPC</dc:creator>
  <dc:description/>
  <cp:keywords/>
  <dc:language>en-US</dc:language>
  <cp:lastModifiedBy>Светлана В. Халецкая</cp:lastModifiedBy>
  <cp:lastPrinted>2018-01-26T11:12:00Z</cp:lastPrinted>
  <dcterms:modified xsi:type="dcterms:W3CDTF">2024-01-30T06:19:00Z</dcterms:modified>
  <cp:revision>6</cp:revision>
  <dc:subject/>
  <dc:title>5</dc:title>
</cp:coreProperties>
</file>