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951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7690" cy="824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0" t="-487" r="-650" b="-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2.02.20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№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64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городс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40970</wp:posOffset>
                      </wp:positionV>
                      <wp:extent cx="1720215" cy="17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20080" cy="176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1.1pt" to="161.55pt,12.45pt" stroked="f" o:allowincell="t" style="position:absolute;flip:x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ой комиссии</w:t>
            </w:r>
          </w:p>
          <w:p>
            <w:pPr>
              <w:pStyle w:val="ConsPlusNormal"/>
              <w:widowControl/>
              <w:ind w:left="497" w:right="-4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пуску весеннего              половодья 2022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проведения  мероприятий по пропуску весеннего половодья 2022 года на территории муниципального образования город Бузулук Оренбургской области, на основании статьи 16 Федерального закона от 06.10.2003 № 131 – ФЗ «Об общих принципах организации местного самоуправления в Российской Федерации», статей 7, 30, пункта 5 статьи 40, статьи 43 Устава города Бузулука: </w:t>
      </w:r>
    </w:p>
    <w:p>
      <w:pPr>
        <w:pStyle w:val="Normal"/>
        <w:numPr>
          <w:ilvl w:val="0"/>
          <w:numId w:val="2"/>
        </w:numPr>
        <w:autoSpaceDE w:val="tru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 городскую межведомственную комиссию по пропуску  весеннего половодья 2022 года и утвердить в составе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 городской межведомственной комиссии по пропуску  весеннего половодья 2022 года согласно приложению № 2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Городской межведомственной комиссии по пропуску весеннего половодья 2022 год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 1 марта  2022 года определить мероприятия по обеспечению пропуска  весеннего половодья на территории города Бузулука как в подготовительный период, так и на весь период прохождения талых в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выполнение мероприят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готовительного периода - до 20 марта 2022 г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ачалом весеннего половодья - на весь период прохождения талых в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     В.С. Пес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главе города, правовому управлению администрации города Бузулука, членам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к постановлению 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 Бузулу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2.02.2022 № 264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й межведомственной комиссии по пропуску весеннего половодь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7597"/>
      </w:tblGrid>
      <w:tr>
        <w:trPr>
          <w:trHeight w:val="593" w:hRule="atLeast"/>
        </w:trPr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ков 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tabs>
                <w:tab w:val="clear" w:pos="720"/>
                <w:tab w:val="left" w:pos="5295" w:leader="none"/>
              </w:tabs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едседатель комиссии,  первый заместитель главы администрации города Бузулука</w:t>
            </w:r>
          </w:p>
        </w:tc>
      </w:tr>
      <w:tr>
        <w:trPr>
          <w:trHeight w:val="605" w:hRule="atLeast"/>
        </w:trPr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Влади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комиссии, начальник управления по делам ГО, ПБ и ЧС администрации города Бузулу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 Евг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комиссии, начальник Управления жилищно-коммунального хозяйства и транспорта администрации города Бузулу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ин Юрий Александрович    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комиссии,  начальник 23 пожарно-спасательной части по охране города Бузулука 10 пожарно - спасательного отряда Федеральной противопожарной службы Государственной противопожарной службы Главного управления МЧС России по Оренбург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ин Владими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кретарь комиссии, инжен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по ГО и ЧС муниципального казенного учреждения города Бузулука «Центр административно - технического обслужива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Андр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внутренней политики администрации города Бузулу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 Серг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Западного территориального отдела Управления Федеральной службы по надзору в сфере защиты прав потребителей и благополучия человека по Оренбург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очкин Сергей Юрье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врач государственного автономного учреждения здравоохранения «Бузулукская больница скорой медицинской помощи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екеев Руслан Садуахасо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полиции (по охране общественного порядка) межмуниципального отдела МВД России «Бузулукский» 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ков 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иректор филиала Акционерного общества «Газпром газораспределение Оренбург» в городе Бузулуке («Бузулукмежрайгаз»)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 Ел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на 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 учреждения города Бузулука «Единая  дежурно-диспетчерская служб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ов Влади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унитарного предприятия города Бузулука «Жилищно-коммунальное хозяйство № 2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сов Андрей Николае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Бузулукского филиала Федерального государственного бюджетного учреждения «Управление мелиорации земель сельскохозяйственного водоснабжения по Оренбургской области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Серг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енерального директора - директор Бузулукских коммунальных электрических сетей - филиала Государственного унитарного предприятия коммунальных электрических сетей Оренбургской области «Оренбургкоммунэлектросеть» (по согласованию)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 Алекс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.о.  директора муниципального унитарного предприятия «Жилищно-коммунальное хозяйство города Бузулу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тонова Алё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на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управления по информационной политике администрации города Бузулу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убин Александ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унитарного предприятия коммунального хозяйства города Бузулука «Благоустройств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тов Влади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75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унитарного предприятия «Водоканализационное хозяйство г. Бузулу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остановлению                                                                    администрации города Бузулука                                                                    от </w:t>
      </w:r>
      <w:r>
        <w:rPr>
          <w:rFonts w:cs="Times New Roman" w:ascii="Times New Roman" w:hAnsi="Times New Roman"/>
          <w:sz w:val="28"/>
          <w:szCs w:val="28"/>
          <w:u w:val="single"/>
        </w:rPr>
        <w:t>22.02.2022</w:t>
      </w:r>
      <w:r>
        <w:rPr>
          <w:rFonts w:cs="Times New Roman" w:ascii="Times New Roman" w:hAnsi="Times New Roman"/>
          <w:sz w:val="28"/>
          <w:szCs w:val="28"/>
        </w:rPr>
        <w:t xml:space="preserve">   №  </w:t>
      </w:r>
      <w:r>
        <w:rPr>
          <w:rFonts w:cs="Times New Roman" w:ascii="Times New Roman" w:hAnsi="Times New Roman"/>
          <w:sz w:val="28"/>
          <w:szCs w:val="28"/>
          <w:u w:val="single"/>
        </w:rPr>
        <w:t>264-п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городской межведомственной комиссии по пропуску весеннего половодья 2022 года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Городская межведомственная комиссия по пропуску весеннего половодья  2022 года (далее – Комиссия) является временным координирующим органом Бузулукского муниципального звена Оренбургской территориальной подсистемы единой государственной системы предупреждения и ликвидации чрезвычайных ситуаций (далее – БМЗ ОТП РСЧС), создаваемым в угрожаемый период и предназначена для организации выполнения работ в период весеннего половодья по предупреждению чрезвычайных ситуаций, уменьшению ущерба при их возникновении и ликвидации их последствий, а также координации деятельности по этим вопросам предприятий, организаций и учреждений, расположенных на территории муниципального образования город Бузулук Оренбургской области, независимо от ведомственной принадлежности и форм собствен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осуществляет свою деятельность под руководством  председателя комиссии -  первого заместителя главы администрации города Бузулу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воей деятельности Комиссия руководствуется  Конституцией Российской Федерации, Федеральными законами, постановлениями Правительства Российской Федерации,  законами и иными нормативными правовыми актами Оренбургской области, муниципальными правовыми актами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лью деятельности Комиссии является участие в обеспечении защиты населения и территории муниципального образования город Бузулук Оренбургской области в период весеннего половодь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миссия организует разработку и осуществление  комплекса  мероприятий,  контролирует в рамках действующего законодательства и в пределах компетенции, по данному вопросу  учреждений и организаций, расположенных на территории муниципального образования город Бузулук Оренбургской обла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сональный состав Комиссии утверждается постановлением администрации города Бузулука, которое действует в течение календарно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задачи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новными задачами Комиссии являются:</w:t>
      </w:r>
    </w:p>
    <w:p>
      <w:pPr>
        <w:pStyle w:val="Normal"/>
        <w:tabs>
          <w:tab w:val="clear" w:pos="720"/>
          <w:tab w:val="left" w:pos="73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гнозирование  обстановки  с целью определения  возможных масштабов и последствий весеннего половодь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рганизация взаимодействия предприятий, организаций и учреждений, расположенных на территории муниципального образования город Бузулук Оренбургской области по защите населения, организация его жизнеобеспечения и ликвидация последствий весеннего половодья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- выработка и доведение до населения рекомендаций для принятия мер по предупреждению возникновения возможных чрезвычайных ситуаций и смягчению их последствий;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мониторинг своевременного   выполнения  превентивных мероприятий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организация мониторинга в ходе весеннего половодья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организация  сбора и обмена информацией в области защиты населения и территории города Бузулука от чрезвычайных ситуаций во время весеннего половодья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- участие в организации обеспечения готовности органов управления, сил и средств БМЗ ОТП РСЧС для действий по защите населения и территории города в период весеннего половодья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планирование  и организация эвакуации, временного размещения пострадавшего от весеннего половодья населения;</w:t>
      </w:r>
    </w:p>
    <w:p>
      <w:pPr>
        <w:pStyle w:val="Normal"/>
        <w:tabs>
          <w:tab w:val="clear" w:pos="720"/>
          <w:tab w:val="left" w:pos="709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ение своевременного информирования населения о сложившейся обстановке и оповещение о возможных чрезвычайных ситуациях и последствиях  весеннего половод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ава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Комиссия имеет пра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имать в пределах своей компетенции решения, необходимые в целях защиты населения и территории при непосредственной и явной угрозе подтопления и затопления талыми водам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заимодействовать в установленном порядке с организациями, учреждениями и предприятиями, расположенными на территории муниципального образования город Бузулук Оренбургской области по вопросам проведения превентивных мероприяти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слушивать руководителей предприятий, организаций и учреждений, расположенных на территории муниципального образования город Бузулук Оренбургской области, по вопросам, входящим в компетенцию Комисс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осуществлять мониторинг за подготовкой и готовностью сил и средств к ликвидации возможной чрезвычайной ситу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имать в пределах своей компетенции решения о проведении экстренных мер по обеспечению защиты населения и территорий от последствий весеннего половодья, снижению последствий от него и ликвидации этих последствий на всей территории муниципального образования город Бузулук Оренбургской област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влекать силы и средства БМЗ ОТП РСЧС для проведения мероприятий по предупреждению и ликвидации чрезвычайных ситуац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существление деятельности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Комиссия осуществляет свою деятельность в соответствии с мероприятиями, разработанными на заседании Комиссии и утвержденными протоколом засе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Решение Комиссии оформляется протоколом, по результатам рассмотрения вопросов принимаются решения, обязательные для исполнения всеми органами управления БМЗ ОТП РСЧС, а также предприятиями, организациями и учреждениями, расположенными на территории муниципального образования город Бузулук Оренбургской области, независимо от форм собственности и ведомственной принадлеж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Заседания Комиссии проводятся на основании плана работы, или при возникновении необходимости рассмотрения вопросов, относящихся к ее компетенции - безотлагательн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шения Комиссии принимаются простым большинством голосов от числа членов Комиссии путем открытого голосования. В случае равенства голосов решающим является голос председателя Комиссии. Заседание считается правомочным, если на нем присутствуют более половины членов комиссии.</w:t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миссии несет персональную ответственность за выполнение возложенных на Комиссию зада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редседатель Комисс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ределяет и утверждает обязанности между членами Комисс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существляет руководство деятельностью Комисс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ет в установленном порядке при угрозе затопления и возникновения чрезвычайной ситуации силы и средства, независимо от их ведомственной  принадлежности, для выполнения работ по предупреждению и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зависимости от сложившейся обстановки принимает решение о введении соответствующего режима функционирования БМЗ ОТП РСЧС;</w:t>
      </w:r>
    </w:p>
    <w:p>
      <w:pPr>
        <w:pStyle w:val="Normal"/>
        <w:tabs>
          <w:tab w:val="clear" w:pos="720"/>
          <w:tab w:val="left" w:pos="7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ет решение о проведении заседаний Комиссии при возникновении необходимости безотлагательного рассмотрения вопросов, относящихся к ее компетенции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В отсутствие председателя Комиссии его обязанности исполняет заместитель председателя Комиссии, назначаемый председателем Комисс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Для обеспечения организационно-технической и документационной деятельности Комиссии назначается секретарь без права голос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кретарь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вместно с заместителями председателя Комиссии осуществляет  контроль за выполнением решений заседаний Комиссии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едет протоколы заседаний Комиссии, обеспечивает рассылку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214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13:00Z</dcterms:created>
  <dc:creator>Office 12</dc:creator>
  <dc:description/>
  <dc:language>en-US</dc:language>
  <cp:lastModifiedBy>Ольга Н. Глебова</cp:lastModifiedBy>
  <cp:lastPrinted>2022-02-15T11:28:00Z</cp:lastPrinted>
  <dcterms:modified xsi:type="dcterms:W3CDTF">2022-03-05T07:13:00Z</dcterms:modified>
  <cp:revision>2</cp:revision>
  <dc:subject/>
  <dc:title>Об утверждении инструкции по делопроизводству</dc:title>
</cp:coreProperties>
</file>