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47370</wp:posOffset>
                      </wp:positionV>
                      <wp:extent cx="2612390" cy="183515"/>
                      <wp:effectExtent l="3175" t="317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43.1pt;width:205.65pt;height:14.4pt" coordorigin="85,862" coordsize="4113,288">
                      <v:line id="shape_0" from="85,862" to="373,8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,862" to="85,115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3,862" to="4191,8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98,862" to="4198,115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ind w:firstLine="7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uppressAutoHyphens w:val="true"/>
        <w:ind w:right="140" w:hanging="0"/>
        <w:rPr/>
      </w:pPr>
      <w:r>
        <w:rPr>
          <w:sz w:val="28"/>
          <w:szCs w:val="28"/>
        </w:rPr>
        <w:t xml:space="preserve">в постановление </w:t>
      </w:r>
    </w:p>
    <w:p>
      <w:pPr>
        <w:pStyle w:val="Normal"/>
        <w:suppressAutoHyphens w:val="true"/>
        <w:ind w:right="14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Бузулука от 19.11.2020 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83-п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right="-2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9 Бюджетного кодекса Российской Федерации, статьей 16 Федерального закона от 06.10.2003                   № 131-ФЗ «Об общих принципах организации местного самоуправления в Российской Федерации», на основании статьи 30, пункта 5 статьи 40, статьи 43 Устава города Бузулука, решения городского Совета депутатов от 29.09.2021 № 111 «О внесении изменений в решение городского Совета депутатов от 24.12.2020 № 24 «О бюджете города Бузулука на 2021 год и на плановый  период 2022 и 2023 годов», постановления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узулука от 19.11.2020  № 2083-п «Об утверждении муниципальной программы «Создание системы кадастра недвижимости и управления земельным комплексом на территории города Бузулука»  следующие изменения: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sz w:val="28"/>
          <w:szCs w:val="28"/>
        </w:rPr>
        <w:t>В приложении «Муниципальная программа «Создание системы кадастра недвижимости и управления земельным комплексом на территории города Бузулука» (далее-Программа)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sz w:val="28"/>
          <w:szCs w:val="28"/>
        </w:rPr>
        <w:t>1.1. Паспорт Программы изложить в новой редакции согласно приложению № 1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 Приложения № 1-4 к муниципальной Программе изложить в новой редакции, согласно приложениям № 2-5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    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подлежит включению в областной    регистр  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возложить на первого заместителя главы администрации города А.А. Немков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В.С. Песко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А.А. Немкову,  Управлению градообразования и капитального строительства города Бузулука – 2 экз., правовому управлению администрации города Бузулука, Финансовому управлению администрации города Бузулука, Управлению по информационной политике администрации города Бузулука, ООО «Информправо плюс», </w:t>
      </w:r>
      <w:bookmarkStart w:id="0" w:name="Par11"/>
      <w:bookmarkEnd w:id="0"/>
      <w:r>
        <w:rPr>
          <w:sz w:val="28"/>
          <w:szCs w:val="28"/>
        </w:rPr>
        <w:t xml:space="preserve"> редакции газеты «Российская провинция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 1 к постановлению      администрации города Бузулука</w:t>
      </w:r>
    </w:p>
    <w:p>
      <w:pPr>
        <w:pStyle w:val="Normal"/>
        <w:ind w:left="5103" w:hanging="0"/>
        <w:rPr/>
      </w:pPr>
      <w:r>
        <w:rPr/>
        <w:t>от _________________ № ______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ПАСПОРТ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(далее – Программа, муниципальная программа)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правление градообразования и капитального строительства города Бузулука  (далее – УГ и КС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Юридические и физические лица, индивидуальные  предприниматели, привлекаемые  для  реализации  Программы  в  порядке,  установленном Федеральным законом </w:t>
            </w:r>
            <w:r>
              <w:rPr>
                <w:bCs/>
              </w:rPr>
              <w:t>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риоритетные проекты (программы), реализуемые в рамках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оздание системы управления земельным комплексом на территории города Бузулука, обеспечение наполнения информацией системы Единого государственного реестра недвижимости</w:t>
            </w:r>
          </w:p>
        </w:tc>
      </w:tr>
      <w:tr>
        <w:trPr>
          <w:trHeight w:val="16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Распоряжение и инвентаризация земельных ресурсов, в том числе государственная собственность на которые не разграничена, обеспечение формирования достоверного источника информации об объектах недвижимого имущества, актуализация сведений ЕГРН об объектах недвижимости 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оказатели (индикаторы)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ведения о показателях (индикаторах) муниципальной программы и их значениях приведены в приложении № 1 к Программ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рок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1 - 2026 годы, этапы не выделяются</w:t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525,0 тыс.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1 год – 925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022 год – 925,0 тыс. рублей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3 год – 675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2024 год – 1000,0 тыс. рублей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5 год – 100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026 год – 1000,0 тыс.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. Укомплектование рабочих мест средствами оснащения, повышение качества оказания муниципальных услуг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2. Наполнение данными и улучшение качества информации, содержащейся в Едином государственном реестре недвижимост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3. Увеличение доли земель, вовлеченных в хозяйственный оборо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Обеспечение бюджета города Бузулука стабильными доходами от использования земельных ресурсо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Разграничение государственной собственности на землю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5. Внесение в ЕГРН точных сведений о местоположении границ земельных участков, зданий, сооружений, объектов незавершенного строительства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Повышение уровня юридической защиты прав и законных интересов правообладателей земельных участков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7.Устранение реестровых ошибок, допущенных при определении местоположения границ земельных участков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8. Увеличение поступлений денежных средств в  местный бюджет от использования объектов недвижимости.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1. </w:t>
        <w:tab/>
        <w:t>Общая характеристика сферы реализации Программы</w:t>
      </w:r>
    </w:p>
    <w:p>
      <w:pPr>
        <w:pStyle w:val="Normal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Программа «Создание системы кадастра недвижимости и управления земельным комплексом на территории города Бузулука» направлена на обеспечение </w:t>
      </w:r>
      <w:r>
        <w:rPr>
          <w:color w:val="000000"/>
        </w:rPr>
        <w:t>реализации земельных отношений, вовлечение земельных участков в хозяйственный оборот</w:t>
      </w:r>
      <w:r>
        <w:rPr/>
        <w:t>, как полноценного ликвидного актива, в интересах укрепления экономики города и улучшения инвестиционной полити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Реализация Программы направлена на создание условий для удовлетворения жилищных потребностей населения, </w:t>
      </w:r>
      <w:r>
        <w:rPr>
          <w:color w:val="000000"/>
        </w:rPr>
        <w:t>обеспечения государственных гарантий прав собственности и иных вещных прав на недвижимое имущество на территории города Бузулука, обеспечение</w:t>
      </w:r>
      <w:r>
        <w:rPr/>
        <w:t xml:space="preserve"> разграничения государственной собственности на землю, регистрацию права муниципальной собственности, формирование и постановку на государственный кадастровый учет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Н</w:t>
      </w:r>
      <w:r>
        <w:rPr/>
        <w:t xml:space="preserve">аправление Программы ориентировано на  обеспечение наполнения  </w:t>
      </w:r>
      <w:r>
        <w:rPr>
          <w:color w:val="000000"/>
        </w:rPr>
        <w:t xml:space="preserve">Единого государственного реестра недвижимости </w:t>
      </w:r>
      <w:r>
        <w:rPr/>
        <w:t xml:space="preserve">данными об объектах недвижимого имущества </w:t>
      </w:r>
      <w:r>
        <w:rPr>
          <w:color w:val="000000"/>
        </w:rPr>
        <w:t>используемыми в целях</w:t>
      </w:r>
      <w:r>
        <w:rPr/>
        <w:t xml:space="preserve"> налогообложения. </w:t>
      </w:r>
    </w:p>
    <w:p>
      <w:pPr>
        <w:pStyle w:val="Normal"/>
        <w:ind w:firstLine="539"/>
        <w:jc w:val="both"/>
        <w:rPr/>
      </w:pPr>
      <w:r>
        <w:rPr/>
        <w:t>В целях развития земельного рынка, повышения эффективности управления земельными ресурсами, необходимо проведение рыночной оценки, позволяющей обеспечить вовлечение земельных участков в хозяйственный оборот и, таким образом, добиться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Оснащение рабочих мест современными техническими средствами, обеспечение повышения квалификации специалистов способствует качественному оказанию услуг на современном этапе в рамках реформирования действующего законодательства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 xml:space="preserve">Решение вышеуказанных вопросов  на территории города Бузулука, обусловлено их комплексностью и взаимосвязанностью, требует скоординированности выполнения разнородных мероприятий правового, организационного, производственного и технологического характера. 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 период действия муниципальной программы вовлечено в хозяйственный оборот 17,97 га земельных участков для индивидуального жилищного строительства и и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ществующие проблемы в сфере земельных отношений требуют решения программным методом, что обеспечит достижение заданного уровня социально-экономической эффективности проводимых мероприятий, а также контроль за целевым и эффективным использованием средств, направляемых для решения существующих проблем сферы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нная Программа направлена на внесение в ЕГРН точных сведений о местоположении границ земельных участков, зданий, сооружений, объектов незавершенного строительства на земельных участках, наличие которых позволит осуществлять муниципальным образованиям Оренбургской области качественное управление и распоряжение объектами недвижимости, приведет к повышению уровня юридической защиты прав и законных интересов правообладателей земельных участков, устранению реестровых ошибок, допущенных при определении местоположения границ земельных участков, снижению количества земельных споров, а также к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ри реализации поставленных в Программе задач планируется осуществлять меры, направленные на снижение последствий возможных рисков и повышение уровня достижения предусмотренных Программой конечных результатов.</w:t>
      </w:r>
    </w:p>
    <w:p>
      <w:pPr>
        <w:pStyle w:val="Normal"/>
        <w:ind w:firstLine="540"/>
        <w:jc w:val="both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еречень показателей (индикаторов) Программ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 xml:space="preserve">Сведения о показателях (индикаторах) Программы, представлены в приложении № 1 к Программе. 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Значение показателей (индикаторов) считается достигнутым в случае, если его фактическое значение достигнуто на уровне не менее 95 процентов, либо превышает его плановое значение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</w:t>
      </w:r>
      <w:r>
        <w:rPr/>
        <w:t>3.Перечень основных мероприятий Программы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еречень основных мероприятий Программы представлен в приложении № 2        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lang w:eastAsia="en-US"/>
        </w:rPr>
      </w:pPr>
      <w:r>
        <w:rPr>
          <w:lang w:eastAsia="en-US"/>
        </w:rPr>
        <w:t>Ресурсное обеспечение реализации Программы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         </w:t>
      </w:r>
      <w:r>
        <w:rPr/>
        <w:t>Ресурсное обеспечение реализации программы приведено в приложении № 3 к     Программе. 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2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>Сведения  о показателях (индикаторах) муниципальной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148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08"/>
        <w:gridCol w:w="1276"/>
        <w:gridCol w:w="143"/>
        <w:gridCol w:w="700"/>
        <w:gridCol w:w="11"/>
        <w:gridCol w:w="1123"/>
        <w:gridCol w:w="11"/>
        <w:gridCol w:w="1130"/>
        <w:gridCol w:w="1134"/>
        <w:gridCol w:w="1276"/>
        <w:gridCol w:w="1269"/>
        <w:gridCol w:w="7"/>
        <w:gridCol w:w="1127"/>
        <w:gridCol w:w="7"/>
        <w:gridCol w:w="1134"/>
        <w:gridCol w:w="11"/>
      </w:tblGrid>
      <w:tr>
        <w:trPr>
          <w:trHeight w:val="4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Характеристика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катора)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Исходные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оказател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</w:tr>
      <w:tr>
        <w:trPr>
          <w:trHeight w:val="36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</w:tr>
      <w:tr>
        <w:trPr>
          <w:trHeight w:val="1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</w:tr>
      <w:tr>
        <w:trPr>
          <w:trHeight w:val="8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оотношение  приобретенной техники к задействованной из них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оотношение  приобретенного программного обеспечения к задействованному из них в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8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, в которых специалистами принято 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4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новное мероприятие 2   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</w:tr>
      <w:tr>
        <w:trPr>
          <w:trHeight w:val="16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en-US"/>
              </w:rPr>
            </w:pPr>
            <w:r>
              <w:rPr>
                <w:lang w:eastAsia="en-US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4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3   «Мероприятие по проведению комплексных кадастровых работ»</w:t>
            </w:r>
          </w:p>
        </w:tc>
      </w:tr>
      <w:tr>
        <w:trPr>
          <w:trHeight w:val="8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отношение количества объектов недвижимости, в отношении кото-рых проведены комплексные кадаст-ровые работы, к  количеству объек-тов недвижимости,  запланирован-ному для проведения комплексных кадастровых рабо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новное мероприят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3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ечень основных мероприятий муниципальной программы</w:t>
      </w:r>
    </w:p>
    <w:tbl>
      <w:tblPr>
        <w:tblW w:w="1437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46"/>
        <w:gridCol w:w="2818"/>
        <w:gridCol w:w="1418"/>
        <w:gridCol w:w="5670"/>
        <w:gridCol w:w="3827"/>
      </w:tblGrid>
      <w:tr>
        <w:trPr>
          <w:trHeight w:val="56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омер и наименов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жидаемый конечный результат (краткое опис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111"/>
            <w:bookmarkEnd w:id="1"/>
            <w:r>
              <w:rPr>
                <w:sz w:val="23"/>
                <w:szCs w:val="23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31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63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4475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- укомплектование рабочих мест средствами оснащения, повышение качества оказания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Соотношение  приобретенной техники к задействованной из них в работе</w:t>
            </w:r>
          </w:p>
        </w:tc>
      </w:tr>
      <w:tr>
        <w:trPr>
          <w:trHeight w:val="4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отношение приобретенного программного обеспечения к задействованному из них в работе</w:t>
            </w:r>
          </w:p>
        </w:tc>
      </w:tr>
      <w:tr>
        <w:trPr>
          <w:trHeight w:val="65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, в которых специалистами принято участие</w:t>
            </w:r>
          </w:p>
        </w:tc>
      </w:tr>
      <w:tr>
        <w:trPr>
          <w:trHeight w:val="65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MS Mincho;ＭＳ 明朝"/>
                <w:sz w:val="23"/>
                <w:szCs w:val="23"/>
                <w:lang w:eastAsia="en-US"/>
              </w:rPr>
              <w:t xml:space="preserve">Основное мероприятие 2   «Мероприятия по распоряжению и инвентаризации земельных ресурсов, в том числе государственная собственность на которые не разграниче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наполнение данными и улучшение качества информации, содержащейся в Едином государственном реестре недвижи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увеличение доли земель, вовлеченных в хозяйственный обо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обеспечение местного бюджета стабильными доходами от  использования земельных ресурсов;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- разграничение государственной собственности на земл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</w:tr>
      <w:tr>
        <w:trPr>
          <w:trHeight w:val="118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сновное мероприятие 3   «Мероприятие по проведению комплексных кадастров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внесение в ЕГРН точных сведений о местоположении границ земельных участков, зданий, сооружений, объектов незавершен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повышение уровня юридической защиты прав и законных интересов правообладателей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устранение реестровых ошибок, допущенных при определении местоположения границ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- увеличение поступлений денежных средств в  местный бюджет от использования объектов недвижимости;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ношение количества объектов недвижимости, в отношении которых проведены комплексные кадастровые работы, к  количеству объектов недвижимости,  запланированному для проведения комплексных кадастровых рабо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4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6"/>
        <w:gridCol w:w="1275"/>
        <w:gridCol w:w="2694"/>
        <w:gridCol w:w="1559"/>
        <w:gridCol w:w="709"/>
        <w:gridCol w:w="708"/>
        <w:gridCol w:w="1418"/>
        <w:gridCol w:w="850"/>
        <w:gridCol w:w="851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7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«Создание системы кадастра недвижимости и управления земельным комплексом на территории города Бузулу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 xml:space="preserve">всего, 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 xml:space="preserve">      </w:t>
            </w: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7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организацион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ие программным обеспе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Мероприятия по распоряжению и инвентаризации земельных ресурсов,</w:t>
            </w:r>
            <w:r>
              <w:rPr>
                <w:rFonts w:eastAsia="MS Mincho;ＭＳ 明朝"/>
                <w:lang w:eastAsia="en-US"/>
              </w:rPr>
              <w:t xml:space="preserve"> в том числе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en-US"/>
              </w:rPr>
              <w:t xml:space="preserve">Организация работ и услуг по распоряжению и инвентаризации земельных рес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22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«Мероприятие по проведению комплексных кадастровых раб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32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9912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5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>
          <w:color w:val="000000"/>
        </w:rPr>
        <w:t>от ____________№_______</w:t>
      </w:r>
      <w:r>
        <w:rPr/>
        <w:t>____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с разбивкой по источникам финансирования  </w:t>
      </w:r>
    </w:p>
    <w:tbl>
      <w:tblPr>
        <w:tblW w:w="14332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701"/>
        <w:gridCol w:w="3118"/>
        <w:gridCol w:w="2126"/>
        <w:gridCol w:w="1134"/>
        <w:gridCol w:w="1134"/>
        <w:gridCol w:w="1277"/>
        <w:gridCol w:w="1276"/>
        <w:gridCol w:w="994"/>
        <w:gridCol w:w="994"/>
        <w:gridCol w:w="11"/>
      </w:tblGrid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  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здание системы када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вижимости и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м комплексом 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рритори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 3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  <w:lang w:eastAsia="en-US"/>
              </w:rPr>
              <w:t>«Мероприятие по проведению комплексных кадастровых раб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993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85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1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8:00Z</dcterms:created>
  <dc:creator>ConsultantPlus</dc:creator>
  <dc:description/>
  <cp:keywords/>
  <dc:language>en-US</dc:language>
  <cp:lastModifiedBy>Кондратьева</cp:lastModifiedBy>
  <cp:lastPrinted>2021-11-11T09:54:00Z</cp:lastPrinted>
  <dcterms:modified xsi:type="dcterms:W3CDTF">2021-11-11T10:07:00Z</dcterms:modified>
  <cp:revision>17</cp:revision>
  <dc:subject/>
  <dc:title>МУНИЦИПАЛЬНОЕ ОБРАЗОВАНИЕ ГОРОД НОЯБРЬСК</dc:title>
</cp:coreProperties>
</file>