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7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я в проект планировки территории и проект межевания территории, расположенной в центральной части кадастрового квартала 56:38:0212018, по адресу: Оренбургская область, город Бузулук, улица Московская, утвержденные постановлением администрации города Бузулука от 16.06.2020 № 1027-п «Об утверждении подготовленной на основании документов территориального планирования документации по планировке территории», в части изменения границ формируемого земельного участка, для проектирования двух пятиэтажных многоквартирных жилых дом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став подготовленной на основании документов территориального планирования документации по планировк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bookmarkStart w:id="0" w:name="_Hlk50100472"/>
      <w:bookmarkEnd w:id="0"/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сновной чертеж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хема расположения элемента планировочной структуры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использования территории в период подготовки проекта планировки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границ формируемых земельных участков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bookmarkStart w:id="1" w:name="_Hlk50100472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а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10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Место проведения публичных слушаний: актовый зал администрации города Бузулука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8.09.2020 года по 12.10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НО «НО Прогрессива»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09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Наталья В. Макина</cp:lastModifiedBy>
  <cp:lastPrinted>2020-09-03T15:27:00Z</cp:lastPrinted>
  <dcterms:modified xsi:type="dcterms:W3CDTF">2020-09-18T03:11:00Z</dcterms:modified>
  <cp:revision>378</cp:revision>
  <dc:subject/>
  <dc:title>МУНИЦИПАЛЬНОЕ ОБРАЗОВАНИЕ ГОРОД НОЯБРЬСК</dc:title>
</cp:coreProperties>
</file>