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firstLine="540"/>
        <w:jc w:val="both"/>
        <w:rPr/>
      </w:pPr>
      <w:r>
        <w:rPr>
          <w:sz w:val="28"/>
          <w:szCs w:val="28"/>
        </w:rPr>
        <w:t>С 15.07.2016 года уголовная ответственность за незаконную добычу (вылов) водных биологических ресурсов усилится.</w:t>
      </w:r>
    </w:p>
    <w:p>
      <w:pPr>
        <w:pStyle w:val="Normal"/>
        <w:ind w:right="-365" w:firstLine="540"/>
        <w:jc w:val="both"/>
        <w:rPr/>
      </w:pPr>
      <w:r>
        <w:rPr>
          <w:sz w:val="28"/>
          <w:szCs w:val="28"/>
        </w:rPr>
        <w:t>Так, наказание за такое деяние (предусмотрено частью 1 статьи 256 Уголовного кодекса Российской Федерации) в виде штрафа изменится. Если ранее пределы штрафа могли составлять 100 000 – 300 000 рублей, то в ближайшем будущем они составят 300 000 – 500 000 рублей.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осужденному может быть назначено наказание в виде  лишения свободы на срок до 2 лет (ранее могло быть назначено наказание только в виде обязательных работ или ареста).   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а и ответственность за совершение этого преступления с использованием служебного положения, группой лиц по предварительному сговору или организованной группой, либо с причинением особо крупного ущерба (часть 3 статьи 256 УК РФ).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ньше размеры штрафа находились в пределах 100 000 – 500 000 рублей, теперь – от 500 000 до 1 000 000 рублей.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ился и верхний предел назначения наказания в виде лишения свободы: прежде оно не могло превышать 2 лет, теперь возможно назначение такого вида наказание на срок 5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енбургский природоохранн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районный прокуро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ший советник юстиции                                                                  Р.В. Юдин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5:44:00Z</dcterms:created>
  <dc:creator>Прокуратура Оренбургской области</dc:creator>
  <dc:description/>
  <cp:keywords/>
  <dc:language>en-US</dc:language>
  <cp:lastModifiedBy>Администратор</cp:lastModifiedBy>
  <dcterms:modified xsi:type="dcterms:W3CDTF">2016-07-06T10:49:00Z</dcterms:modified>
  <cp:revision>13</cp:revision>
  <dc:subject/>
  <dc:title/>
</cp:coreProperties>
</file>